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黑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仿宋_GB2312" w:hAnsi="仿宋_GB2312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834"/>
        <w:gridCol w:w="280"/>
        <w:gridCol w:w="1107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副中心媒体优化提升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共北京市通州区委宣传部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新闻科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7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7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7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7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7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7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28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贯彻市委主要领导批示精神，主动适应当前新闻宣传工作形势，全面优化提升副中心媒体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与北京日报开展深度合作，办好北京城市副中心报。借助北京日报与市委市政府有关部门的联系密切，权威信息获取及时、办报经验丰富的优势，建立健全工作机制，全面提高采编能力，全面提升办报品质，立体传播副中心声音，营造良好舆论氛围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与北京广播电视台开展合作。一是全面提升电视新闻品质，比对北京电视台新闻中心标准，从前期采访、后期制作、技术保障、后台服务等进行全方位和全流程培训，力争通过培训和指导，全面提升整体制播水平。二是在北京新闻频道开通“北京城市副中心新闻”大力宣传副中心正面声音，营造良好舆论环境。三是与副中心之声开展合作，协同办好“副中心之声”广播频率，大力传播副中心好声音。四是与“京津冀之声”开展合作，协同办好“京津冀之声”广播频率，推动副中心声音传播的更广。五是与北京广播电视台合作，投放广告，进一步提升城市副中心形象。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中心新媒体建设。围绕副中心建设，重点打造融汇副中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PP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和通州发布微信公众号，着力形成品牌，不断提升传播力、引导力、影响力和公信力。           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视频传输专线租赁费。与通讯公司合作，搭建信息传输快速通道，确保北京广播电视台和区融媒体中心新闻素材及时通联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副中心媒体产出质量得到优化提升，进一步壮大主流舆论宣传阵地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54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与北京日报社开展合作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调动北京日报各业务部门，及时提供高质量新闻稿件，合同期内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日报、北京晚报、北京日报新媒体采用副中心报优质稿件，合同期内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条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中心报出刊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期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计划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3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与北京广播电视台开展合作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新闻频道开设专题专栏，持续开展对城市副中心建设发展的宣传，平均不少于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的频率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中心之声”广播频率播出《北京城市副中心新闻》早间版和下午版，总时长不低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时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计划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4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副中心新媒体建设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微信公众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融汇副中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PP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客户端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持续优化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数据传输光纤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两条素材光纤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两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全面提升办报品质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创新栏目优化版面。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br/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优化报道内容。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br/>
              <w:t>3.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高标准高质量做好副中心报出版发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办报品质得到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8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宣传报道工作应达到高标准、高质量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高标准高质量做好副中心宣传工作。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br/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报导的信息、数据、素材及其他拍摄资料等均应合法合规，且不得含有植入性、隐性广告及任何商业元素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报道持续高质量产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0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副中心新媒体建设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高标准高质量做好副中心宣传工作。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br/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报导的信息、数据、素材及其他拍摄资料等均应合法合规，且不得含有植入性、隐性广告及任何商业元素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新媒体建设持续优化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2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数据传输光纤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数据传输稳定，光纤标准符合国家相关标准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数据传输稳定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2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：按照合同约定时限开展合作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按时限开展合作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时限开展合作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0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总成本控制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7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严格按照区委宣传部和财务部门资金使用管理办法执行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严格按照区委宣传部和财务部门资金使用管理办法执行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60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全面优化提升副中心媒体，立体传播副中心声音，城市副中心影响力和美誉度得到提升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市副中心影响力和美誉度得到提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市副中心影响力和美誉度得到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满意度达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%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达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达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08:53:00Z</dcterms:created>
  <dc:creator>布达</dc:creator>
  <dc:description/>
  <dc:language>en-US</dc:language>
  <cp:lastModifiedBy>开心就好</cp:lastModifiedBy>
  <dcterms:modified xsi:type="dcterms:W3CDTF">2025-09-09T03:00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3DF0EDC814879B0C73D70C14F76E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FiZDIzMjBhYjY3YjcwYmIxYWI1NjM4YzVmYjEyMDMiLCJ1c2VySWQiOiIxMDQ3MzUyNTg4In0=</vt:lpwstr>
  </property>
</Properties>
</file>