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2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融汇副中心客户端运维与开发项目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5.22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5.2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3.166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44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障融汇副中心客户端新闻全年内容及时更新，内容质量不断提高，用户粘性不断增强。在技术上保障客户端全年政务服务专题制作完成、图文浏览、视频点直播、活动报名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34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接诉等相关功能使用正常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客户端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适老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版本页面设计制作及功能开发，保障客户端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适老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版本新闻全年内容及时更新。在技术上保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适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版本全年政务服务专题制作完成、图文浏览、视频点直播、活动报名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34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接诉等相关功能使用正常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客户端手机直播管理系统的开发，保障客户端多账户直播、分享、用户互动、数据管理及统计等功能的正常使用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全部完成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客户端下载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次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56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日均活跃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用户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用户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原因：政务新闻发布及政务专题建设较多，内容吸引力不足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改进措施：内容制作贴近百姓生活，策划更多符合用户兴趣主题的交互活动及专题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注册用户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据库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操作系统、应用功能使用正常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数据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套、操作系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数据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套、操作系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政务专题制作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期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期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客户端适老化版本页面设计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客户端适老化版本功能开发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：开发客户端用户直播管理系统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直播频道及管理系统页面设计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主播账户及数据统计管理系统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1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全年文字图片新闻发布功能使用正常、视频点直播服务功能使用；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新闻资讯发布不低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3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条，视频发布不低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条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新闻资讯发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35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条，视频发布不低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2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61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政务服务专题、活动服务等功能均能正常使用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不低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期专题建设，且功能使用正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期专题建设，功能使用正常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数据库、操作系统稳定运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全年稳定运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全年稳定运行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适老化页面设计及重构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不低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组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组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验证类功能、版本发布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组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机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组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机型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支持多账户同时直播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不低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不低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提供分享、互动、视频处理、用户数据管理功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组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组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主播账户信息管理、直播辅助功能管理、用户数据统计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组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组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全年完成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全年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全年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全年预算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3.16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3.16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通过客户端正常和适老化两版本的运行，使得用户对新闻、文化活动等方面的信息需求得到满足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老龄化人群及一般人群信息需求得到满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老龄化人群及一般人群信息需求得到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基本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足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原因：组织用户参与的文化、体育及其他领域的交互活动较少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改进措施：更多策划群众喜闻乐见的文化、教育、体育、科技等互动活动</w:t>
            </w:r>
          </w:p>
        </w:tc>
      </w:tr>
      <w:tr>
        <w:trPr>
          <w:trHeight w:val="26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客户端手机直播管理系统的开发及运行，有助于提升客户端便民服务质量、优化营商环境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营商环境优化，便民服务质量提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营商环境优化，便民服务质量提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原因：直播功能内容不够丰富，吸引力不足。</w:t>
            </w:r>
          </w:p>
          <w:p>
            <w:pPr>
              <w:pStyle w:val="Style15"/>
              <w:ind w:left="0" w:hanging="0"/>
              <w:rPr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改进措施：增加文化分享、政策解读、百姓生活服务类直播内容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运维并保证客户端普通版及适老化版本正常运行的持续时间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持续提升客户端服务质量，有效发挥连接政府、企业、百姓的桥梁作用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客户端用户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使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7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安闲自在</cp:lastModifiedBy>
  <dcterms:modified xsi:type="dcterms:W3CDTF">2023-05-12T02:20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3F297600CF4BE39154BDFEFFFA1EC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