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（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1011223T00000233188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办公室改造经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综合事务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李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37258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.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原档案室改造后满足办公条件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改造完毕正常投入使用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验收完成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项目成果与合同约定相符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工作按计划完成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=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成本控制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8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有效保障办公场所的正常运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优良中低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良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5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480E9097948D29371886D97B63EE7</vt:lpwstr>
  </property>
  <property fmtid="{D5CDD505-2E9C-101B-9397-08002B2CF9AE}" pid="3" name="KSOProductBuildVer">
    <vt:lpwstr>2052-11.8.2.12265</vt:lpwstr>
  </property>
</Properties>
</file>