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2023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11222T000000437838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——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档案数字化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办公室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李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537225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4.9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3.63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文书档案的数字化整理及软件升级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合格完成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字化加工前后档案检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7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录著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字化加工前后档案检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8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录著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字化加工前后档案检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5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录著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字化加工前后档案检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录著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49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F18CAC55D4CF5976AD0BD0384A682</vt:lpwstr>
  </property>
  <property fmtid="{D5CDD505-2E9C-101B-9397-08002B2CF9AE}" pid="3" name="KSOProductBuildVer">
    <vt:lpwstr>2052-11.8.2.12265</vt:lpwstr>
  </property>
</Properties>
</file>