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67"/>
        <w:gridCol w:w="837"/>
        <w:gridCol w:w="1114"/>
        <w:gridCol w:w="599"/>
        <w:gridCol w:w="645"/>
        <w:gridCol w:w="780"/>
        <w:gridCol w:w="133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011222T00000046636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财政绩效考评服务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财政局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财政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美晶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53728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北京市、通州区全面实施预算绩效管理工作以及财政局党委要求，开展政策评价、部门整体评价、成本绩效分析、事后绩效评价、事前绩效评估等绩效考评工作，完成指标体系构建技术手册升级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分析处理、调研资料收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任务实务模拟演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面绩效管理标准化建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等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通过财政支出绩效考评，提升财政资金使用效益，推动建立预算安排核成本、资金使用有规范、综合考评讲绩效的预算管理模式，促进财政资金聚力增效。</w:t>
            </w:r>
          </w:p>
        </w:tc>
        <w:tc>
          <w:tcPr>
            <w:tcW w:w="32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顺利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前绩效评估、成本绩效试点、事后绩效评价等绩效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绩效考评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指标体系，完成技术手册升级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政策评价、部门整体评价、成本绩效分析、事后绩效评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出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报告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情报及数据分析与处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基层标准化建设及成本标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绩效任务实务模拟演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种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事前评估工作，出具报告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层标准化建设及成本标准完成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策评价、部门整体评价、成本绩效分析、事后绩效评价项目报告的验收合格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指标体系、技术手册升级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分析与处理完成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前绩效评估项目报告的验收合格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任务实务模拟演示完成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组织招标，委托中介机构所需时间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事前绩效评估工作时限（自委托起）所需时间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政策评价、部门整体评价、成本绩效分析、事后绩效评价等工作时限，所需时间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招标采购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成本总控制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财政支出绩效考评等手段，推动财政资源配置优化、提升财政资金使用效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强政府公信力和执行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被评价单位满意度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被评价单位满意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使用部门满意度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cy</cp:lastModifiedBy>
  <dcterms:modified xsi:type="dcterms:W3CDTF">2024-09-12T01:4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141EFD2FB47E2BFE5F51071DBCD69</vt:lpwstr>
  </property>
  <property fmtid="{D5CDD505-2E9C-101B-9397-08002B2CF9AE}" pid="3" name="KSOProductBuildVer">
    <vt:lpwstr>2052-11.8.2.12265</vt:lpwstr>
  </property>
</Properties>
</file>