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011222T000001273073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财源数据服务费服务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财源建设中心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丁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1550781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万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98.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万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.97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万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98.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万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整体服务于通州区财源建设数据支撑工作。具体工作包括两方面。一方面完成内外部财源建设数据、企业数据、经济数据的支持和融合服务。另一方面，辅助区财源建设中心完成财源专项研究工作、日常工作分析与情报支撑、通州全区财源绩效分析。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一方面我区外部财源建设数据库及财源建设工作系统搭建完毕。另一方面全年辅助区财源办形成数据报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份，辅助区财源办完成数据分析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月，辅助内容包括外部数据提供、数据分析、数据模型处理等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形成区级层面数据报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区内重点企业分析覆盖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每月对我区数据进行分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市对区财源建设工作评估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5.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.9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6:49:00Z</dcterms:created>
  <dc:creator>user</dc:creator>
  <dc:description/>
  <dc:language>en-US</dc:language>
  <cp:lastModifiedBy>cy</cp:lastModifiedBy>
  <dcterms:modified xsi:type="dcterms:W3CDTF">2024-09-12T02:4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B73AA303E0422DBA24BEF24075FF31</vt:lpwstr>
  </property>
  <property fmtid="{D5CDD505-2E9C-101B-9397-08002B2CF9AE}" pid="3" name="KSOProductBuildVer">
    <vt:lpwstr>2052-11.8.2.12265</vt:lpwstr>
  </property>
</Properties>
</file>