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 xml:space="preserve">2023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档案室改造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北京市通州区财政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办公室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负责人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李明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1537225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9.1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9.1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88.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99.85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完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档案室改造、智能库房建设合同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合格完成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档案室改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智能库房建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档案室改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智能库房建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档案室改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完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智能库房建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完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档案室改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.75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智能库房建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.4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经济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生态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可持续影响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满意度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档案室改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9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智能库房建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9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1"/>
              </w:rPr>
            </w:r>
          </w:p>
        </w:tc>
      </w:tr>
    </w:tbl>
    <w:p>
      <w:pPr>
        <w:pStyle w:val="Style15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0:49:00Z</dcterms:created>
  <dc:creator>user</dc:creator>
  <dc:description/>
  <dc:language>en-US</dc:language>
  <cp:lastModifiedBy>cy</cp:lastModifiedBy>
  <dcterms:modified xsi:type="dcterms:W3CDTF">2024-09-12T02:54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6241DEBE3743A9B07733DFF6FDBA50</vt:lpwstr>
  </property>
  <property fmtid="{D5CDD505-2E9C-101B-9397-08002B2CF9AE}" pid="3" name="KSOProductBuildVer">
    <vt:lpwstr>2052-11.8.2.12265</vt:lpwstr>
  </property>
</Properties>
</file>