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1011222T000000431308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——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专项审计报告的核实服务费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北京市通州区行政事业资产事务中心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陈亚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81537279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2.527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.7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完成经营性事业单位转企报告、机关事业单位所办企业清产核资专项审计报告审核工作，完成通州区行政事业单位资产报表审核工作，完成通州区事业单位及事业单位所办企业产权登记审核工作，保障行政事业单位资产管理系统运维。保障通州区资产管理工作的正常开展，为通州区资产管理提供坚实的数据基础。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全年行政事业单位资产管理系统维持运行，各项报表工作均已通过市局会审，各项数据为通州区资产管理提供了坚实的数据基础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完成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户行政事业单位资产管理系统运维及各项报表审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完成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户行政事业单位资产管理系统运维及各项报表审核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保证系统正常运行，年报等工作顺利完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全年度资产管理信息系统保持运行，年报等报表工作均已通过市局会审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完成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包括资产信息系统运维，资产年报，事业单位及事业单位所办企业产权登记，企业清理审计报告审核等工作，为通州区资产管理提供数据基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完成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包括资产信息系统运维，资产年报，事业单位及事业单位所办企业产权登记，企业清理审计报告审核等工作，为通州区资产管理提供数据基础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0:49:00Z</dcterms:created>
  <dc:creator>user</dc:creator>
  <dc:description/>
  <dc:language>en-US</dc:language>
  <cp:lastModifiedBy>cy</cp:lastModifiedBy>
  <dcterms:modified xsi:type="dcterms:W3CDTF">2024-09-12T02:5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7C0F022C24761A3E42CAB7DD7CD36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