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714"/>
        <w:gridCol w:w="866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23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1011222T000000437838——202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监督检查项目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服务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北京市通州区财政局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监督检查所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7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秦宏伟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.9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该项目根据通州区财政局全年财政监督检查计划安排，开展重大财税政策落实情况检查、年度会计监督检查、其他财政专项检查、起到发挥会计监督服务宏观调控和财政管理、保障财税政策执行、提高财政资金使用效益的作用。</w:t>
            </w:r>
          </w:p>
        </w:tc>
        <w:tc>
          <w:tcPr>
            <w:tcW w:w="5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计划开展了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各项财政监督检查工作，检查项目单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，检查类别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，涉及财政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亿，通过监督检查进一步提高了财政资金使用规范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专项监督检查类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kern w:val="0"/>
                <w:sz w:val="18"/>
                <w:szCs w:val="18"/>
              </w:rPr>
              <w:t>≥</w:t>
            </w:r>
            <w:r>
              <w:rPr>
                <w:rFonts w:eastAsia="东文宋体;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监督检查项目单位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东文宋体;宋体" w:cs="东文宋体;宋体" w:ascii="东文宋体;宋体" w:hAnsi="东文宋体;宋体"/>
                <w:kern w:val="0"/>
                <w:sz w:val="18"/>
                <w:szCs w:val="18"/>
              </w:rPr>
              <w:t>≥</w:t>
            </w:r>
            <w:r>
              <w:rPr>
                <w:rFonts w:eastAsia="东文宋体;宋体" w:cs="东文宋体;宋体" w:ascii="东文宋体;宋体" w:hAnsi="东文宋体;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</w:t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撰写监督检查报告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东文宋体;宋体" w:cs="东文宋体;宋体" w:ascii="东文宋体;宋体" w:hAnsi="东文宋体;宋体"/>
                <w:kern w:val="0"/>
                <w:sz w:val="18"/>
                <w:szCs w:val="18"/>
              </w:rPr>
              <w:t>≥</w:t>
            </w:r>
            <w:r>
              <w:rPr>
                <w:rFonts w:eastAsia="东文宋体;宋体" w:cs="东文宋体;宋体" w:ascii="东文宋体;宋体" w:hAnsi="东文宋体;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</w:t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督检查报告出具情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撰写工作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完成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准确发现存在问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实清楚准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完成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我区财政财务管理逐年提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强财政资金使用规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优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强监督检查和财政管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高财政资金使用效益，实现检查的时效性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优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5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8.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东文宋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16:49:00Z</dcterms:created>
  <dc:creator>user</dc:creator>
  <dc:description/>
  <dc:language>en-US</dc:language>
  <cp:lastModifiedBy>cy</cp:lastModifiedBy>
  <dcterms:modified xsi:type="dcterms:W3CDTF">2024-09-12T02:5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B3CC27D3C49BDA4D29AE2580F77B9</vt:lpwstr>
  </property>
  <property fmtid="{D5CDD505-2E9C-101B-9397-08002B2CF9AE}" pid="3" name="KSOProductBuildVer">
    <vt:lpwstr>2052-11.8.2.12265</vt:lpwstr>
  </property>
</Properties>
</file>