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935"/>
        <w:gridCol w:w="1497"/>
        <w:gridCol w:w="1267"/>
        <w:gridCol w:w="1278"/>
        <w:gridCol w:w="1265"/>
        <w:gridCol w:w="1278"/>
        <w:gridCol w:w="1282"/>
        <w:gridCol w:w="385"/>
        <w:gridCol w:w="390"/>
        <w:gridCol w:w="456"/>
        <w:gridCol w:w="480"/>
        <w:gridCol w:w="1276"/>
        <w:gridCol w:w="1281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（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" w:eastAsia="zh-CN" w:bidi="ar"/>
              </w:rPr>
              <w:t>2023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1011222T00000042883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通州区财政投资评审中介机构服务费</w:t>
            </w:r>
          </w:p>
        </w:tc>
      </w:tr>
      <w:tr>
        <w:trPr>
          <w:trHeight w:val="220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" w:eastAsia="zh-CN"/>
              </w:rPr>
              <w:t>北京市通州区财政局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通州区财政投资评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中心</w:t>
            </w:r>
          </w:p>
        </w:tc>
      </w:tr>
      <w:tr>
        <w:trPr>
          <w:trHeight w:val="220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王玉东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1537218</w:t>
            </w:r>
          </w:p>
        </w:tc>
      </w:tr>
      <w:tr>
        <w:trPr>
          <w:trHeight w:val="220" w:hRule="atLeast"/>
        </w:trPr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0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74.6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7.46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.75</w:t>
            </w:r>
          </w:p>
        </w:tc>
      </w:tr>
      <w:tr>
        <w:trPr>
          <w:trHeight w:val="22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0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74.6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通过财政评审严格把关，在有效节约政府资金的同时，也为副中心建设重点工程工作提供有力保障，在强化财政投资监督管理、提高财政资金使用效益、服务副中心建设工作等方面发挥重要作用。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通过财政评审严格把关，在有效节约政府资金的同时，也为副中心建设重点工程工作提供有力保障，在强化财政投资监督管理、提高财政资金使用效益、服务副中心建设工作等方面发挥重要作用。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评审报告出具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优良中差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优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9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半年完成评审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亿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7.6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亿元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全年评审项目总金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亿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0.3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亿元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.94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偏差原因：评审中心被动接收项目，无法控制具体送审额。只能根据以往年度经验预估。</w:t>
            </w:r>
          </w:p>
          <w:p>
            <w:pPr>
              <w:pStyle w:val="Style15"/>
              <w:ind w:left="0" w:hanging="0"/>
              <w:jc w:val="both"/>
              <w:rPr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改进措施：编制预算时，评审中心可以提前了解各科室新一年度计划实施项目大概情况。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全年完成评审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亿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0.3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亿元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.93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偏差原因：评审中心被动接收项目，无法控制具体送审额。只能根据以往年度经验预估。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改进措施：编制预算时，评审中心可以提前了解各科室新一年度计划实施项目大概情况。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单个项目评审成本控制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预算成本控制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万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74.64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337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407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设单位满意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%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0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9.62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偏差原因：评审中心被动接收项目，无法控制具体送审额。只能根据以往年度经验预估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改进措施：编制预算时，评审中心可以提前了解各科室新一年度计划实施项目大概情况。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8:49:00Z</dcterms:created>
  <dc:creator>user</dc:creator>
  <dc:description/>
  <dc:language>en-US</dc:language>
  <cp:lastModifiedBy>cy</cp:lastModifiedBy>
  <dcterms:modified xsi:type="dcterms:W3CDTF">2024-09-12T02:55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91FD7AE1554AA5ABBC16C8E79FC919</vt:lpwstr>
  </property>
  <property fmtid="{D5CDD505-2E9C-101B-9397-08002B2CF9AE}" pid="3" name="KSOProductBuildVer">
    <vt:lpwstr>2052-11.8.2.12265</vt:lpwstr>
  </property>
</Properties>
</file>