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714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011222T000000428827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票据印刷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宋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3621201872</w:t>
            </w:r>
          </w:p>
        </w:tc>
      </w:tr>
      <w:tr>
        <w:trPr>
          <w:trHeight w:val="387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67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范行政事业单位、非营利性医疗机构、社会团体等单位各类财政票据的管理和使用，加强行政事业单位财务监督，防止乱收费、乱罚款和各种集资摊派行为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范行政事业单位、非营利性医疗机构、社会团体等单位各类财政票据的管理和使用，加强行政事业单位财务监督，防止乱收费、乱罚款和各种集资摊派行为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产出指标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分）</w:t>
            </w: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打票、手工票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lang w:val="en-US" w:eastAsia="zh-CN"/>
              </w:rPr>
              <w:t>1000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lang w:val="en-US" w:eastAsia="zh-CN"/>
              </w:rPr>
              <w:t>1000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  <w:t>印刷效果合格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印刷</w:t>
            </w:r>
            <w:r>
              <w:rPr>
                <w:lang w:eastAsia="zh-CN"/>
              </w:rPr>
              <w:t>及配送</w:t>
            </w:r>
            <w:r>
              <w:rPr/>
              <w:t>时间安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财政经济秩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lang w:eastAsia="zh-CN"/>
              </w:rPr>
              <w:t>优良中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/>
              <w:t>用票单位工作正常开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/>
                <w:lang w:eastAsia="zh-CN"/>
              </w:rPr>
              <w:t>优良中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成本指标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项目预算控制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lang w:val="en-US" w:eastAsia="zh-CN"/>
              </w:rPr>
              <w:t>150</w:t>
            </w:r>
            <w:r>
              <w:rPr>
                <w:lang w:val="en-US" w:eastAsia="zh-CN"/>
              </w:rPr>
              <w:t>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满意度指标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用票单位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/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exact" w:line="480"/>
        <w:jc w:val="both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49:00Z</dcterms:created>
  <dc:creator>user</dc:creator>
  <dc:description/>
  <dc:language>en-US</dc:language>
  <cp:lastModifiedBy>cy</cp:lastModifiedBy>
  <dcterms:modified xsi:type="dcterms:W3CDTF">2024-09-12T01:2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369431E254197A915C16AE229C0D2</vt:lpwstr>
  </property>
  <property fmtid="{D5CDD505-2E9C-101B-9397-08002B2CF9AE}" pid="3" name="KSOProductBuildVer">
    <vt:lpwstr>2052-11.8.2.12265</vt:lpwstr>
  </property>
</Properties>
</file>