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2T00000042073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会计科综合服务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  <w:t>会计科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邓辉、廖雪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16933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64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6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64.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6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.62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进一步提高通州区会计水平，为会计队伍提供优秀人才与服务，包括培训、资格考试、财务托管等服务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高通州区会计水平，为会计队伍提供优秀人才与服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组织会计业务培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期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报考人员信息完整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9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考试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考务支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54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万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64.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考试合格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无不良生态影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886" w:leader="none"/>
                <w:tab w:val="right" w:pos="3654" w:leader="none"/>
              </w:tabs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初中级持证人员持续增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考生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.6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0:49:00Z</dcterms:created>
  <dc:creator>user</dc:creator>
  <dc:description/>
  <dc:language>en-US</dc:language>
  <cp:lastModifiedBy>cy</cp:lastModifiedBy>
  <cp:lastPrinted>2024-09-06T16:18:00Z</cp:lastPrinted>
  <dcterms:modified xsi:type="dcterms:W3CDTF">2024-09-12T01:4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21531858843BEAD8CF6C5F33D7F49</vt:lpwstr>
  </property>
  <property fmtid="{D5CDD505-2E9C-101B-9397-08002B2CF9AE}" pid="3" name="KSOProductBuildVer">
    <vt:lpwstr>2052-11.8.2.12265</vt:lpwstr>
  </property>
</Properties>
</file>