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011224T000002864866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财源建设培训会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财源建设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丁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50781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2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2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2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为推动北京城市副中心建设和发展，提升财源建设工作人员素质，提高财源建设工作管理水平，举办为期三天的城市副中心财源建设暨产业发展专题培训班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财源专班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日举办了为期三天的城市副中心财源建设暨产业发展专题培训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，培训由区委组织部及区财政局协同举办，对区税务局、区市场监管局、区金融办、区投促中心等部门及各乡镇街道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单位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多名处级和科级领导干部进行脱产培训。培训班重点从财源建设绩效指标体系讲解、促进市场主体发展壮大、鼓励产业发展系列政策解读、从财务指标看企业质量、专精特新企业培育及政策讲解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方面进行系统授课，拓展了各级干部的工作思路。同时，就区、镇两级财源建设协同开展分组讨论，进一步凝聚了全区财源建设智慧合力，取得了良好培训效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培训天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我区财源建设工作部门覆盖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49:00Z</dcterms:created>
  <dc:creator>user</dc:creator>
  <dc:description/>
  <dc:language>en-US</dc:language>
  <cp:lastModifiedBy>cy</cp:lastModifiedBy>
  <dcterms:modified xsi:type="dcterms:W3CDTF">2024-09-12T02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46A42184B41328CE2905E1BBE0B73</vt:lpwstr>
  </property>
  <property fmtid="{D5CDD505-2E9C-101B-9397-08002B2CF9AE}" pid="3" name="KSOProductBuildVer">
    <vt:lpwstr>2052-11.8.2.12265</vt:lpwstr>
  </property>
</Properties>
</file>