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011222T000000437949——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年度信息维护费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财政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办公室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1537255</w:t>
            </w:r>
          </w:p>
        </w:tc>
      </w:tr>
      <w:tr>
        <w:trPr>
          <w:trHeight w:val="9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9.9962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9.996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9.424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6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9.9962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保障办公设备、网络正常运转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提高网络安全性能，严防网络安全事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保障财政业务系统安全稳定运行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已良好实现预期目标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业务系统维护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业务系统正常运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信息安全建设投入使用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 xml:space="preserve"> 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原因分析：项目未完成，结转至下一年。措施：做好项目安排，严格把控项目进度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运维服务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81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216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原因分析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跨年合同，项目未完成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设备维修按实际产生费用结算。措施：做细预算安排，提前调研确定下一年度运维费用，缩小偏差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信息安全建设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7109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2918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原因分析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项目未完成，结转至下一年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上级部门未实施预算项目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通过三方比选节省了项目资金。措施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做好项目安排，严格把控项目进度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专线网络服务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80798.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80798.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业务系统安全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财政用户使用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9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cy</cp:lastModifiedBy>
  <dcterms:modified xsi:type="dcterms:W3CDTF">2024-09-12T02:4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092B5C9EC414CBD24DFACF81D3363</vt:lpwstr>
  </property>
  <property fmtid="{D5CDD505-2E9C-101B-9397-08002B2CF9AE}" pid="3" name="KSOProductBuildVer">
    <vt:lpwstr>2052-11.8.2.12265</vt:lpwstr>
  </property>
</Properties>
</file>