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040"/>
        <w:gridCol w:w="154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011222T000000428765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法律顾问经费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区司法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区财政局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赵媛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3723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按要求完成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份法律意见书，完成复议相关工作的审核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已按要求完成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合法性审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大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次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法律咨询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大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次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审核出具意见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大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份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意见书具备可读性与可参考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具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具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：管理过程规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采购过程与合同执行规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否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采购过程不规范，比选方资料雷同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已全面规范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按时完成意见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工作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达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咨询结果有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以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达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未超预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不高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产出有利于经济责任风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工作有涉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有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有利于推进法律顾问制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有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法审事项有可持续事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有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投诉事项（反向指标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满意度设置不够全面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0:49:00Z</dcterms:created>
  <dc:creator>user</dc:creator>
  <dc:description/>
  <dc:language>en-US</dc:language>
  <cp:lastModifiedBy>cy</cp:lastModifiedBy>
  <dcterms:modified xsi:type="dcterms:W3CDTF">2024-09-12T01:4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22C7B53E4434082BA50154C101AB2</vt:lpwstr>
  </property>
  <property fmtid="{D5CDD505-2E9C-101B-9397-08002B2CF9AE}" pid="3" name="KSOProductBuildVer">
    <vt:lpwstr>2052-11.8.2.12265</vt:lpwstr>
  </property>
</Properties>
</file>