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714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11011222T000000428756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决算系统、非税系统及票据系统运维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财政局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宋钊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13621201872</w:t>
            </w:r>
          </w:p>
        </w:tc>
      </w:tr>
      <w:tr>
        <w:trPr>
          <w:trHeight w:val="387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4.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8.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4.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67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决算软件运维及相关服务要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非税收入收缴系统运维及相关服务要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财政票据电子化管理系统运维及相关服务工作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决算软件运维及相关服务要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非税收入收缴系统运维及相关服务要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财政票据电子化管理系统运维及相关服务工作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产出指标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（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60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分）</w:t>
            </w: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/>
              <w:t>完成</w:t>
            </w:r>
            <w:r>
              <w:rPr/>
              <w:t>2022</w:t>
            </w:r>
            <w:r>
              <w:rPr/>
              <w:t>年决算</w:t>
            </w:r>
            <w:r>
              <w:rPr>
                <w:lang w:eastAsia="zh-CN"/>
              </w:rPr>
              <w:t>及</w:t>
            </w:r>
            <w:r>
              <w:rPr/>
              <w:t>公开工作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300</w:t>
            </w:r>
            <w:r>
              <w:rPr/>
              <w:t>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完成政府非税收入收缴工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200</w:t>
            </w:r>
            <w:r>
              <w:rPr/>
              <w:t>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7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财政票据电子化管理系统运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200</w:t>
            </w:r>
            <w:r>
              <w:rPr>
                <w:lang w:val="en-US" w:eastAsia="zh-CN"/>
              </w:rPr>
              <w:t>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6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个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/>
              <w:t>完成</w:t>
            </w:r>
            <w:r>
              <w:rPr/>
              <w:t>2022</w:t>
            </w:r>
            <w:r>
              <w:rPr/>
              <w:t>年决算公开工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完成非税收入收缴</w:t>
            </w:r>
            <w:r>
              <w:rPr>
                <w:lang w:eastAsia="zh-CN"/>
              </w:rPr>
              <w:t>系统维护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政票据电子化管理系统运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时效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/>
              <w:t>完成</w:t>
            </w:r>
            <w:r>
              <w:rPr/>
              <w:t>2022</w:t>
            </w:r>
            <w:r>
              <w:rPr/>
              <w:t>年决算</w:t>
            </w:r>
            <w:r>
              <w:rPr>
                <w:lang w:eastAsia="zh-CN"/>
              </w:rPr>
              <w:t>及</w:t>
            </w:r>
            <w:r>
              <w:rPr/>
              <w:t>公开工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>
                <w:lang w:val="en-US" w:eastAsia="zh-CN"/>
              </w:rPr>
              <w:t>9</w:t>
            </w:r>
            <w:r>
              <w:rPr/>
              <w:t>月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/>
              <w:t>非税收入收缴及财政票据电子化管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12</w:t>
            </w:r>
            <w:r>
              <w:rPr/>
              <w:t>月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可持续影响指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/>
              <w:t>部门决算</w:t>
            </w:r>
            <w:r>
              <w:rPr>
                <w:lang w:eastAsia="zh-CN"/>
              </w:rPr>
              <w:t>编报及</w:t>
            </w:r>
            <w:r>
              <w:rPr/>
              <w:t>公开工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color w:val="000000"/>
                <w:kern w:val="0"/>
                <w:sz w:val="24"/>
                <w:szCs w:val="21"/>
                <w:u w:val="none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宋体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/>
              <w:t>非税收入收缴工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9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财政票据电子化管理系统运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满意度指标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/>
              <w:t>运维服务满意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/>
              <w:t>≥</w:t>
            </w:r>
            <w:r>
              <w:rPr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spacing w:lineRule="exact" w:line="480"/>
        <w:jc w:val="both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0:49:00Z</dcterms:created>
  <dc:creator>user</dc:creator>
  <dc:description/>
  <dc:language>en-US</dc:language>
  <cp:lastModifiedBy>cy</cp:lastModifiedBy>
  <dcterms:modified xsi:type="dcterms:W3CDTF">2024-09-12T01:24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7318B90854CE8852E16F94A2788CE</vt:lpwstr>
  </property>
  <property fmtid="{D5CDD505-2E9C-101B-9397-08002B2CF9AE}" pid="3" name="KSOProductBuildVer">
    <vt:lpwstr>2052-11.8.2.12265</vt:lpwstr>
  </property>
</Properties>
</file>