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29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（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11011223T00000234968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—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档案室改造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北京市通州区财政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财政综合事务中心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李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明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1537255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.9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.9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.9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.9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.9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.9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办公室改造后满足档案室需求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改造完毕正常投入使用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验收完成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=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项目成果与合同约定相符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=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工作按计划完成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=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成本控制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.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.8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有效保障办公场所的正常运转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优良中低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良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0:49:00Z</dcterms:created>
  <dc:creator>user</dc:creator>
  <dc:description/>
  <dc:language>en-US</dc:language>
  <cp:lastModifiedBy>cy</cp:lastModifiedBy>
  <dcterms:modified xsi:type="dcterms:W3CDTF">2024-09-12T02:51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59787ED88E4B769625E1394399157C</vt:lpwstr>
  </property>
  <property fmtid="{D5CDD505-2E9C-101B-9397-08002B2CF9AE}" pid="3" name="KSOProductBuildVer">
    <vt:lpwstr>2052-11.8.2.12265</vt:lpwstr>
  </property>
</Properties>
</file>