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2T000001731239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天然气管线整改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综合事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58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2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2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2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.2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2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此项目为上年项目质保金，到期支付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改造完毕正常投入使用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验收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项目成果与合同约定相符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6F6222A694F6B97BDA17D0F3EEFA5</vt:lpwstr>
  </property>
  <property fmtid="{D5CDD505-2E9C-101B-9397-08002B2CF9AE}" pid="3" name="KSOProductBuildVer">
    <vt:lpwstr>2052-11.8.2.12265</vt:lpwstr>
  </property>
</Properties>
</file>