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3T000002384474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通州区财政局行政事业单位业务财务一体化内控管理系统建设项目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会计科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289" w:leader="none"/>
                <w:tab w:val="left" w:pos="4749" w:leader="none"/>
              </w:tabs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邓辉、廖雪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16933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4.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.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按上级财政及区委区政府政府的相关要求，为全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家预算单位实施单位业财一体化内控管理系统。推动基层单位内部控制制度有效实施及信息化落地，不断提升单位内部控制水平，将资金管控尽快延伸至单位内部，加强资金使用的规范性、合理性，减少乃至杜绝违规、低效使用资金的现象，降低行政运行成本，有效防范廉政风险。系统主要包括预算管理、合同管理、绩效管理、移动审批等主要功能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全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家预算单位实施单位业财一体化内控管理系统。系统主要包括预算管理、合同管理、绩效管理、移动审批等主要功能。加强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资金使用的规范性、合理性，减少乃至杜绝违规、低效使用资金的现象，降低行政运行成本，有效防范廉政风险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系统建设预算单位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家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系统实施服务单位用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家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系统验收合格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系统实施合格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系统运行维护合格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项目建设支出进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.4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系统运行维护响应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小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小时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预算单位建设完成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0" w:leader="none"/>
                <w:tab w:val="center" w:pos="1887" w:leader="none"/>
              </w:tabs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项目建设投入总成本不超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  <w:t>1988.5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万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  <w:t>1988.5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万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严格按预算执行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降低预算单位内控信息化系统的重复建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提升资源应用效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提升资源应用效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加强预算单位预算、合同、绩效等业务的全过程的规范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提升单位规范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提升单位规范管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推动单位深入开展业财融合和会计职能拓展，加快推进单位会计工作数字化转型，提升数据赋能作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推动单位数字化转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推动单位数字化转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快推进单位会计工作数字化转型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预算单位系统使用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8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8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.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0:49:00Z</dcterms:created>
  <dc:creator>user</dc:creator>
  <dc:description/>
  <dc:language>en-US</dc:language>
  <cp:lastModifiedBy>cy</cp:lastModifiedBy>
  <cp:lastPrinted>2024-09-06T09:32:00Z</cp:lastPrinted>
  <dcterms:modified xsi:type="dcterms:W3CDTF">2024-09-12T02:5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1FD7AE1554AA5ABBC16C8E79FC919</vt:lpwstr>
  </property>
  <property fmtid="{D5CDD505-2E9C-101B-9397-08002B2CF9AE}" pid="3" name="KSOProductBuildVer">
    <vt:lpwstr>2052-11.8.2.12265</vt:lpwstr>
  </property>
</Properties>
</file>