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945"/>
        <w:gridCol w:w="1515"/>
        <w:gridCol w:w="1290"/>
        <w:gridCol w:w="1290"/>
        <w:gridCol w:w="1290"/>
        <w:gridCol w:w="1522"/>
        <w:gridCol w:w="1191"/>
        <w:gridCol w:w="257"/>
        <w:gridCol w:w="390"/>
        <w:gridCol w:w="390"/>
        <w:gridCol w:w="390"/>
        <w:gridCol w:w="1290"/>
        <w:gridCol w:w="1290"/>
      </w:tblGrid>
      <w:tr>
        <w:trPr>
          <w:trHeight w:val="480" w:hRule="atLeast"/>
        </w:trPr>
        <w:tc>
          <w:tcPr>
            <w:tcW w:w="14505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项目支出绩效自评表</w:t>
            </w:r>
          </w:p>
        </w:tc>
      </w:tr>
      <w:tr>
        <w:trPr>
          <w:trHeight w:val="375" w:hRule="atLeast"/>
        </w:trPr>
        <w:tc>
          <w:tcPr>
            <w:tcW w:w="14505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（  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023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21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11011222T000000428765——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法宣经费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6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区司法局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区财政局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6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81537230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资金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值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执行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资金总额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4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4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99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9.9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4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4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22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7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5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支持全年重要法宣节点活动以及其他场景法宣活动</w:t>
            </w:r>
          </w:p>
        </w:tc>
        <w:tc>
          <w:tcPr>
            <w:tcW w:w="5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已实现</w:t>
            </w:r>
          </w:p>
        </w:tc>
      </w:tr>
      <w:tr>
        <w:trPr>
          <w:trHeight w:val="22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值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得分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以宣传品为载体的节点活动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不少于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次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次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-420" w:right="-344" w:firstLine="4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单次集体法宣活动宣传品材料数目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不少于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5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超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5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份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：宣传品类有差别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不少于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种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商品质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良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良好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符合法宣工作实际，有标识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符合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符合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：达到宣传效果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达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达到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按时发放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符合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符合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3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上半年未开展宣传工作未发放</w:t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及时到位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计划实施时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天内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未达到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业财审批初次不通过。加强与领导沟汇报。</w:t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：按照全年工作进度执行完毕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全年使用完毕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未使用完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3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上半年未进行相关工作。加强与领导沟汇报。</w:t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支出不超过市场询价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未超过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未超过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4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市场价格有变化，实际收到物品多于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5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件。减少等待期，并做好应急说明。</w:t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实际商品数量不少于计划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符合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符合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……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……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完成财法宣传工作，加深学法印象，达到预期效果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达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达到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……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有绿色环保元素与意识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有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有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……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法宣用品可持续使用发挥效用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是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是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……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务对象满意度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覆盖对象对宣传品提出异议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未见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未见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……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0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分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91.9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5T08:49:00Z</dcterms:created>
  <dc:creator>user</dc:creator>
  <dc:description/>
  <dc:language>en-US</dc:language>
  <cp:lastModifiedBy>cy</cp:lastModifiedBy>
  <dcterms:modified xsi:type="dcterms:W3CDTF">2024-09-12T01:45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8759153DAB4723AA9781E2308E52EE</vt:lpwstr>
  </property>
  <property fmtid="{D5CDD505-2E9C-101B-9397-08002B2CF9AE}" pid="3" name="KSOProductBuildVer">
    <vt:lpwstr>2052-11.8.2.12265</vt:lpwstr>
  </property>
</Properties>
</file>