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011223T000002123422—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国企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决算审核服务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北京市通州区财政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北京市通州区行政事业资产事务中心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陈亚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81537279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6.2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4.2395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4.2395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完成国有企业决算会审工作，为通州区国有企业监管提供数据基础。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通州区国有企业决算已通过市局会审，并为通州区国有企业监管、上缴国有资产收益提供了数据基础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完成审核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完成审核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户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年初户数预测与实际差异有所偏差，下属企业上报数据时因合并等行政命令无法准确预估，导致出现差异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保证企业决算顺利完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国企决算顺利通过市局会审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完成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通州区国有企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决算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工作，并为通州区国有企业管理提供数据基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完成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通州区国有企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决算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工作，并为通州区国有企业管理提供了数据基础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下属国企管理差异性较大，对于部分企业实际管理情况监管信息无法准确获取，为分析国有企业管理情况带来一定难度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0:49:00Z</dcterms:created>
  <dc:creator>user</dc:creator>
  <dc:description/>
  <dc:language>en-US</dc:language>
  <cp:lastModifiedBy>cy</cp:lastModifiedBy>
  <dcterms:modified xsi:type="dcterms:W3CDTF">2024-09-12T02:5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B6974705E453F9ECB38F5D7F3A1F0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