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191"/>
        <w:gridCol w:w="366"/>
        <w:gridCol w:w="557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业单位公开招聘和培训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事业单位人事管理科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李宇轩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17702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.7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.7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24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组织一次全区事业单位公开招聘工作，拟计划招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。根据《事业单位人事管理条例》（国务院令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第二十三条、第二十四条规定以及《事业单位工作人员培训规定》（人社部规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文件精神，组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公开招聘新入职人员初任培训，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。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lang w:val="en-US" w:eastAsia="zh-CN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组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次全区事业单位公开招聘工作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共招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组织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新入职人员初任培训，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参加培训。</w:t>
            </w:r>
          </w:p>
          <w:p>
            <w:pPr>
              <w:pStyle w:val="Style16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组织一次全区事业单位公开招聘工作，拟计划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组织事业单位初任培训培训，每次培训人数根据当年公招人数确定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坚持公开、公平、公正的原则，通过面向社会发布招聘信息、报名及资格审查、公共科目笔试、面试、体检、公示、公布招聘结果等环节，为用人单位招聘到所需要的人才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统计招聘需求、组织报名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笔试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面试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体检政审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上报入编请示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办理入编手续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公开招聘笔试面试费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、考试用具等其他费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，合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。人均成本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参加招聘的区属各事业单位满意度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参加评审人员满意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（此行为必填项）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自评指标的权重由各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科室</w:t>
      </w:r>
      <w:r>
        <w:rPr>
          <w:rFonts w:ascii="宋体" w:hAnsi="宋体" w:cs="宋体"/>
          <w:color w:val="000000"/>
          <w:kern w:val="0"/>
          <w:sz w:val="22"/>
          <w:szCs w:val="24"/>
        </w:rPr>
        <w:t>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4-09-10T11:29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