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1039"/>
        <w:gridCol w:w="126"/>
        <w:gridCol w:w="435"/>
        <w:gridCol w:w="495"/>
        <w:gridCol w:w="697"/>
        <w:gridCol w:w="668"/>
      </w:tblGrid>
      <w:tr>
        <w:trPr>
          <w:trHeight w:val="440" w:hRule="exact"/>
        </w:trPr>
        <w:tc>
          <w:tcPr>
            <w:tcW w:w="903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32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园通佰国际商务中心房租补贴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齐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5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产业园楼宇产权方国有资产保值增值，为入园企业提供优质服务。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产业园楼宇产权方正常运营，为入园企业提供优质服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面积和补贴价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国有资产保值增值，为入园企业提供优质服务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入园企业享受政策红利和优质服务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房租价格优惠及优质服务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执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支付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依据有关文件执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满意服务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入园企业入驻房屋价格优惠需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入园企业入驻房屋价格优惠需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化营商环境，房租价格随市场水平调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可持续发展的服务保障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可持续发展的服务保障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入园企业满意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入园企业对园区房租价格、服务的满意度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入园企业及员工对园区整体服务表示满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9-11T02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