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107"/>
        <w:gridCol w:w="1039"/>
        <w:gridCol w:w="126"/>
        <w:gridCol w:w="435"/>
        <w:gridCol w:w="495"/>
        <w:gridCol w:w="697"/>
        <w:gridCol w:w="668"/>
      </w:tblGrid>
      <w:tr>
        <w:trPr>
          <w:trHeight w:val="440" w:hRule="exact"/>
        </w:trPr>
        <w:tc>
          <w:tcPr>
            <w:tcW w:w="9032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32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业园综合服务大厅物业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齐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051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6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818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6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818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产业园综合服务大厅政务服务环境，提供优质政务服务。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提供安全生产，优质政务服务环境，提供高效政务服务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4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面积和单位价格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大厅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物业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（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预算）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大厅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物业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8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（实际支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，物业服务方调整）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物业方保障服务大厅政务办公环境整洁，正常服务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物业方为服务大厅提供保洁、安全、设备维修等服务，确保政务办公安全平衡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物业方为服务大厅提供保洁、安全、设备维修等服务，确保政务办公安全平衡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合同约定期限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支付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依据物业公司收费标准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物业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物业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服务对象提供舒适整洁便利的办公场景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服务对象的政务服务需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服务对象的政务服务需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化营商环境，保持政务服务品质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服务对象提供可持续发展的服务环境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服务对象提供可持续发展的服务环境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提高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人员及办事群众对服务大厅办公环境满意度评价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人员及办事群众对服务大厅办公环境表示满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4-09-11T02:1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