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191"/>
        <w:gridCol w:w="366"/>
        <w:gridCol w:w="557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劳务派遣人员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事科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通州区人力资源和社会保障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张百灵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17047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3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用于支付仲裁书记员、人力资源公共服务中心等其他部门综合服务岗位、食堂厨师、服务员等劳务派遣人员的工资、保险、公积金等费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切实保障劳务派遣人员合法权益。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用于支付仲裁书记员、人力资源公共服务中心等其他部门综合服务岗位、食堂厨师、服务员等劳务派遣人员的工资、保险、公积金等费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切实保障劳务派遣人员合法权益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劳务派遣人员月工资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员专业性审查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月结工资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1-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合同法规定的相关工资及社会保险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1-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员就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1-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派遣人员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1-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cp:lastPrinted>2023-12-14T09:13:00Z</cp:lastPrinted>
  <dcterms:modified xsi:type="dcterms:W3CDTF">2024-09-10T12:11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