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3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审工作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5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 xml:space="preserve">为提升财政资金评审效率，保障城市副中心建设顺利进行，确保评审工作科学、规范、高效，通过购买第三方服务规范预算单位各项业务，规避财务风险； 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2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年预算说明：根据通政字【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02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】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号文要求，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0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万以下项目均需进行部门评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利保障评审工作科学、规范、高效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评审项目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预算控制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避免财政资金浪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服务对象满意度评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/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72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08:00Z</dcterms:created>
  <dc:creator>user</dc:creator>
  <dc:description/>
  <cp:keywords/>
  <dc:language>en-US</dc:language>
  <cp:lastModifiedBy>He</cp:lastModifiedBy>
  <cp:lastPrinted>2024-05-30T09:48:00Z</cp:lastPrinted>
  <dcterms:modified xsi:type="dcterms:W3CDTF">2024-05-30T0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