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35"/>
        <w:gridCol w:w="215"/>
        <w:gridCol w:w="355"/>
        <w:gridCol w:w="416"/>
        <w:gridCol w:w="289"/>
        <w:gridCol w:w="54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行政执法制式服装和标志制作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士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6845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8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4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4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8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8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4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市场监管局确定服装中标供应商，我局与确定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厂家，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订制执法服装，按时按质完成服装制作和调换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京市市场监管局确定服装中标供应商，我局与确定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厂家订制执法服装，按时按质完成服装制作和调换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我局与中标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厂家，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订制执法服装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按质完成服装制作和送货及不合体的服装调换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按照合同要求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按质完成服装制作和送货及调换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预算批复执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.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4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提高执法形象，展现执法风范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执法人员满意度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0" w:hRule="exact"/>
        </w:trPr>
        <w:tc>
          <w:tcPr>
            <w:tcW w:w="6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底财政收回资金，以后要提前谋划资金使用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4:00Z</dcterms:created>
  <dc:creator>user</dc:creator>
  <dc:description/>
  <cp:keywords/>
  <dc:language>en-US</dc:language>
  <cp:lastModifiedBy>He</cp:lastModifiedBy>
  <cp:lastPrinted>2024-05-30T09:47:00Z</cp:lastPrinted>
  <dcterms:modified xsi:type="dcterms:W3CDTF">2024-05-30T01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