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自评项目汇总表</w:t>
      </w:r>
    </w:p>
    <w:p>
      <w:pPr>
        <w:pStyle w:val="Normal"/>
        <w:spacing w:lineRule="exact" w:line="560"/>
        <w:ind w:right="600" w:hanging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部门名称：北京市通州区交通局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599"/>
        <w:gridCol w:w="1417"/>
        <w:gridCol w:w="851"/>
        <w:gridCol w:w="850"/>
        <w:gridCol w:w="851"/>
        <w:gridCol w:w="850"/>
        <w:gridCol w:w="1747"/>
      </w:tblGrid>
      <w:tr>
        <w:trPr>
          <w:trHeight w:val="4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0"/>
              <w:rPr>
                <w:rFonts w:ascii="宋体;SimSun" w:hAnsi="宋体;SimSun" w:cs="宋体;SimSun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序号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项目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项目金额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评价结果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firstLine="66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firstLine="66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差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铁路监护道口安全经费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572.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治超运行费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5,287.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通州区综合检查站消除安全隐患项目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6.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通州区轨道交通突发事件等应急预案研究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8.9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北运河（通州段）航道养护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3.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京冀大运河跨区域水上安全监管系统（市专）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261.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北运河海事执法船舶采购（市专）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5.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涉疫人员转运服务（本年追加）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641.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通州区境外返京隔离期满人员运输保障项目（本年追加）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18.8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通州区创建国家城乡交通运输一体化示范县（区、市）工作项目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部门重点自评</w:t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副中心交通综合治理监测与评价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1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交通运输行政执法信息管理系统建设项目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9.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通州宾馆改扩建项目周边交通保障研究服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2.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交通综合治理任务评价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15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执法办案经费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3.5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扣押违法车辆停车保管服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117.7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违法超标电动自行车停车服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8.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综合行政执法制式服装和标志制作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39.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副中心交通便民查询系统运维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8.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机关事业单位油烟净化设施运维资金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4.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评审工作服务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5.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jc w:val="center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罗庄综合检查站（基建类）（市专、区级）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325.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ind w:firstLine="440"/>
              <w:outlineLvl w:val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numPr>
          <w:ilvl w:val="0"/>
          <w:numId w:val="0"/>
        </w:numPr>
        <w:ind w:firstLine="440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注：</w:t>
      </w: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绩效自评实施百分制和四级分类。四个级别分别是：优（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分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）、良（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分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）、中（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分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）、差（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不含）分以下）。</w:t>
      </w:r>
    </w:p>
    <w:p>
      <w:pPr>
        <w:pStyle w:val="Style15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 xml:space="preserve">    </w:t>
      </w: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部门重点自评项目请在备注栏填写“部门重点自评”。</w:t>
      </w:r>
    </w:p>
    <w:p>
      <w:pPr>
        <w:pStyle w:val="Normal"/>
        <w:numPr>
          <w:ilvl w:val="0"/>
          <w:numId w:val="0"/>
        </w:numPr>
        <w:ind w:firstLine="440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440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10:00Z</dcterms:created>
  <dc:creator>辰</dc:creator>
  <dc:description/>
  <cp:keywords/>
  <dc:language>en-US</dc:language>
  <cp:lastModifiedBy>He</cp:lastModifiedBy>
  <cp:lastPrinted>2024-05-30T10:16:00Z</cp:lastPrinted>
  <dcterms:modified xsi:type="dcterms:W3CDTF">2024-05-30T03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