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749"/>
        <w:gridCol w:w="1055"/>
        <w:gridCol w:w="79"/>
        <w:gridCol w:w="1035"/>
        <w:gridCol w:w="808"/>
        <w:gridCol w:w="1147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3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通州区交通综合治理任务评价工作服务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州区交通局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交通发展研究院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京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11392939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138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通州区交通综合治理任务评价工作服务项目工作，主要包括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定考核评价工作方案，方案包含考核评价思路、考评对象、考评内容、工作安排等，依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市区交通综合治理行动计划任务书，编制现场考核评价主要内容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现场考核工作，按照现场考核评价主要内容，对集中治理交通堵点乱点、学医景商周边交通综合治理等任务开展现场考核评价工作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制月度评价报告，开展月度交通综合治理考核评价工作，每月评价重点任务完成情况，汇总形成交通综合治理情况月度评价报告。</w:t>
            </w:r>
          </w:p>
        </w:tc>
        <w:tc>
          <w:tcPr>
            <w:tcW w:w="3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通州区交通综合治理任务评价工作服务项目，具体工作主要包括，一是制定考核评价工作方案，方案包含考核评价思路、考评对象、考评内容、工作安排等，依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市区交通综合治理行动计划任务书，编制现场考核评价主要内容；二是按期开展现场考核评价工作，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堵点乱点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学校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景点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商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医院，总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处考评点位，调研共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；三是形成交通综合治理情况月度评价报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月度考评报告，结合综合治理监测工作，汇总形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年度工作报告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月度考评报告。此项目合同金额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按照合同约定应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底拨付完成尾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，由于区财政收回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完成拨付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月度考评报告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按期进行中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年度工作报告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按期进行中</w:t>
            </w:r>
          </w:p>
        </w:tc>
      </w:tr>
      <w:tr>
        <w:trPr>
          <w:trHeight w:val="8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月度考评报告完成质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编写准确、完整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编写准确、完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按期进行中</w:t>
            </w:r>
          </w:p>
        </w:tc>
      </w:tr>
      <w:tr>
        <w:trPr>
          <w:trHeight w:val="7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年度工作报告完成质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编写准确、完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编写准确、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按期进行中</w:t>
            </w:r>
          </w:p>
        </w:tc>
      </w:tr>
      <w:tr>
        <w:trPr>
          <w:trHeight w:val="71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项目实施进度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期进行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期进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资金支付进度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期支付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期支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全过程管理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促进基础设施改善，提升道路通行效率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提升交通堵点乱点治理能力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升综合治理水平，助力实现双碳目标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及时反馈综治任务实施成效，提升综合治理水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工作质量满意度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工作效率满意度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正文缩进"/>
    <w:basedOn w:val="Normal"/>
    <w:qFormat/>
    <w:pPr>
      <w:ind w:firstLine="200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cp:keywords/>
  <dc:language>en-US</dc:language>
  <cp:lastModifiedBy>Lee</cp:lastModifiedBy>
  <dcterms:modified xsi:type="dcterms:W3CDTF">2024-03-13T06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