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850"/>
        <w:gridCol w:w="1043"/>
        <w:gridCol w:w="1210"/>
        <w:gridCol w:w="470"/>
        <w:gridCol w:w="619"/>
        <w:gridCol w:w="686"/>
        <w:gridCol w:w="699"/>
      </w:tblGrid>
      <w:tr>
        <w:trPr>
          <w:trHeight w:val="440" w:hRule="exact"/>
        </w:trPr>
        <w:tc>
          <w:tcPr>
            <w:tcW w:w="8928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罗庄综合检查站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经建科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通州区交通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张逢时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65105978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5.6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.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5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5.67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推进红线内工程前期手续办理工作，完成施工图纸设计，实现土方及电力工程开工建设。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取得红线内工程初步设计方案及概算等批复文件，土方及电力工程未开工建设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前期手续不低于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图纸符合招标需要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及时取得相关手续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1"/>
                <w:szCs w:val="1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1"/>
                <w:szCs w:val="11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资金控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内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5.6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是否营造维护区域经济发展良好环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是否维护和营造首都社会治安、交通、环保等良好的社会生产生活环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通过检查，防止尾气不达标机动车进京，减少对大气的污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是否提高维护首都安全的能力至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是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体服务对象满意度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调查满意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6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1.5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天地归一</cp:lastModifiedBy>
  <dcterms:modified xsi:type="dcterms:W3CDTF">2024-03-13T08:4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2EFA232714079817C3E0670A91A49_12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