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241"/>
        <w:gridCol w:w="866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涉疫人员转运服务</w:t>
            </w:r>
          </w:p>
        </w:tc>
      </w:tr>
      <w:tr>
        <w:trPr>
          <w:trHeight w:val="529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顺风旅游有限公司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张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56846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1.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1.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1.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1.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1.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1.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按照疫情防控需要，保障通州区新型冠状病毒密接、次密接人员转运工作顺利进行，由承接公司按要求完成转运任务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按照疫情防控需要，保障通州区新型冠状病毒密接、次密接人员转运工作顺利进行，由承接公司按要求完成转运任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提供车型主要是：旅游大巴、区域小公交、旅游中巴车、陆上商务舱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提供车辆标准必须符合转运工作要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转运车辆组接到转运任务单后立即出发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按照疫情防控要求，完成转运任务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为降低疫情防控风险，按要求及时、快速将密接、次密接人员转运至指定地点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被转运人员对转运工作全过程满意情况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投诉率小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6"/>
        <w:ind w:firstLine="42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jtj201715</cp:lastModifiedBy>
  <dcterms:modified xsi:type="dcterms:W3CDTF">2024-03-13T06:28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