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976"/>
        <w:gridCol w:w="74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3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副中心交通综合治理监测与评价</w:t>
            </w:r>
          </w:p>
        </w:tc>
      </w:tr>
      <w:tr>
        <w:trPr>
          <w:trHeight w:val="1223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交通发展研究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城建设计发展集团股份有限公司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京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11392939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48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是结合年度综合交通治理任务，构建副中心交通评价指标体系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是对副中心交通运行情况进行月度、季度及年度评价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是选取重点区域对交通运行情况及治理成效进行系统测评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是根据交通运行评价结果，分析副中心及重点区域交通运行特征变化的症结，并从交通综合治理与改善的角度提出相关对策建议；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是根据甲方需要，完成甲方临时交办的相关工作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全局角度对副中心交通运行情况进行评价，并结合调研数据情况提出甲方指定的月度、年度的多层次、多角度交通运行指标，为相关交通治理工作提供数据支撑，同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起，按期开展现场考核评价工作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期间，完成月度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年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月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），合同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拨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年底由于区财政收回，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完成拨付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月度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篇，季度报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年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剩余报告将按照合同约定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，合同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完成拨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月度和季度考评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年度工作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月度考评报告完成质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编写准确、完整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编写准确、完整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年度工作报告完成质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编写准确、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项目实施进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期进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期进行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资金支付进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期支付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期支付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全过程管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促进基础设施改善，提升通行效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提升交通堵点乱点治理能力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提升综合治理水平，助力实现双碳目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及时反馈综治任务实施成效，提升综合治理水平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工作质量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工作效率满意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正文缩进"/>
    <w:basedOn w:val="Normal"/>
    <w:qFormat/>
    <w:pPr>
      <w:ind w:firstLine="200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1:41:00Z</dcterms:created>
  <dc:creator>user</dc:creator>
  <dc:description/>
  <cp:keywords/>
  <dc:language>en-US</dc:language>
  <cp:lastModifiedBy>Lee</cp:lastModifiedBy>
  <dcterms:modified xsi:type="dcterms:W3CDTF">2024-03-13T06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