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扣押违法车辆的停车保管服务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士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84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招投标形式，确定四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安全运送我局扣押车辆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招投标形式，确定了四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已按要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安全地运送我局扣押车辆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招投标形式，确定四家停车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场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运送我局扣押车辆，响应率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接到通知后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小时到达执法现场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现有资源，节约成本，支出资金额度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4.5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.7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2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避免因停车收费引起纠纷，以达到社会稳定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 服务对象满意度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30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财政收回资金，以后要提前谋划资金使用。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He</cp:lastModifiedBy>
  <cp:lastPrinted>2024-05-30T09:46:00Z</cp:lastPrinted>
  <dcterms:modified xsi:type="dcterms:W3CDTF">2024-05-30T01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