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41"/>
        <w:gridCol w:w="866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州区境外返京隔离期满人员运输保障项目</w:t>
            </w:r>
          </w:p>
        </w:tc>
      </w:tr>
      <w:tr>
        <w:trPr>
          <w:trHeight w:val="52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顺风旅游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6846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.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按照疫情防控需要，保障通州区境外返京隔离期满人员转运工作顺利进行，由承接公司按要求完成转运任务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按照疫情防控需要，保障通州区境外返京隔离期满人员转运工作顺利进行，由承接公司按要求完成转运任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提供车型主要是：旅游中巴车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提供车辆标准必须符合转运工作要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转运车辆组接到任务后立即出发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按照疫情防控要求，完成转运任务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为降低疫情防控风险，按要求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完成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通州区境外返京隔离期满人员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运送任务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被</w:t>
            </w: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运送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人员对工作全过程满意情况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投诉率小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6"/>
        <w:ind w:firstLine="42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jtj201715</cp:lastModifiedBy>
  <dcterms:modified xsi:type="dcterms:W3CDTF">2024-03-13T06:40:3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