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858"/>
        <w:gridCol w:w="928"/>
        <w:gridCol w:w="202"/>
        <w:gridCol w:w="355"/>
        <w:gridCol w:w="416"/>
        <w:gridCol w:w="288"/>
        <w:gridCol w:w="548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州区综合检查站消除安全隐患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企业科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通州区交通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张逢时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65105978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6.0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.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01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施工磋商及资金支付。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施工磋商及合同签订资金支付等工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织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站施工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" w:eastAsia="zh-CN"/>
              </w:rPr>
              <w:t>验收合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资金支出进度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.1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.0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预算控制数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.0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避免安全隐患引起的经济损失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障综检站正常运行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维护和营造首都社会治安、交通、环保等良好的社会生产生活环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确保检查站安全运行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是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具体服务满意度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调查满意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.0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4-03-12T17:1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