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关事业单位油烟净化设施运维资金</w:t>
            </w:r>
          </w:p>
        </w:tc>
      </w:tr>
      <w:tr>
        <w:trPr>
          <w:trHeight w:val="56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佳净节能环保技术有限公司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王宏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1568009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7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.7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6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0.8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.1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.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4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4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清洗次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烟净化排放设备完好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清洗周期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金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延长油烟净化排放设备使用年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防止油烟净化排放设备火灾事故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油烟排放达相应标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发展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评价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.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dcterms:modified xsi:type="dcterms:W3CDTF">2024-03-12T11:5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