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107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运河（通州段）航道养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通州区交通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曹妃甸疏浚有限公司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568064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开展航标养护工作，维持航道通航条件，保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北运河通州段航道通航安全，巩固和维持航道建设成果，推动北运河通州段航道、旅游和文化融合发展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全年北运河航道养护任务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开展现场巡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，每日不定时进行网上日常巡查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对北运河全线航标进行养护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座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航标完好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对故障航标维护响应时效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北运河全线航标现场日常巡查周期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项目预算控制金额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有效控制运营船舶事故发生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起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游船单位对航标使用过程的满意度评价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3">
    <w:name w:val="TOC 3"/>
    <w:next w:val="Normal"/>
    <w:pPr>
      <w:widowControl w:val="false"/>
      <w:bidi w:val="0"/>
      <w:spacing w:lineRule="exact" w:line="560"/>
      <w:ind w:left="420" w:right="-27" w:firstLine="200"/>
      <w:jc w:val="both"/>
    </w:pPr>
    <w:rPr>
      <w:rFonts w:ascii="等线;Arial Unicode MS" w:hAnsi="等线;Arial Unicode MS" w:eastAsia="等线;Arial Unicode MS" w:cs="等线;Arial Unicode MS"/>
      <w:b/>
      <w:color w:val="auto"/>
      <w:kern w:val="2"/>
      <w:sz w:val="30"/>
      <w:szCs w:val="3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cp:keywords/>
  <dc:language>en-US</dc:language>
  <cp:lastModifiedBy>He</cp:lastModifiedBy>
  <cp:lastPrinted>2024-05-30T09:40:00Z</cp:lastPrinted>
  <dcterms:modified xsi:type="dcterms:W3CDTF">2024-05-30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