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147"/>
        <w:gridCol w:w="657"/>
        <w:gridCol w:w="1114"/>
        <w:gridCol w:w="169"/>
        <w:gridCol w:w="938"/>
        <w:gridCol w:w="848"/>
        <w:gridCol w:w="202"/>
        <w:gridCol w:w="355"/>
        <w:gridCol w:w="416"/>
        <w:gridCol w:w="281"/>
        <w:gridCol w:w="55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铁路监护道口安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通州区交通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综合办公室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周晋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52093318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2.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2.2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2.2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.21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.2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.2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铁路道口监护人工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薪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设施维护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常办公、运营费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全年按时发放监护员工资薪酬，缩减了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设备设施维护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常办公、运营费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通州区铁路道口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雇佣人员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铁路道口安全运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提高监护人员综合素质，确保铁路道口监护工作正常进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年铁路道口设备设施正常有效运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监护员工资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1.1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1.1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运营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日常办公经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0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.0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: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铁路道口设备设施维护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避免安全事故的发生，减少事故发生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确保车辆行人安全过道口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铁路交通通畅运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部队服务确保军专线列车安全通过铁路道口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确保火车顺利通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血色曼陀罗</cp:lastModifiedBy>
  <cp:lastPrinted>2024-03-11T11:17:00Z</cp:lastPrinted>
  <dcterms:modified xsi:type="dcterms:W3CDTF">2024-03-12T01:4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C548134964D829F51EF4BD2D7BA5F_12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