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政府办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领导决策信息化服务</w:t>
            </w:r>
          </w:p>
        </w:tc>
      </w:tr>
      <w:tr>
        <w:trPr>
          <w:trHeight w:val="53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季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601137669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79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4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现通州区相关舆情信息的监测预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围绕通州区重点工作、重大项目等形成高质量调研报告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通州区大数据平台，做到了敏感舆情早发现、早报送、早处理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形成舆情监测周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、舆情分析报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、专题调研报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、智库建议报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智库信息专报和专题调研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众云大数据平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日舆情报送期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签订合同后，年内仅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领导科学决策提供详实信息支撑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指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内完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项目实施，满足领导科学决策多样化信息需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指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政府领导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ser</dc:creator>
  <dc:description/>
  <dc:language>en-US</dc:language>
  <cp:lastModifiedBy>user</cp:lastModifiedBy>
  <cp:lastPrinted>2024-04-10T17:45:00Z</cp:lastPrinted>
  <dcterms:modified xsi:type="dcterms:W3CDTF">2024-04-10T17:4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