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48"/>
        <w:gridCol w:w="423"/>
        <w:gridCol w:w="236"/>
        <w:gridCol w:w="60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深化行政管理体制改革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委编办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曾祥正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2588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4489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95.3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4489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95.3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各项工作开展，进一步优化政府组织结构、完善行政运行机制、加强依法行政和制度建设、落实其他领域体制机制改革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面贯彻党的二十大和二十届历次全会精神，健全与副中心战略和功能定位相适应的机构职能体系和体制机制，扎实推进各项改革任务，统筹配置编制资源，做好机构编制支撑与服务保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购置办公用品、购置办公耗材、印刷材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0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公用品、办公耗材、印刷材料验收合格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工作完成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1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购置办公用品、办公耗材费用、印刷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多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2.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 w:eastAsia="zh-CN"/>
              </w:rPr>
              <w:t>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0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通过项目实施保障工作开展，进一步深化行政管理体制改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0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起到保障机构长期稳定运转的可持续性效果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成预期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0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办公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user</cp:lastModifiedBy>
  <dcterms:modified xsi:type="dcterms:W3CDTF">2024-09-09T14:5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