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207"/>
        <w:gridCol w:w="629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视频会议系统技术改造项目</w:t>
            </w:r>
          </w:p>
        </w:tc>
      </w:tr>
      <w:tr>
        <w:trPr>
          <w:trHeight w:val="45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李晨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2708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05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31.12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31.12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3.05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31.12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31.12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1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视频设备升级保证视频会议流程顺畅、高效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视频设备升级实现四画面轮询固定与远端会场画面同时显示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视频设备升级实现多角度拍摄参会发言人员特写画面，实现提升会场画面质量及会场纪律监控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实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视频会议系统技术改造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画面轮询固定与远端会场画面同时显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分会场纪律保持良好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视频会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织更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顺畅、高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视频会议数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按照区政府精简会议数量、压缩会议规模的有关要求，会议数量整体减少。下一步将认真落实精简会议有关要求的同时，进一步提高视频会议系统使用效率。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设备出错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12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视频会议覆盖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.1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按照区政府精简会议数量、压缩会议规模的有关要求，会议数量整体减少。下一步将认真落实精简会议有关要求的同时，进一步提高视频会议系统使用效率。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视频会议系统技术改造完成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5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视频会议系统技术改造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.05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31.1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5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区政府决策性会议内容记录精准、高效，加快会议纪要出具时间，提升办会效率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5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视频会议实现与远端会场画面同时显示，实现四画面轮询固定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视频会议实现多角度拍摄参会发言人员特写画面，提升会场画面质量及会场纪律监控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定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5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领导及工作人员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4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参会人员满意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660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.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dc:language>en-US</dc:language>
  <cp:lastModifiedBy>user</cp:lastModifiedBy>
  <cp:lastPrinted>2024-03-06T14:23:00Z</cp:lastPrinted>
  <dcterms:modified xsi:type="dcterms:W3CDTF">2024-03-13T09:4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BA46560D140EBA6E0350F5BFFCBC4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