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30"/>
        <w:gridCol w:w="774"/>
        <w:gridCol w:w="867"/>
        <w:gridCol w:w="247"/>
        <w:gridCol w:w="1053"/>
        <w:gridCol w:w="902"/>
        <w:gridCol w:w="202"/>
        <w:gridCol w:w="355"/>
        <w:gridCol w:w="416"/>
        <w:gridCol w:w="141"/>
        <w:gridCol w:w="695"/>
        <w:gridCol w:w="1473"/>
      </w:tblGrid>
      <w:tr>
        <w:trPr>
          <w:trHeight w:val="440" w:hRule="exact"/>
        </w:trPr>
        <w:tc>
          <w:tcPr>
            <w:tcW w:w="970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0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国际化建设综合监测评价指标体系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外事办公室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人民政府外事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禹彤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323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0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贯彻落实《北京市“十四五”时期加强国际交往中心功能建设规划》等相关文件精神，落实通州区国际化建设三年行动方案，进一步提升通州区国际化建设水平，研究制定《通州区国际化建设综合监测评价指标体系》，对副中心国际化建设水平进行评估监测。</w:t>
            </w:r>
          </w:p>
        </w:tc>
        <w:tc>
          <w:tcPr>
            <w:tcW w:w="4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通州区国际化建设综合监测评价指标体系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制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副中心国际化建设水平进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定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评估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制定《通州区国际化建设综合监测评价指标体系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成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区政府在副中心国际化建设工作方面提供科学参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限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推进过程存在前松后紧的问题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项目预算控制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照指标体系，对副中心国际化建设工作开展全面评估监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解全区国际化进展情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通州区国际化水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伊小落</cp:lastModifiedBy>
  <dcterms:modified xsi:type="dcterms:W3CDTF">2024-09-05T13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