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府办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档案数字化服务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人民政府办公室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北京市通州区人民政府办公室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胡磊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55490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11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11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顺利完成政府办上年度档案整理录入扫描工作。提高政府办档案数字化管理利用水平，为政府系统工作高效开展提供保障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全部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档案装卷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2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档案扫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0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886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条目录入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8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53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正确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9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完成时限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年内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成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：提高政府办档案数字化管理利用水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实现目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达到要求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保障档案长期稳定使用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实现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达到要求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：档案利用申请人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user</dc:creator>
  <dc:description/>
  <dc:language>en-US</dc:language>
  <cp:lastModifiedBy>user</cp:lastModifiedBy>
  <dcterms:modified xsi:type="dcterms:W3CDTF">2024-04-10T17:33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A9ACD25AFC66A07014E965EC27A4B8</vt:lpwstr>
  </property>
  <property fmtid="{D5CDD505-2E9C-101B-9397-08002B2CF9AE}" pid="3" name="KSOProductBuildVer">
    <vt:lpwstr>2052-11.8.2.10489</vt:lpwstr>
  </property>
</Properties>
</file>