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律服务</w:t>
            </w:r>
          </w:p>
        </w:tc>
      </w:tr>
      <w:tr>
        <w:trPr>
          <w:trHeight w:val="57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胡良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33146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汉仪瑞意宋简;方正书宋_GBK" w:cs="汉仪瑞意宋简;方正书宋_GBK" w:ascii="汉仪瑞意宋简;方正书宋_GBK" w:hAnsi="汉仪瑞意宋简;方正书宋_GBK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汉仪瑞意宋简;方正书宋_GBK" w:cs="汉仪瑞意宋简;方正书宋_GBK" w:ascii="汉仪瑞意宋简;方正书宋_GBK" w:hAnsi="汉仪瑞意宋简;方正书宋_GBK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-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以本机构名义签订的各类合同，包括合作协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框架协议等符合法律法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本机构内部事务作出有关决策的合法性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以本机构名义签订的各类合同，包括合作协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框架协议等符合法律法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本机构内部事务作出有关决策的合法性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内部决策合法性审查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审核合同（协议）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超额完成审核数量</w:t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合同、协议符合相关法律法规要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审核后的决策文件符合相关法律法规要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项目实施，保障机关合同、协议合法合规，保障内部事务决策合法，不出现法律风险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项目实施，机关合同协议审查及内部决策文件审核全年稳定开展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使用单位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汉仪瑞意宋简;方正书宋_GBK" w:cs="汉仪瑞意宋简;方正书宋_GBK" w:ascii="汉仪瑞意宋简;方正书宋_GBK" w:hAnsi="汉仪瑞意宋简;方正书宋_GBK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  <w:r>
              <w:rPr>
                <w:rFonts w:eastAsia="汉仪瑞意宋简;方正书宋_GBK" w:cs="汉仪瑞意宋简;方正书宋_GBK" w:ascii="汉仪瑞意宋简;方正书宋_GBK" w:hAnsi="汉仪瑞意宋简;方正书宋_GBK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汉仪瑞意宋简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user</cp:lastModifiedBy>
  <cp:lastPrinted>2024-04-10T17:43:00Z</cp:lastPrinted>
  <dcterms:modified xsi:type="dcterms:W3CDTF">2024-04-10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