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政府代表团赴上海、福建学习考察项目</w:t>
            </w:r>
          </w:p>
        </w:tc>
      </w:tr>
      <w:tr>
        <w:trPr>
          <w:trHeight w:val="48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程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887871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6444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6444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6444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6444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6444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6444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2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学习考察三地高水平城市建设、高质量经济发展、高效能社会治理方面先进经验，推动北京城市副中心高质量发展，实现“立长远、强功能，全面上台阶”目标，以实干实绩全力回答好“二十年之问”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学习考察三地高水平城市建设、高质量经济发展、高效能社会治理方面先进经验，推动北京城市副中心高质量发展，实现“立长远、强功能，全面上台阶”目标，以实干实绩全力回答好“二十年之问”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学习考察点位数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符合差旅相关政策规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4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644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644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5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推动北京城市副中心高水平城市建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8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推动北京城市副中心高效能社会治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7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推动北京城市副中心高质量经济发展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5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学习考察对象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dc:language>en-US</dc:language>
  <cp:lastModifiedBy>user</cp:lastModifiedBy>
  <cp:lastPrinted>2024-04-10T17:45:00Z</cp:lastPrinted>
  <dcterms:modified xsi:type="dcterms:W3CDTF">2024-04-10T17:4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BA46560D140EBA6E0350F5BFFCBC4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