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政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系统升级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北京市通州区人民政府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胡磊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5549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3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3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3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3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8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：通过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</w:rPr>
              <w:t>OA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办公系统升级实现政府办各科室重点业务工作无纸化，线上化，并加强在区政府其他机关的复用性。目标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：通过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</w:rPr>
              <w:t>OA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办公系统升级实现基于平板式政务本的移动办公功能升级，推进移动化办公向更多场景、业务、人员延伸。目标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：通过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</w:rPr>
              <w:t>OA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办公系统升级实现数据接口和支撑平台的统一，加强政府文件、数据资源在内部各科室、各部门之间的共享利用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项目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期项目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已完成系统基本开发工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同时最大在线用户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出错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代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U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6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系统设计和架构合理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定性：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系统升级改造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O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办公系统升级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7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系统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PC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端与移动端数据同步效果支持日常办公需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定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：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系统扩展性和可升级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定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：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领导及工作人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</w:rPr>
              <w:t>：业务联系部门人员满意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user</cp:lastModifiedBy>
  <cp:lastPrinted>2024-03-08T01:51:00Z</cp:lastPrinted>
  <dcterms:modified xsi:type="dcterms:W3CDTF">2024-04-10T17:4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66ED3DD93AAD4D836E8654C3EDDE8</vt:lpwstr>
  </property>
  <property fmtid="{D5CDD505-2E9C-101B-9397-08002B2CF9AE}" pid="3" name="KSOProductBuildVer">
    <vt:lpwstr>2052-11.8.2.10489</vt:lpwstr>
  </property>
</Properties>
</file>