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速录服务</w:t>
            </w:r>
          </w:p>
        </w:tc>
      </w:tr>
      <w:tr>
        <w:trPr>
          <w:trHeight w:val="48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李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2708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0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会议速录提高区政府决策性会议的办会效率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会议速录确保会议内容记录精准、高效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速录服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政府决策性会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容记录整理速度更加快速，记录内容更加准确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会效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得到进一步提高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会议速录数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会议速录准确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会议速录覆盖面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会议速录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会议速录费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区政府决策性会议内容记录精准、高效，加快会议纪要出具时间，提升办会效率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通过项目实施，保障会议速录工作全年稳定开展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会议举办单位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cp:lastPrinted>2024-04-10T17:44:00Z</cp:lastPrinted>
  <dcterms:modified xsi:type="dcterms:W3CDTF">2024-04-10T17:4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BA46560D140EBA6E0350F5BFFCBC4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