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266"/>
        <w:gridCol w:w="570"/>
        <w:gridCol w:w="900"/>
      </w:tblGrid>
      <w:tr>
        <w:trPr>
          <w:trHeight w:val="440" w:hRule="exact"/>
        </w:trPr>
        <w:tc>
          <w:tcPr>
            <w:tcW w:w="912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2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政府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费</w:t>
            </w:r>
          </w:p>
        </w:tc>
      </w:tr>
      <w:tr>
        <w:trPr>
          <w:trHeight w:val="53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胡良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33146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6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6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汉仪瑞意宋简;方正书宋_GBK" w:cs="汉仪瑞意宋简;方正书宋_GBK" w:ascii="汉仪瑞意宋简;方正书宋_GBK" w:hAnsi="汉仪瑞意宋简;方正书宋_GBK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6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6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0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传达精神、研究事项、部署工作，推进全区各项工作又快又好的开展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达成共识，凝聚力量，提升工作效率。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预定目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精简会议</w:t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会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精简参会人员</w:t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完成时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会议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6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院办公区和通州会议中心可提供部分免费会议室，另会议召开具有不确定性，年度内调减会议费。</w:t>
            </w:r>
          </w:p>
        </w:tc>
      </w:tr>
      <w:tr>
        <w:trPr>
          <w:trHeight w:val="8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项目实施保障单位日常会议正常开展，满足办公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年度会议长期稳定召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会人员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汉仪瑞意宋简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cp:lastPrinted>2024-04-10T17:44:00Z</cp:lastPrinted>
  <dcterms:modified xsi:type="dcterms:W3CDTF">2024-04-10T17:4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