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1"/>
        <w:gridCol w:w="234"/>
        <w:gridCol w:w="1105"/>
        <w:gridCol w:w="727"/>
        <w:gridCol w:w="724"/>
        <w:gridCol w:w="403"/>
        <w:gridCol w:w="962"/>
        <w:gridCol w:w="1170"/>
        <w:gridCol w:w="127"/>
        <w:gridCol w:w="473"/>
        <w:gridCol w:w="765"/>
        <w:gridCol w:w="765"/>
        <w:gridCol w:w="800"/>
      </w:tblGrid>
      <w:tr>
        <w:trPr>
          <w:trHeight w:val="306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运潮减河拆迁资金</w:t>
            </w:r>
          </w:p>
        </w:tc>
      </w:tr>
      <w:tr>
        <w:trPr>
          <w:trHeight w:val="306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州区水务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5.098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5.09818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.11688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31" w:hRule="exac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5.098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5.09818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.11688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37" w:hRule="exac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拆迁完成。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拆迁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5.0981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.116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此笔款项为剩余尾款已结清</w:t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补偿标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底前完成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审计支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2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为后期工程建设提供场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符合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促进移民群体和谐稳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符合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转非户口移民满意度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dc:language>en-US</dc:language>
  <cp:lastModifiedBy>Administrator</cp:lastModifiedBy>
  <dcterms:modified xsi:type="dcterms:W3CDTF">2024-04-30T02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39F0FE1994967B31953C7848F3CE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