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项目支出绩效自评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008"/>
        <w:gridCol w:w="271"/>
        <w:gridCol w:w="838"/>
        <w:gridCol w:w="952"/>
        <w:gridCol w:w="102"/>
        <w:gridCol w:w="455"/>
        <w:gridCol w:w="416"/>
        <w:gridCol w:w="327"/>
        <w:gridCol w:w="509"/>
        <w:gridCol w:w="699"/>
      </w:tblGrid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89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道事务中心油烟净化运维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州区水务局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州区河道事务中心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柳德明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521335</w:t>
            </w:r>
          </w:p>
        </w:tc>
      </w:tr>
      <w:tr>
        <w:trPr>
          <w:trHeight w:val="58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15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6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分</w:t>
            </w:r>
          </w:p>
        </w:tc>
      </w:tr>
      <w:tr>
        <w:trPr>
          <w:trHeight w:val="632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6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9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项目实施，保证河道事务中心油烟排放无污染。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green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项目实施，保证河道事务中心油烟排放无污染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维护油烟排放设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减少食堂内油烟合格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油烟排放合格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8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8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油烟排放设施维护时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合同金额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18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油烟设施排放达标，改善食堂内空气质量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使油烟设施排放达标，改善食堂内空气质量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使油烟设施排放达标，改善食堂内空气质量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3-05-22T09:07:00Z</cp:lastPrinted>
  <dcterms:modified xsi:type="dcterms:W3CDTF">2024-04-17T03:4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