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419"/>
        <w:gridCol w:w="285"/>
        <w:gridCol w:w="270"/>
        <w:gridCol w:w="57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中央水库移民扶持基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通州区水务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通州区水务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0.0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0.0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7.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9.2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9.2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6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7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7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7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农业户口移民布置，每人每年补助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农业户口移民布置，每人每年补助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业户口移民补助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8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5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每年拨付是按上一年度人员，每年人员要进行增减，每年是以实际核定人员数为准。</w:t>
            </w:r>
          </w:p>
        </w:tc>
      </w:tr>
      <w:tr>
        <w:trPr>
          <w:trHeight w:val="6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直补资金标准符合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直补资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放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8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补资金发放总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9.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7.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每年拨付是按上一年度人员，每年人员要进行增减，按当年登记实际人员为准发放</w:t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增加农业户口移民收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符合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促进移民群体和谐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符合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业户口移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.6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g</dc:creator>
  <dc:description/>
  <dc:language>en-US</dc:language>
  <cp:lastModifiedBy>Administrator</cp:lastModifiedBy>
  <dcterms:modified xsi:type="dcterms:W3CDTF">2024-04-18T00:4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12E85531F64E80BEFACD2D168EC6F7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