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上年结转大中型水库移民接收扶持专项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州区水务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州区水务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.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.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目标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：实施永乐店镇小务村视频监控工程，改善村庄安防环境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目标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：实施教育帮扶项目，对水库移民安置村村内户籍家庭学生子女的教育帮扶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实施教育帮扶项目，对水库移民安置村村内户籍家庭学生子女的教育帮扶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安装监控摄像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教育帮扶补助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6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按照国家现行质量验收规范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移民后扶工程项目开工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未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移民后扶工程项目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未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教育帮扶补助资金下拨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移民后扶工程预算总投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教育帮扶补助总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9.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减少村民财产损失，健全家庭经济困难学生资助体系，提高移民安置村家庭经济困难学生资助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减少村内犯罪事件发生，保障移民和谐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移民安置村村民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5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g</dc:creator>
  <dc:description/>
  <dc:language>en-US</dc:language>
  <cp:lastModifiedBy>Administrator</cp:lastModifiedBy>
  <dcterms:modified xsi:type="dcterms:W3CDTF">2024-04-18T00:43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12E85531F64E80BEFACD2D168EC6F7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