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715"/>
        <w:gridCol w:w="780"/>
        <w:gridCol w:w="79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年结转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202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农转非移民扶持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0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转非户口移民布置，每人每年补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。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业户口移民布置，每人每年补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农转非户口移民补助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年拨付是按上一年度人员，每年人员要进行增减，每年是以实际核定人员数为准。</w:t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补助资金标准符合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直补资金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直补资金发放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.3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.3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增加农转业户口移民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移民群体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农转非户口移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18T00:4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