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023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上年结转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-202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大中型水库移民后期扶持资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通州区水务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通州区水务局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资金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43.7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43.7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72.2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7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7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43.7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43.7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72.2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7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支付通州区西集镇郎东村移民排水工程、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2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通州区宋庄镇双埠头移民村坑塘治理工程和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2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马驹桥镇西田阳村北移民排水工程部分尾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Cs w:val="21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支付通州区西集镇郎东村移民排水工程、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2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通州区宋庄镇双埠头移民村坑塘治理工程和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2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马驹桥镇西田阳村北移民排水工程部分尾款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绩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措施</w:t>
            </w:r>
          </w:p>
        </w:tc>
      </w:tr>
      <w:tr>
        <w:trPr>
          <w:trHeight w:val="8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：改善村容村貌的村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8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：按照国家现行质量验收规范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：资金支付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：支付资金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43.7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72.2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7.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10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8"/>
              </w:rPr>
              <w:t>项目建成将带动该地区相关产业的发展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体系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1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Cs w:val="28"/>
              </w:rPr>
              <w:t>项目的建设，将极大地改善移民村的交通条件，优化移民村的面貌，美化移民村的环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10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8"/>
              </w:rPr>
              <w:t>工程的建成将给居民带来健康上和环境上的益处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：移民安置村村民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95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g</dc:creator>
  <dc:description/>
  <cp:keywords/>
  <dc:language>en-US</dc:language>
  <cp:lastModifiedBy>微软用户</cp:lastModifiedBy>
  <dcterms:modified xsi:type="dcterms:W3CDTF">2024-04-17T13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12E85531F64E80BEFACD2D168EC6F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