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300"/>
        <w:gridCol w:w="546"/>
        <w:gridCol w:w="1014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中央大中型水库移民后期扶持资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州区水务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州区水务局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4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56.3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56.3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46.7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.69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1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56.3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56.3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46.7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.69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实施</w:t>
            </w:r>
            <w:r>
              <w:rPr>
                <w:rFonts w:ascii="宋体" w:hAnsi="宋体" w:cs="宋体"/>
                <w:szCs w:val="21"/>
              </w:rPr>
              <w:t>通州区漷县镇移民村（三黄庄村、黄厂铺村）沟渠治理工程、宋庄镇小堡移民安置村街景提升改造项目、永乐店镇小务村视频监控工程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36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实施</w:t>
            </w:r>
            <w:r>
              <w:rPr>
                <w:rFonts w:ascii="宋体" w:hAnsi="宋体" w:cs="宋体"/>
                <w:szCs w:val="21"/>
              </w:rPr>
              <w:t>通州区漷县镇移民村（三黄庄村、黄厂铺村）沟渠治理工程、宋庄镇小堡移民安置村街景提升改造项目、永乐店镇小务村视频监控工程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：改善基础设施的村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：按照国家现行质量验收规范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：移民后扶工程项目开工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两个项目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开工，一个项目未完成指标</w:t>
            </w:r>
          </w:p>
        </w:tc>
      </w:tr>
      <w:tr>
        <w:trPr>
          <w:trHeight w:val="7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：移民后扶工程项目验收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：工程总投资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53.0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49.4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8"/>
              </w:rPr>
              <w:t>项目建成将带动该地区相关产业的发展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体系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Cs w:val="28"/>
              </w:rPr>
              <w:t>项目的建设，将极大地改善移民四村的基础设施条件，优化移民村的面貌，美化移民村的环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8"/>
              </w:rPr>
              <w:t>工程的建成将给居民带来健康上和环境上的益处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：移民安置村村民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3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g</dc:creator>
  <dc:description/>
  <dc:language>en-US</dc:language>
  <cp:lastModifiedBy>Administrator</cp:lastModifiedBy>
  <dcterms:modified xsi:type="dcterms:W3CDTF">2024-04-18T00:44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12E85531F64E80BEFACD2D168EC6F7</vt:lpwstr>
  </property>
  <property fmtid="{D5CDD505-2E9C-101B-9397-08002B2CF9AE}" pid="3" name="KSOProductBuildVer">
    <vt:lpwstr>2052-11.8.2.8555</vt:lpwstr>
  </property>
  <property fmtid="{D5CDD505-2E9C-101B-9397-08002B2CF9AE}" pid="4" name="commondata">
    <vt:lpwstr>commondata</vt:lpwstr>
  </property>
</Properties>
</file>