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480"/>
        <w:jc w:val="left"/>
        <w:rPr/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附件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：</w:t>
      </w:r>
    </w:p>
    <w:p>
      <w:pPr>
        <w:pStyle w:val="Normal"/>
        <w:spacing w:lineRule="exact" w:line="48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665"/>
        <w:gridCol w:w="992"/>
        <w:gridCol w:w="425"/>
        <w:gridCol w:w="851"/>
        <w:gridCol w:w="901"/>
        <w:gridCol w:w="374"/>
        <w:gridCol w:w="189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通州区河道事务中心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水利工程河道维修养护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北京市通州区水务局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1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通州区河道事务中心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FF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kern w:val="0"/>
                <w:szCs w:val="21"/>
              </w:rPr>
              <w:t>柳德明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1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15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335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74.7448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7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74.7448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7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1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4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2174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1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通过项目的实施，解除安全隐患，美化城市，保证我区安全度汛；保证水利设施整洁，提高了城市美观度，保证水利设施调配用水功能。</w:t>
            </w:r>
          </w:p>
        </w:tc>
        <w:tc>
          <w:tcPr>
            <w:tcW w:w="34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河道事务中心管辖的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座水闸维修养护工作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潞湾橡胶坝、白庙橡胶坝、师姑庄橡胶坝、兴各庄橡胶坝和于辛庄橡胶坝维修养护工作（橡胶坝总长度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43.8m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）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座区级防汛物资站设备设施的调试工作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62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水闸维修养护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座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座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</w:tr>
      <w:tr>
        <w:trPr>
          <w:trHeight w:val="51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橡胶坝坝袋养护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143.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米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143.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米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</w:tr>
      <w:tr>
        <w:trPr>
          <w:trHeight w:val="5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闸门维修养护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座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座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</w:tr>
      <w:tr>
        <w:trPr>
          <w:trHeight w:val="5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变压器维修养护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台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台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公车运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辆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2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6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启闭机维修养护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台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台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闸门维修养护合格率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启闭机维修养护合格率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橡胶坝坝袋维修养护合格率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水闸维修养护合格率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变压器维修养护合格率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4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工程期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  <w:t>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-1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月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  <w:t>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-1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项目招标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-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月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-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：工程验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月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项目预算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92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通过对闸坝进行养护使闸坝能够正常运行，延长了闸坝的正常使用寿命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71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通过对水利建筑物的维修养护，提高运行效率，确保汛期正常运行，保证安全度汛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12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群众满意度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60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仿宋_GB2312">
    <w:altName w:val="仿宋"/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Style16">
    <w:name w:val="正文缩进"/>
    <w:basedOn w:val="Normal"/>
    <w:qFormat/>
    <w:pPr>
      <w:ind w:firstLine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1:47:00Z</dcterms:created>
  <dc:creator>user</dc:creator>
  <dc:description/>
  <dc:language>en-US</dc:language>
  <cp:lastModifiedBy>Administrator</cp:lastModifiedBy>
  <dcterms:modified xsi:type="dcterms:W3CDTF">2024-04-17T05:41:5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55</vt:lpwstr>
  </property>
</Properties>
</file>