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715"/>
        <w:gridCol w:w="780"/>
        <w:gridCol w:w="79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大中型水库移民农转非移民培训补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9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9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转非户口移民布置，每人每年补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户口移民布置，每人每年补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1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农转非户口移民补助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年拨付是按上一年度人员，每年人员要进行增减，每年是以实际核定人员数为准。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补助资金标准符合率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直补资金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直补资金发放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1.5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.2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年拨付是按上一年度人员，每年人员要进行增减，按当年登记实际人员为准发放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农转业户口移民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移民群体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农转非户口移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5.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cp:keywords/>
  <dc:language>en-US</dc:language>
  <cp:lastModifiedBy>微软用户</cp:lastModifiedBy>
  <dcterms:modified xsi:type="dcterms:W3CDTF">2024-04-17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