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2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第二批中央大中型水库移民后期扶持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州区水务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州区水务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8.0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8.0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3.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4</w:t>
            </w:r>
          </w:p>
        </w:tc>
      </w:tr>
      <w:tr>
        <w:trPr>
          <w:trHeight w:val="5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8.0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8.0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实施</w:t>
            </w:r>
            <w:r>
              <w:rPr>
                <w:rFonts w:ascii="宋体" w:hAnsi="宋体" w:cs="宋体"/>
                <w:szCs w:val="21"/>
              </w:rPr>
              <w:t>通州区宋庄镇平家疃移民村坑塘治理工程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实施</w:t>
            </w:r>
            <w:r>
              <w:rPr>
                <w:rFonts w:ascii="宋体" w:hAnsi="宋体" w:cs="宋体"/>
                <w:szCs w:val="21"/>
              </w:rPr>
              <w:t>通州区宋庄镇平家疃移民村坑塘治理工程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改善村容村貌的村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按照国家现行质量验收规范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移民后扶工程项目开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移民后扶工程项目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工程总投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38.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1.7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8"/>
              </w:rPr>
              <w:t>项目建成将带动该地区相关产业的发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8"/>
              </w:rPr>
              <w:t>项目的建设，将极大地改善移民村的基础设施条件，优化移民村的面貌，美化移民村的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8"/>
              </w:rPr>
              <w:t>工程的建成将给居民带来健康上和环境上的益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移民安置村村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1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g</dc:creator>
  <dc:description/>
  <dc:language>en-US</dc:language>
  <cp:lastModifiedBy>Administrator</cp:lastModifiedBy>
  <dcterms:modified xsi:type="dcterms:W3CDTF">2024-04-18T00:4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2E85531F64E80BEFACD2D168EC6F7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