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大中型水库移民接收村扶持资金项目管理费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0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0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8.7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0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0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8.7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为保障水库移民后扶项目的顺利实施，加快水库移民后扶资金的支出进度，计划聘请专业的项目管理公司，对水库移民后扶项目进行管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为保障水库移民后扶项目的顺利实施，加快水库移民后扶资金的支出进度，计划聘请专业的项目管理公司，对水库移民后扶项目进行管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：项目管理涉及的资金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79.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79.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：项目管理涉及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：按照国家现行质量验收规范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管理费支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管理费支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管理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.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7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加快移民后扶资金的拨付进度，保障移民后扶资金的使用效率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加快实施移民后扶项目，保障移民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加快实施移民后扶工程，改善移民生活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移民安置村村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8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cp:keywords/>
  <dc:language>en-US</dc:language>
  <cp:lastModifiedBy>微软用户</cp:lastModifiedBy>
  <dcterms:modified xsi:type="dcterms:W3CDTF">2024-04-17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