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城市副中心统计大数据综合应用系统运维费</w:t>
            </w:r>
          </w:p>
        </w:tc>
      </w:tr>
      <w:tr>
        <w:trPr>
          <w:trHeight w:val="59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36" w:type="dxa"/>
              <w:jc w:val="left"/>
              <w:tblInd w:w="-12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5436"/>
            </w:tblGrid>
            <w:tr>
              <w:trPr>
                <w:trHeight w:val="460" w:hRule="atLeast"/>
              </w:trPr>
              <w:tc>
                <w:tcPr>
                  <w:tcW w:w="54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北京市通州区统计局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通州区统计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数据应用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耿士中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597221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62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38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41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同步及维护：联网直报数据同步，同步全专业年定报报表数据；统计年鉴数据导入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汇总表制作及维护：包含工业、商业、金融业、服务业、能源及综合科等科室的年定报及综合市返数据的汇总表开发与维护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支持：提供现场及远程技术支持服务，解决用户系统使用过程中的问题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同步及维护：联网直报数据同步，同步全专业年定报报表数据；统计年鉴数据导入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汇总表制作及维护：包含工业、商业、金融业、服务业、能源及综合科等科室的年定报及综合市返数据的汇总表开发与维护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支持：提供现场及远程技术支持服务，解决用户系统使用过程中的问题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维护功能个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数据库使用情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证数据库功能正常运行，出具的汇总表符合科室要求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证数据库功能正常运行，出具的汇总表符合科室要求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护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全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全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数据库运维费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控制在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以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数据分析效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科室提供年定报和市局反馈的汇总表开发维护，提高科室工作效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科室提供年定报和市局反馈的汇总表开发维护，提高科室工作效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使用科室满意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left="0" w:firstLine="4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user</cp:lastModifiedBy>
  <cp:lastPrinted>2024-09-25T19:03:00Z</cp:lastPrinted>
  <dcterms:modified xsi:type="dcterms:W3CDTF">2024-09-26T09:0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