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56"/>
        <w:gridCol w:w="1212"/>
        <w:gridCol w:w="1200"/>
        <w:gridCol w:w="460"/>
        <w:gridCol w:w="158"/>
        <w:gridCol w:w="455"/>
        <w:gridCol w:w="223"/>
        <w:gridCol w:w="781"/>
      </w:tblGrid>
      <w:tr>
        <w:trPr>
          <w:trHeight w:val="440" w:hRule="exact"/>
        </w:trPr>
        <w:tc>
          <w:tcPr>
            <w:tcW w:w="901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1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7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急指挥平台运维项目</w:t>
            </w:r>
          </w:p>
        </w:tc>
      </w:tr>
      <w:tr>
        <w:trPr>
          <w:trHeight w:val="419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088662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资金（万元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初     预算数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年预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年     执行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执行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6.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6.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6.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9.9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</w:t>
            </w:r>
          </w:p>
        </w:tc>
      </w:tr>
      <w:tr>
        <w:trPr>
          <w:trHeight w:val="50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6.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6.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6.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总体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预期目标</w:t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实际完成情况</w:t>
            </w:r>
          </w:p>
        </w:tc>
      </w:tr>
      <w:tr>
        <w:trPr>
          <w:trHeight w:val="123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确保北京市通州区应急指挥平台的平稳运行，为突发事件的指挥调度、应急值守等工作提供决策依据。确保各类会议、重大节日、极端天气、预警发布等功能的平顺使用。</w:t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确保各系统的平稳、良好运行。全天候应急响应，确保技术支持做好会议保障、重大节日、极端天气、预警发布的会场值守工作。</w:t>
            </w:r>
          </w:p>
        </w:tc>
      </w:tr>
      <w:tr>
        <w:trPr>
          <w:trHeight w:val="65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绩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指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完成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分值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得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偏差原因分析及改进措施</w:t>
            </w:r>
          </w:p>
        </w:tc>
      </w:tr>
      <w:tr>
        <w:trPr>
          <w:trHeight w:val="3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平台使用次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次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运维时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月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系统运行时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天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平台设备稳定率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9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99%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会议召开情况调查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0%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系统功能演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0%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运维保障时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平台运维费和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ups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维护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≤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≤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6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零配件购置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≤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.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≤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.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指标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平台运行维护水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稳定可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稳定可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提升我区应急指挥调度能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所增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所增强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提升我区应急事件处置能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得到提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得到提升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普查对象满意度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≥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95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H002</cp:lastModifiedBy>
  <dcterms:modified xsi:type="dcterms:W3CDTF">2024-02-23T00:3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4DF2E8AE34725B5E20CF0D991F65D_13</vt:lpwstr>
  </property>
  <property fmtid="{D5CDD505-2E9C-101B-9397-08002B2CF9AE}" pid="3" name="KSOProductBuildVer">
    <vt:lpwstr>2052-11.8.2.8555</vt:lpwstr>
  </property>
</Properties>
</file>