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236"/>
        <w:gridCol w:w="600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消防综合应急救援队伍建设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应急管理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庄威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24647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650.7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4.0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4.0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4.0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4.0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93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5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为应急救援队员支付工资、缴纳社保、公积金，更新装备，基地运维，开展火灾扑救综合演练，提升应急救援队伍建设水平，不断提高森林火灾和其它灾害灾难的应急救援能力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为应急救援队员支付工资、缴纳社保、公积金，更新装备，基地运维，开展火灾扑救综合演练，提升应急救援队伍建设水平，不断提高森林火灾和其它灾害灾难的应急救援能力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月支付工资、缴纳社会保险及公积金人员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以实际为准）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离职原因</w:t>
            </w:r>
          </w:p>
        </w:tc>
      </w:tr>
      <w:tr>
        <w:trPr>
          <w:trHeight w:val="6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护车辆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月支付工资、保险及公积金发放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备产品合格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备正常使用效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、保险及公积金发放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月支付工资、保险及公积金金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服务费用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增强森林火灾扑救能力，确保森林防灭火形势稳定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持续发挥应急救援力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培训结果的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</w:t>
      </w:r>
      <w:r>
        <w:rPr>
          <w:rFonts w:ascii="宋体" w:hAnsi="宋体" w:cs="宋体"/>
          <w:color w:val="000000"/>
          <w:kern w:val="0"/>
          <w:sz w:val="22"/>
          <w:szCs w:val="24"/>
        </w:rPr>
        <w:t>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4-04-18T02:1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FD87DD5504996886488CBA8745E1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