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263"/>
        <w:gridCol w:w="844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应急处置工作经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通州区应急管理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通州区应急管理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张群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880892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.56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.56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.56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.56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.56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.56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474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做好每年组织应急委成员单位、各专项应急指挥部和乡镇办事处召开应急委全会、各类应急管理会议、专题研讨会等，印制各种文件、手册、预案等，为区委、区政府领导在处置各类突发事件现场提供必要的经费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做好每年组织应急委成员单位、各专项应急指挥部和乡镇办事处召开应急委全会、各类应急管理会议、专题研讨会等，印制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了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各种文件、手册、预案等，为区委、区政府领导在处置各类突发事件现场提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了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必要的经费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4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召开应急委全会次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至少完成两起事故调查处理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起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起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奖励举报次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处理应急案件成功率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勘察检测调查工作程序规范性、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符合相关</w:t>
            </w:r>
            <w:r>
              <w:rPr>
                <w:lang w:val="en-US" w:eastAsia="zh-CN"/>
              </w:rPr>
              <w:t>制度规定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完成时间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底前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应急处置工作经费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.5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.5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0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加强社会平稳安定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显著提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达成年度指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升应急事件处理的能力和措施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显著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达成年度指标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群众满意度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/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cw</cp:lastModifiedBy>
  <dcterms:modified xsi:type="dcterms:W3CDTF">2024-04-18T02:47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CA9477C5824CB1B5FB8BEA0ED249D5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