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烟净化设施清洗运维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刘春麟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419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年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油烟净化器清洗运维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烟净化设备清洗运维次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烟净化设备清洗运维服务清洗验收合格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结算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烟净化设备每次清洗运维间隔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次油烟净化设备清洗运维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9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清洗运维后油烟排放指标符合相关排放标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优化的可持续影响力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1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后勤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br w:type="page"/>
      </w: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春春真的佛系</cp:lastModifiedBy>
  <dcterms:modified xsi:type="dcterms:W3CDTF">2024-02-21T03:2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