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安全教育及安全监管人员专业知识培训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886752</w:t>
              <w:tab/>
              <w:tab/>
              <w:tab/>
              <w:tab/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4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开展全区应急管理系统处级干部培训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扎实抓好区应急管理系统、相关行业部门及街道（乡镇）等相关人员培训，其中对街道（乡镇）和行业部门分管处级领导的培训不少于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北京通州运河苑渡假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了通州区安全生产处级领导干部培训班，所有参培人员均已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必修学时及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选修学时，共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学时的学习，并进行结业考试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管理系统处级干部培训班班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管理系统处级干部培训班课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班参与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按照计划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范围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98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监管能力提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较显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训学员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6T08:0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2852AA492445EABCCE3A8FCFFB00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