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99"/>
        <w:gridCol w:w="987"/>
        <w:gridCol w:w="2"/>
        <w:gridCol w:w="498"/>
        <w:gridCol w:w="273"/>
        <w:gridCol w:w="215"/>
        <w:gridCol w:w="621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5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危险化学品从业单位图像信息系统运维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应急管理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8662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确保危险化学品从业单位图像信息系统的平稳运行，持续做好对全区自营危化企业的监督管理工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做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危险化学品从业单位图像信息系统运维项目。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危险化学品从业单位图像信息系统运维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确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危险化学品从业单位图像信息系统的平稳运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维护视频监控系统端口的数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网络链路节点的数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系统运行合格率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视频监控系统维护和链路租用期限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经过三方比价，择优选择，成本控制在预算范围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经过三方比价，择优选择，成本控制在预算范围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成本控制在预算范围内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危化事故的监控能力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有所提高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有所提高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全区自营加油站监管能力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升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提升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非常满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非常满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非常满意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8T02:4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17AB5F1574653B0F76A615DA3EEA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