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74"/>
        <w:gridCol w:w="962"/>
        <w:gridCol w:w="738"/>
        <w:gridCol w:w="1075"/>
        <w:gridCol w:w="1063"/>
        <w:gridCol w:w="1088"/>
        <w:gridCol w:w="511"/>
        <w:gridCol w:w="404"/>
        <w:gridCol w:w="209"/>
        <w:gridCol w:w="627"/>
        <w:gridCol w:w="699"/>
      </w:tblGrid>
      <w:tr>
        <w:trPr>
          <w:trHeight w:val="440" w:hRule="exact"/>
        </w:trPr>
        <w:tc>
          <w:tcPr>
            <w:tcW w:w="8928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职安全员经费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</w:r>
          </w:p>
        </w:tc>
      </w:tr>
      <w:tr>
        <w:trPr>
          <w:trHeight w:val="291" w:hRule="exac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通州区应急管理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通州区应急管理局</w:t>
            </w:r>
          </w:p>
        </w:tc>
      </w:tr>
      <w:tr>
        <w:trPr>
          <w:trHeight w:val="291" w:hRule="exac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庄威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9524647</w:t>
            </w:r>
          </w:p>
        </w:tc>
      </w:tr>
      <w:tr>
        <w:trPr>
          <w:trHeight w:val="559" w:hRule="exact"/>
        </w:trPr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656" w:hRule="exact"/>
        </w:trPr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3538.4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3437.7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3437.74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.1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571" w:hRule="exact"/>
        </w:trPr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343774271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3437742716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06" w:hRule="exact"/>
        </w:trPr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16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按月支付工资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缴纳社会保险、公积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开展业务培训，提升队伍整体素质，确保认真履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按月支付工资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缴纳社会保险、公积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开展业务培训，提升队伍整体素质，确保认真履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12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每月支付工资、缴纳社会保险及公积金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实际为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7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5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5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员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离职原因</w:t>
            </w:r>
          </w:p>
        </w:tc>
      </w:tr>
      <w:tr>
        <w:trPr>
          <w:trHeight w:val="28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期拨付工会经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实际为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7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员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离职原因</w:t>
            </w:r>
          </w:p>
        </w:tc>
      </w:tr>
      <w:tr>
        <w:trPr>
          <w:trHeight w:val="28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展专职安全员培训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实际为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822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每月支付工资、保险及公积金发放率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5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5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2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会经费拨付率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展专职安全员培训合格率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前支付上月专职安全员工资、保险及公积金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前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前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5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5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1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底前拨付完成全年工会经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底前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底前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0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底前完成专职安全员培训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底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底前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89" w:hRule="atLeas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每月支付工资、保险及公积金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5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5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89" w:hRule="atLeas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拨付工会经费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.7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.7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展专职安全员培训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2.0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8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8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按月支付专职安全员工资，开展业务培训，提升队伍整体素质，确保认真履职，维护安全生产形势稳定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有所提升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有所提升</w:t>
            </w:r>
          </w:p>
        </w:tc>
        <w:tc>
          <w:tcPr>
            <w:tcW w:w="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61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1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专职安全员培训人员满意度  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</w:t>
      </w:r>
      <w:r>
        <w:rPr>
          <w:rFonts w:ascii="宋体" w:hAnsi="宋体" w:cs="宋体"/>
          <w:color w:val="000000"/>
          <w:kern w:val="0"/>
          <w:sz w:val="22"/>
          <w:szCs w:val="24"/>
        </w:rPr>
        <w:t>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</w:t>
      </w:r>
      <w:r>
        <w:rPr>
          <w:rFonts w:ascii="宋体" w:hAnsi="宋体" w:cs="宋体"/>
          <w:color w:val="000000"/>
          <w:kern w:val="0"/>
          <w:sz w:val="22"/>
          <w:szCs w:val="24"/>
        </w:rPr>
        <w:t>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cw</cp:lastModifiedBy>
  <dcterms:modified xsi:type="dcterms:W3CDTF">2024-04-18T02:14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8F0153D4F54AFA97FDA5F4A196242A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