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92"/>
        <w:gridCol w:w="413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安全生产应急指挥平台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662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0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45.4244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26%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45.4244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光纤链路租用和服务器委托管理费用、等保测评费用、单兵物联网卡费用，保证平台良好运行，提升全区应急指挥工作的及时性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支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光纤链路租用和服务器委托管理费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兵物联网卡费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完成了平台运维工作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针对安全生产应急指挥平台进行了平台功能优化，开展了现场模拟功能演示，进一步提升了平台视频回传功能的流畅性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专用线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系统政务云部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兵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稳定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稳运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稳运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链路、物联网卡网络畅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畅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畅通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光纤链路、物联网卡租赁服务周期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用线路租赁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2.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合同约定，项目验收合格后结清所有款项</w:t>
            </w:r>
          </w:p>
        </w:tc>
      </w:tr>
      <w:tr>
        <w:trPr>
          <w:trHeight w:val="12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联网流量卡及流量调测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.8244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 xml:space="preserve">           </w:t>
            </w:r>
          </w:p>
        </w:tc>
      </w:tr>
      <w:tr>
        <w:trPr>
          <w:trHeight w:val="9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平台运维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合同约定，项目验收合格后结清所有款项</w:t>
            </w:r>
          </w:p>
        </w:tc>
      </w:tr>
      <w:tr>
        <w:trPr>
          <w:trHeight w:val="1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平台安全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满足平台安全测评要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完成网络安全等级测评工作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加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突发事件的高效救援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增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增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系统设施完备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设施齐全、功能完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善系统设施及功能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平台音频、视频回传功能流畅性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非常满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非常满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</w:rPr>
        <w:t>一是</w:t>
      </w:r>
      <w:r>
        <w:rPr>
          <w:rFonts w:ascii="宋体" w:hAnsi="宋体" w:cs="宋体"/>
          <w:color w:val="000000"/>
          <w:kern w:val="0"/>
          <w:sz w:val="22"/>
          <w:szCs w:val="24"/>
        </w:rPr>
        <w:t>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tabs>
          <w:tab w:val="clear" w:pos="420"/>
          <w:tab w:val="left" w:pos="2736" w:leader="none"/>
        </w:tabs>
        <w:bidi w:val="0"/>
        <w:jc w:val="left"/>
        <w:rPr>
          <w:rFonts w:ascii="宋体" w:hAnsi="宋体" w:eastAsia="宋体" w:cs="宋体"/>
          <w:color w:val="000000"/>
          <w:kern w:val="0"/>
          <w:sz w:val="22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cp:lastPrinted>2024-04-18T10:44:00Z</cp:lastPrinted>
  <dcterms:modified xsi:type="dcterms:W3CDTF">2024-04-18T02:4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2E0E129B349ABBB1232D4B38F24A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