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371"/>
        <w:gridCol w:w="1035"/>
        <w:gridCol w:w="819"/>
        <w:gridCol w:w="567"/>
        <w:gridCol w:w="136"/>
        <w:gridCol w:w="368"/>
        <w:gridCol w:w="468"/>
        <w:gridCol w:w="1099"/>
      </w:tblGrid>
      <w:tr>
        <w:trPr>
          <w:trHeight w:val="440" w:hRule="exact"/>
        </w:trPr>
        <w:tc>
          <w:tcPr>
            <w:tcW w:w="93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资产清查评估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政府办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会江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52581</w:t>
            </w:r>
          </w:p>
        </w:tc>
      </w:tr>
      <w:tr>
        <w:trPr>
          <w:trHeight w:val="77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8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8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区财政局文件要求和政府办自身需求，为了切实加强政府办资产管理，拟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对政府办资产及存货进行全面清查、评估。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切实加强政府办资产管理，对政府办资产及存货进行全面清查；因受疫情影响，资产评估服务暂未进行，申请调减了部分项目经费。</w:t>
            </w:r>
          </w:p>
        </w:tc>
      </w:tr>
      <w:tr>
        <w:trPr>
          <w:trHeight w:val="75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及存货数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及存货价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查和评估覆盖面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0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查和评估完成时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=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内完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查和评估费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受疫情因素影响，资产评估服务暂未进行，调减了项目经费。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理配置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7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提高工作效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7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效提高工作效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及存货规范化管理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显著提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室工作人员满意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20"/>
        <w:jc w:val="left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11-01-01T00:04:1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