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Arial"/>
          <w:bCs/>
          <w:sz w:val="44"/>
          <w:szCs w:val="44"/>
        </w:rPr>
      </w:pPr>
      <w:r>
        <w:rPr>
          <w:rFonts w:ascii="方正小标宋简体" w:hAnsi="方正小标宋简体" w:cs="Arial" w:eastAsia="方正小标宋简体"/>
          <w:bCs/>
          <w:sz w:val="44"/>
          <w:szCs w:val="44"/>
        </w:rPr>
        <w:t>项目支出绩效评价报告</w:t>
      </w:r>
    </w:p>
    <w:p>
      <w:pPr>
        <w:pStyle w:val="Normal"/>
        <w:spacing w:lineRule="exact" w:line="560"/>
        <w:jc w:val="center"/>
        <w:rPr>
          <w:rFonts w:ascii="仿宋_GB2312" w:hAnsi="仿宋_GB2312" w:eastAsia="方正小标宋简体" w:cs="Arial"/>
          <w:bCs/>
          <w:sz w:val="44"/>
          <w:szCs w:val="30"/>
        </w:rPr>
      </w:pPr>
      <w:r>
        <w:rPr>
          <w:rFonts w:eastAsia="方正小标宋简体" w:cs="Arial" w:ascii="仿宋_GB2312" w:hAnsi="仿宋_GB2312"/>
          <w:bCs/>
          <w:sz w:val="44"/>
          <w:szCs w:val="30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（一）项目概况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为贯彻落实《国务院关于支持北京城市副中心高质量发展的意见》《北京市“十四五”时期加强国际交往中心功能建设规划》《北京城市副中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州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国民经济和社会发展第十四个五年规划和二○三五年远景目标纲要》的要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善城市副中心国际交往服务功能，提升副中心国际化水平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通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外事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通过政府采购，组织第三方公司编制通州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推进国际化建设行动计划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通州区推进国际化建设行动计划项目预算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实际支出资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执行率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9.9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较好完成项目支出目标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（二）项目绩效目标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项目绩效目标：研究制定《通州区推进国际化建设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三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行动计划》，为副中心高水平开放、高质量发展提供有力支撑，进一步提升通州区国际化程度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完成了《通州区推进国际化建设三年行动计划》的编制，绩效目标较好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绩效评价工作开展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（一）绩效评价目的、对象和范围。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相关工作部署和要求，运用科学规范的绩效评价方法，客观公正地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通州区推进国际化建设行动计划项目支出情况进行综合评价。通过对于区财政拨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通州区推进国际化建设行动计划项目经费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情况进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绩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评价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充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评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资金的使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效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从而树立绩效管理理念，做好预算绩效管理，提高财政资金效益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（二）绩效评价原则、评价指标体系（附表说明）、评价方法、评价标准等。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项目支出绩效评价秉持科学规范、公开公正原则，针对项目支出及其产出绩效进行综合评价。评价采取打分形式，评定方法分为定量指标与定性指标，总分由各项指标得分汇总形成，满分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。其中，预算执行率占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产出指标占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效益指标占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满意度指标占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并将产出指标、效益指标、满意度指标细化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三级指标，全方位评估项目绩效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（三）绩效评价工作过程。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通过科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部研究讨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与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相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开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座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交流等方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全面开展自评工作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综合评价情况及评价结论（附相关评分表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95"/>
        <w:gridCol w:w="926"/>
        <w:gridCol w:w="67"/>
        <w:gridCol w:w="655"/>
        <w:gridCol w:w="116"/>
        <w:gridCol w:w="409"/>
        <w:gridCol w:w="427"/>
        <w:gridCol w:w="1410"/>
      </w:tblGrid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州区推进国际化建设行动计划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通州区人民政府外事办公室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北京市通州区人民政府外事办公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李禹彤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43233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4.9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4.9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99.9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4.9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4.9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99.9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%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46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为贯彻落实市、区领导对于优化城市副中心国际化服务环境的批示和《北京市“十四五”时期加强国际交往中心功能建设规划》文件精神，进一步提升通州区国际化程度，研究制定《通州区推进国际化建设</w:t>
            </w:r>
            <w:r>
              <w:rPr>
                <w:color w:val="000000"/>
                <w:sz w:val="18"/>
                <w:szCs w:val="18"/>
                <w:lang w:eastAsia="zh-CN"/>
              </w:rPr>
              <w:t>三年</w:t>
            </w:r>
            <w:r>
              <w:rPr>
                <w:color w:val="000000"/>
                <w:sz w:val="18"/>
                <w:szCs w:val="18"/>
              </w:rPr>
              <w:t>行动计划》，为副中心高水平开放、高质量发展提供有力支撑。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《通州区推进国际化建设三年行动计划》的编制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0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制定《通州区推进国际化建设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三年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行动计划》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项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89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项目完成时限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项目推进较缓慢，推进过程存在前松后紧的问题</w:t>
            </w:r>
          </w:p>
        </w:tc>
      </w:tr>
      <w:tr>
        <w:trPr>
          <w:trHeight w:val="556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项目预算控制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4.98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万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86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到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年，通州区国际化综合服务水平全面提升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全面提升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达成年度指标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03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到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年，高端要素吸引能力显著增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显著增强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达成年度指标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1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到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年，国际影响力初步显现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有所提升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达成年度指标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83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受益群众满意度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80%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80%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600" w:hRule="exact"/>
        </w:trPr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绩效评价指标分析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（一）项目决策情况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，通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外事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严格落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外事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工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要求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积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谋划通州区推进国际交往中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功能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建设相关工作，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经区政府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党组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审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（二）项目过程情况。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通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前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础调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与相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开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座谈交流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多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开会座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讨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轮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修改完善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了《通州区推进国际化建设三年行动计划》的编制。对副中心（通州区）当前国际化程度形成评估报告，对副中心（通州区）未来国际化发展形成切实可行的三年行动计划。项目推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过程中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严格遵守财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各项规定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相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控制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（三）项目产出情况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通过系统性开展工作，完成当前北京城市副中心（通州区）国际化建设水平评估，初步构建副中心（通州区）国际化程度评价指标体系；完成副中心（通州区）国际化建设三年行动计划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形成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需要突破的政策清单。研究成果已通过通州区政府决策性会议研究并获得批复，为加快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推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副中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国际化建设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发挥参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助手作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项目成本合理控制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内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（四）项目效益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为副中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实现国际化综合服务水平全面提升、高端要素吸引能力显著增强、国际影响力初步显现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目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提供有力支撑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主要经验及做法、存在的问题及原因分析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是与第三方机构建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沟通交流机制，随时共享相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领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信息。二是建立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到相关部门走访调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机制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更好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报告奠定基础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三是坚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定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开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面对面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座谈交流，由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第三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机构定期汇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进展成果，确保工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质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有关建议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无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其他需要说明的问题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无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7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Administrator</cp:lastModifiedBy>
  <cp:lastPrinted>2023-05-06T18:52:00Z</cp:lastPrinted>
  <dcterms:modified xsi:type="dcterms:W3CDTF">2011-01-01T00:29:2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