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48"/>
        <w:gridCol w:w="423"/>
        <w:gridCol w:w="141"/>
        <w:gridCol w:w="5"/>
        <w:gridCol w:w="690"/>
        <w:gridCol w:w="699"/>
      </w:tblGrid>
      <w:tr>
        <w:trPr>
          <w:trHeight w:val="440" w:hRule="exact"/>
        </w:trPr>
        <w:tc>
          <w:tcPr>
            <w:tcW w:w="892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事业单位法人登记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委编办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孝军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2588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825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8.5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全区事业单位法人登记管理相关业务工作；参加中编办、市编办组织的相关业务培训、调研；聘用档案公司对登记管理档案整理及数字化。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全区事业单位法人登记管理相关业务工作，参加相关业务培训、调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关会议、培训、调研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工作情况开展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法人公示情况抽查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%-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人单位年度报告完成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人单位年度报告完成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工作完成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议、培训、调研费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退回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财政局压减预算的要求退回</w:t>
            </w:r>
          </w:p>
        </w:tc>
      </w:tr>
      <w:tr>
        <w:trPr>
          <w:trHeight w:val="6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置办公用品、办公耗材费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经济社会快速发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事业单位法人登记管理建设水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益服务水平不断增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Administrator</cp:lastModifiedBy>
  <dcterms:modified xsi:type="dcterms:W3CDTF">2011-01-01T00:0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