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48"/>
        <w:gridCol w:w="423"/>
        <w:gridCol w:w="141"/>
        <w:gridCol w:w="5"/>
        <w:gridCol w:w="690"/>
        <w:gridCol w:w="699"/>
      </w:tblGrid>
      <w:tr>
        <w:trPr>
          <w:trHeight w:val="440" w:hRule="exact"/>
        </w:trPr>
        <w:tc>
          <w:tcPr>
            <w:tcW w:w="892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深化行政管理体制改革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委编办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孝军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2588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9594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6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9594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6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2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化政府组织结构，完善行政运行机制，加强依法行政和制度建设，落实其他领域体制机制改革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化政府组织结构，推进综合行政执法体制改革，深化园区管理机构设置，开展副中心交通管理体制改革探索，加强重点领域体制机制研究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相关会议、培训、调研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据工作情况开展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预期指标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加强依法行政建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严格规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预期指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落实专业领域体制机制改革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序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预期指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工作完成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前完成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议、培训、调研费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退回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财政局压减预算的要求退回</w:t>
            </w:r>
          </w:p>
        </w:tc>
      </w:tr>
      <w:tr>
        <w:trPr>
          <w:trHeight w:val="65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购置办公用品、办公耗材费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预期指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145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证经济社会发展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预期指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服务能力和水平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预期指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user</dc:creator>
  <dc:description/>
  <dc:language>en-US</dc:language>
  <cp:lastModifiedBy>Administrator</cp:lastModifiedBy>
  <dcterms:modified xsi:type="dcterms:W3CDTF">2011-01-01T00:0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