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371"/>
        <w:gridCol w:w="1035"/>
        <w:gridCol w:w="751"/>
        <w:gridCol w:w="539"/>
        <w:gridCol w:w="232"/>
        <w:gridCol w:w="368"/>
        <w:gridCol w:w="468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会议速录服务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政府办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政府办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李晨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542708</w:t>
            </w:r>
          </w:p>
        </w:tc>
      </w:tr>
      <w:tr>
        <w:trPr>
          <w:trHeight w:val="77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.096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.096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4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.096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.096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通过会议速录提高区政府决策性会议的办会效率。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通过会议速录确保会议内容记录精准、高效。</w:t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已完成，通过速记辅助做好会议记录工作，有效提高办会效率。                            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已完成，精准、高效记录会议讨论全程。</w:t>
            </w:r>
          </w:p>
        </w:tc>
      </w:tr>
      <w:tr>
        <w:trPr>
          <w:trHeight w:val="75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5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会议速录数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左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部分会议通过议事协调机构名义召开，压减会议数量</w:t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会议速录覆盖面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会议速录准确性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低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会议速录完成时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之前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会议速录费用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控制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以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区政府决策性会议内容记录效率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7" w:leader="none"/>
              </w:tabs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显著提高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区政府决策性会议内容记录准确性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显著提高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参会人员满意度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20"/>
        <w:jc w:val="lef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11-01-01T00:04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