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071"/>
        <w:gridCol w:w="43"/>
        <w:gridCol w:w="1107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议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州区政府办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州区政府办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胡良雨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533146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6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6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6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6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通过召开会议传达政策、研究有关事项，促进全区工作的开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通过会议的召开凝聚力量、达成共识，提高工作效率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会议传达政策、研究有关事项，有效促进了全区工作的开展，显著提高了工作效率。因受疫情影响，本年度会议召开次数减少，申请调减了部分项目经费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8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会次数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受疫情影响减少了会议召开次数</w:t>
            </w:r>
          </w:p>
        </w:tc>
      </w:tr>
      <w:tr>
        <w:trPr>
          <w:trHeight w:val="83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会人数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  <w:bookmarkStart w:id="0" w:name="_GoBack"/>
            <w:bookmarkEnd w:id="0"/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受疫情影响减少了会议召开次数</w:t>
            </w:r>
          </w:p>
        </w:tc>
      </w:tr>
      <w:tr>
        <w:trPr>
          <w:trHeight w:val="42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议参与率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时限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之前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11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议费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6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受疫情影响减少了会议召开次数，申请调减了会议费。</w:t>
            </w:r>
          </w:p>
        </w:tc>
      </w:tr>
      <w:tr>
        <w:trPr>
          <w:trHeight w:val="9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工作效率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显著提高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效率显著提高　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落实会议精神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工作效率、质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显著提升工作效率、质量　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会人员满意度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7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20"/>
        <w:jc w:val="lef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Administrator</cp:lastModifiedBy>
  <dcterms:modified xsi:type="dcterms:W3CDTF">2011-01-01T00:03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