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模型驱动的对话式人工智能关键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人民大学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中关村科金技术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马上消费金融股份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科技大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五矿国际信托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程絮森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赵国庆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蒋宁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傅诗轩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李浩然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张杰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陆全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 xml:space="preserve">、曲本盛 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杨波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于皓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然语言处理模型的优化方法、应答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180783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犇，张杰，于皓，罗华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关村科金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智能问答方法、装置、存储介质及电子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369687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3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军华，赵国庆，李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关村科金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对话处理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85842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白安琪，蒋宁，王洪斌，吴海英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上消费金融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本处理模型训练方法及装置、文本处理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65333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吕乐宾，蒋宁，王洪斌，肖冰，李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上消费金融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知识问答方法、装置、电子设备及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74514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于皓，张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关村科金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意图识别模型的训练方法、会话意图识别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180754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犇，张杰，于皓，罗华刚，贾敬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关村科金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V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交互语音应答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46036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全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上消费金融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模型训练方法、装置、电子设备及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147497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于皓，张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关村科金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针对长尾分布文档的分类方法、装置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01541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段兴涛，赵国庆，周长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关村科金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五矿信托智能客户分析系统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智能客户分析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 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118965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曲本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五矿国际信托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xploring consumers’ response to text-based chatbots in e-commerce: the moderating role of task complexity and chatbot disclosur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ternet Research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ian M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，包莹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 Zarifi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龚万堃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Jian Mou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n investigation on the influencing factors of elderly people’s intention to use financial AI customer servic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ternet Research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3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波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，乔力扬，杨波，李子康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Human vs. AI: Understanding the impact of anthropomorphism on consumer response to chatbots from the perspective of trust and relationship norms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formation Processing &amp; Managemen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ian M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，张晓萍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Jason Cohen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Jian Mou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dea convergence quality in open innovation crowdsourcing: A cognitive load perspectiv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Management Information System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6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傅诗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，傅诗轩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riparna de Vreede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ert-Jan de Vreede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Isabella Seeber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Isabella Seeber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arbara Weber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模型入门：技术原理与实战应用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人民邮电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絮森，杨波，王刊良，李浩然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针对大模型技术落地的“最后一公里”难题，提出了创新解决方案，提升了模型的专业性、安全性和经济性，推动了大模型技术的实际应用。项目在语义理解、多模态交互、大模型驱动的决策支持和智能情感交互等方面取得了技术突破，显著提升了对话式人工智能的交互能力和用户体验。项目成果已应用于网络诈骗防控、医保服务平台、银行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创新平台等多个领域，帮助一千六百余家企业进行数字化转型，用户使用超过五亿人次，极大提升了用户体验，推动了传统行业的效率和质量提升，其广泛应用催生了新兴产业，促进了经济增长和产业结构升级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