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3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医用个人防护系统的研发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中科盛康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江乐阳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马力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医用个人防护服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146080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3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乐阳，文章，马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盛康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电池的充电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144977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3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彦国，江乐阳，文章，马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盛康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电池组的充电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144978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11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乐阳，文章，马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盛康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防护服头盔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30554271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7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章，江乐阳，马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盛康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观设计专利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防护服头套（手术衣）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30097897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7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乐阳，马力，文章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盛康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个人防护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Y/T 1780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医疗器械检验所，北京中科盛康科技有限公司，北京市医疗器械技术审评中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岳卫华，江乐阳，刘思敏，马力，赵丹，张亚萍，梁振士，孟志平，陈然，王晨，李剑，胡广勇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疗器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个人防护系统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药品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1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7-01-1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盛康科技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成果是一种智能医用个人防护系统，能够将人体与外界环境进行全面隔离，且通过内置的电风扇及风扇控制电路，可降低人体在穿戴后，防护服内的环境温度，舒适方便；通过内置的智能语音控制模块，可实现便捷的人机交互，语音控制各模块的功能；通过实时通信模块，可以实现与远程的医护人员的交流沟通；通过增强现实（</w:t>
      </w:r>
      <w:r>
        <w:rPr>
          <w:rFonts w:cs="宋体;SimSun" w:ascii="宋体;SimSun" w:hAnsi="宋体;SimSun"/>
          <w:szCs w:val="21"/>
          <w:lang w:val="en-US" w:eastAsia="en-US"/>
        </w:rPr>
        <w:t>AR</w:t>
      </w:r>
      <w:r>
        <w:rPr>
          <w:rFonts w:ascii="宋体;SimSun" w:hAnsi="宋体;SimSun" w:cs="宋体;SimSun"/>
          <w:szCs w:val="21"/>
          <w:lang w:val="en-US" w:eastAsia="en-US"/>
        </w:rPr>
        <w:t>）系统，可以实时监测患者的生理参数，同时通过强大的人工智能算法进行数据分析，帮助医务人员及时洞察患者健康状态。该项目成果主要创新点包括</w:t>
      </w:r>
      <w:r>
        <w:rPr>
          <w:rFonts w:cs="宋体;SimSun" w:ascii="宋体;SimSun" w:hAnsi="宋体;SimSun"/>
          <w:szCs w:val="21"/>
          <w:lang w:val="en-US" w:eastAsia="en-US"/>
        </w:rPr>
        <w:t>AAMI4</w:t>
      </w:r>
      <w:r>
        <w:rPr>
          <w:rFonts w:ascii="宋体;SimSun" w:hAnsi="宋体;SimSun" w:cs="宋体;SimSun"/>
          <w:szCs w:val="21"/>
          <w:lang w:val="en-US" w:eastAsia="en-US"/>
        </w:rPr>
        <w:t>级防护系统、恒压送风系统、智能控制系统、实时通信系统、增强现实（</w:t>
      </w:r>
      <w:r>
        <w:rPr>
          <w:rFonts w:cs="宋体;SimSun" w:ascii="宋体;SimSun" w:hAnsi="宋体;SimSun"/>
          <w:szCs w:val="21"/>
          <w:lang w:val="en-US" w:eastAsia="en-US"/>
        </w:rPr>
        <w:t>AR</w:t>
      </w:r>
      <w:r>
        <w:rPr>
          <w:rFonts w:ascii="宋体;SimSun" w:hAnsi="宋体;SimSun" w:cs="宋体;SimSun"/>
          <w:szCs w:val="21"/>
          <w:lang w:val="en-US" w:eastAsia="en-US"/>
        </w:rPr>
        <w:t>）系统的研发。该成果具有防护可靠、穿着舒适、经济耐用等优点，可以保证医护人员在从事各种工作时的安全，防止细菌感染和医源性交叉感染，具有良好的市场前景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