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 w:hAnsi="CESI黑体-GB13000" w:eastAsia="CESI黑体-GB13000" w:cs="CESI黑体-GB13000"/>
          <w:b w:val="false"/>
          <w:b w:val="false"/>
          <w:bCs w:val="false"/>
          <w:color w:val="000000"/>
          <w:sz w:val="32"/>
          <w:szCs w:val="32"/>
        </w:rPr>
      </w:pPr>
      <w:r>
        <w:rPr>
          <w:rFonts w:ascii="CESI黑体-GB13000" w:hAnsi="CESI黑体-GB13000" w:cs="CESI黑体-GB13000" w:eastAsia="CESI黑体-GB13000"/>
          <w:b w:val="false"/>
          <w:bCs w:val="false"/>
          <w:color w:val="000000"/>
          <w:sz w:val="32"/>
          <w:szCs w:val="32"/>
        </w:rPr>
        <w:t>附件</w:t>
      </w:r>
      <w:r>
        <w:rPr>
          <w:rFonts w:eastAsia="CESI黑体-GB13000" w:cs="CESI黑体-GB13000" w:ascii="CESI黑体-GB13000" w:hAnsi="CESI黑体-GB13000"/>
          <w:b w:val="false"/>
          <w:bCs w:val="false"/>
          <w:color w:val="000000"/>
          <w:sz w:val="32"/>
          <w:szCs w:val="32"/>
          <w:lang w:val="en-US" w:eastAsia="zh-CN"/>
        </w:rPr>
        <w:t>2</w:t>
      </w:r>
      <w:r>
        <w:rPr>
          <w:rFonts w:eastAsia="CESI黑体-GB13000" w:cs="CESI黑体-GB13000" w:ascii="CESI黑体-GB13000" w:hAnsi="CESI黑体-GB13000"/>
          <w:b w:val="false"/>
          <w:bCs w:val="false"/>
          <w:color w:val="000000"/>
          <w:sz w:val="32"/>
          <w:szCs w:val="32"/>
          <w:lang w:val="en" w:eastAsia="zh-CN"/>
        </w:rPr>
        <w:t>-1</w:t>
      </w:r>
      <w:r>
        <w:rPr>
          <w:rFonts w:ascii="CESI黑体-GB13000" w:hAnsi="CESI黑体-GB13000" w:cs="CESI黑体-GB13000" w:eastAsia="CESI黑体-GB13000"/>
          <w:b w:val="false"/>
          <w:bCs w:val="false"/>
          <w:color w:val="000000"/>
          <w:sz w:val="32"/>
          <w:szCs w:val="32"/>
        </w:rPr>
        <w:t>北京市市场监督管理局行政处罚自由裁量基准表（</w:t>
      </w:r>
      <w:r>
        <w:rPr>
          <w:rFonts w:eastAsia="CESI黑体-GB13000" w:cs="CESI黑体-GB13000" w:ascii="CESI黑体-GB13000" w:hAnsi="CESI黑体-GB13000"/>
          <w:b w:val="false"/>
          <w:bCs w:val="false"/>
          <w:color w:val="000000"/>
          <w:sz w:val="32"/>
          <w:szCs w:val="32"/>
        </w:rPr>
        <w:t>202</w:t>
      </w:r>
      <w:r>
        <w:rPr>
          <w:rFonts w:eastAsia="CESI黑体-GB13000" w:cs="CESI黑体-GB13000" w:ascii="CESI黑体-GB13000" w:hAnsi="CESI黑体-GB13000"/>
          <w:b w:val="false"/>
          <w:bCs w:val="false"/>
          <w:color w:val="000000"/>
          <w:sz w:val="32"/>
          <w:szCs w:val="32"/>
          <w:lang w:val="en-US" w:eastAsia="zh-CN"/>
        </w:rPr>
        <w:t>4</w:t>
      </w:r>
      <w:r>
        <w:rPr>
          <w:rFonts w:ascii="CESI黑体-GB13000" w:hAnsi="CESI黑体-GB13000" w:cs="CESI黑体-GB13000" w:eastAsia="CESI黑体-GB13000"/>
          <w:b w:val="false"/>
          <w:bCs w:val="false"/>
          <w:color w:val="000000"/>
          <w:sz w:val="32"/>
          <w:szCs w:val="32"/>
        </w:rPr>
        <w:t>修订）</w:t>
      </w:r>
      <w:r>
        <w:rPr>
          <w:rFonts w:eastAsia="CESI黑体-GB13000" w:cs="CESI黑体-GB13000" w:ascii="CESI黑体-GB13000" w:hAnsi="CESI黑体-GB13000"/>
          <w:b w:val="false"/>
          <w:bCs w:val="false"/>
          <w:color w:val="000000"/>
          <w:sz w:val="32"/>
          <w:szCs w:val="32"/>
        </w:rPr>
        <w:t>-</w:t>
      </w:r>
      <w:r>
        <w:rPr>
          <w:rFonts w:ascii="CESI黑体-GB13000" w:hAnsi="CESI黑体-GB13000" w:cs="CESI黑体-GB13000" w:eastAsia="CESI黑体-GB13000"/>
          <w:b w:val="false"/>
          <w:bCs w:val="false"/>
          <w:color w:val="000000"/>
          <w:sz w:val="32"/>
          <w:szCs w:val="32"/>
        </w:rPr>
        <w:t>特种设备监管</w:t>
      </w:r>
    </w:p>
    <w:tbl>
      <w:tblPr>
        <w:tblW w:w="15376" w:type="dxa"/>
        <w:jc w:val="center"/>
        <w:tblInd w:w="0" w:type="dxa"/>
        <w:tblLayout w:type="fixed"/>
        <w:tblCellMar>
          <w:top w:w="0" w:type="dxa"/>
          <w:left w:w="108" w:type="dxa"/>
          <w:bottom w:w="0" w:type="dxa"/>
          <w:right w:w="108" w:type="dxa"/>
        </w:tblCellMar>
      </w:tblPr>
      <w:tblGrid>
        <w:gridCol w:w="720"/>
        <w:gridCol w:w="1256"/>
        <w:gridCol w:w="1832"/>
        <w:gridCol w:w="3779"/>
        <w:gridCol w:w="3801"/>
        <w:gridCol w:w="3988"/>
      </w:tblGrid>
      <w:tr>
        <w:trPr>
          <w:tblHeader w:val="true"/>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序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编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法律依据</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违法情节</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sz w:val="24"/>
                <w:szCs w:val="24"/>
                <w:u w:val="none"/>
              </w:rPr>
            </w:pPr>
            <w:r>
              <w:rPr>
                <w:rFonts w:ascii="黑体;方正黑体_GBK" w:hAnsi="黑体;方正黑体_GBK" w:cs="黑体;方正黑体_GBK" w:eastAsia="黑体;方正黑体_GBK"/>
                <w:i w:val="false"/>
                <w:iCs w:val="false"/>
                <w:color w:val="000000"/>
                <w:kern w:val="0"/>
                <w:sz w:val="24"/>
                <w:szCs w:val="24"/>
                <w:u w:val="none"/>
                <w:lang w:val="en-US" w:eastAsia="zh-CN" w:bidi="ar"/>
              </w:rPr>
              <w:t>裁量基准</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方正黑体_GBK" w:hAnsi="黑体;方正黑体_GBK" w:eastAsia="黑体;方正黑体_GBK" w:cs="黑体;方正黑体_GBK"/>
                <w:i w:val="false"/>
                <w:i w:val="false"/>
                <w:iCs w:val="false"/>
                <w:color w:val="000000"/>
                <w:kern w:val="0"/>
                <w:sz w:val="24"/>
                <w:szCs w:val="24"/>
                <w:u w:val="none"/>
                <w:lang w:val="en-US" w:eastAsia="zh-CN" w:bidi="ar"/>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特种设备安全法》</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4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许可从事特种设备生产活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七十四条违反本法规定，未经许可从事特种设备生产活动的，责令停止生产，没收违法制造的特种设备，处十万元以上五十万元以下罚款；有违法所得的，没收违法所得；已经实施安装、改造、修理的，责令恢复原状或者责令限期由取得许可的单位重新安装、改造、修理。</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尚未交付使用未经许可生产的特种设备，涉及特种设备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没收违法制造的特种设备，处十万元以上二十二万元以下罚款；有违法所得的，没收违法所得；已经实施安装、改造、修理的，责令恢复原状或者责令限期由取得许可的单位重新安装、改造、修理。</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4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尚未交付使用未经许可生产的特种设备，涉及特种设备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含）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没收违法制造的特种设备，处二十二万元（不含）以上三十八万元以下罚款；有违法所得的，没收违法所得；已经实施安装、改造、修理的，责令恢复原状或者责令限期由取得许可的单位重新安装、改造、修理。</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4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交付使用未经许可生产的特种设备，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没收违法制造的特种设备，处三十八万元（不含）以上五十万元以下罚款；有违法所得的，没收违法所得；已经实施安装、改造、修理的，责令恢复原状或者责令限期由取得许可的单位重新安装、改造、修理。</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1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锅炉、气瓶、氧舱、客运索道、大型游乐设施的设计文件未经鉴定擅自用于制造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七十五条违反本法规定，特种设备的设计文件未经鉴定，擅自用于制造的，责令改正，没收违法制造的特种设备，处五万元以上五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的设计文件未经鉴定，擅自用于制造</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但所制造特种设备尚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制造的特种设备，处五万元以上二十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1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的设计文件未经鉴定，擅自用于制造</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且所制造特种设备已交付使用，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制造的特种设备，处二十万元（不含）以上三十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1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的设计文件未经鉴定，擅自用于制造</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且所制造特种设备已交付使用，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没收违法制造的特种设备，处三十五万元（不含）以上五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1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按照安全技术规范的要求需要通过型式试验的，未按规定进行型式试验，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七十六条违反本法规定，未进行型式试验的，责令限期改正；逾期未改正的，处三万元以上三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通过型式试验，擅自用于制造</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但所制造特种设备尚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三万元以上十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1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通过型式试验，擅自用于制造</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且所制造特种设备已交付使用，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十万元（不含）以上二十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1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通过型式试验，擅自用于制造</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且所制造特种设备已交付使用，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二十万元（不含）以上三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1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出厂时，未按照安全技术规范的要求随附相关技术资料和文件，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七十七条违反本法规定，特种设备出厂时，未按照安全技术规范的要求随附相关技术资料和文件的，责令限期改正；逾期未改正的，责令停止制造、销售，处二万元以上二十万元以下罚款；有违法所得的，没收违法所得。</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违法</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未按照安全技术规范的要求随附相关技术资料和文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制造、销售，处二万元以上八万元以下罚款；有违法所得的，没收违法所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1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初次违法，未按照安全技术规范的要求随附相关技术资料和文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制造、销售，处八万元（不含）以上十五万元以下罚款；有违法所得的，没收违法所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1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随附相关技术资料和文件，导致特种设备无法正常维护、修理、检验检测等，存在安全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制造、销售，处十五万元（不含）以上二十万元以下罚款；有违法所得的，没收违法所得。</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装、改造、修理的施工单位在施工前未书面告知负责特种设备安全监督管理的部门即行施工的，或者在验收后三十日内未将相关技术资料和文件移交特种设备使用单位的，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七十八条违反本法规定，特种设备安装、改造、修理的施工单位在施工前未书面告知负责特种设备安全监督管理的部门即行施工的，或者在验收后三十日内未将相关技术资料和文件移交特种设备使用单位的，责令限期改正；逾期未改正的，处一万元以上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履行开工告知程序的或者未按规定将相关技术资料和文件移交特种设备使用单位，未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履行开工告知程序的或者未按规定将相关技术资料和文件移交特种设备使用单位，导致特种设备未能按规范要求进行检验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履行开工告知程序的或者未按规定将相关技术资料和文件移交特种设备使用单位，导致使用的特种设备存在安全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的制造、安装、改造、重大修理以及锅炉清洗过程未经监督检验，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七十九条违反本法规定，特种设备的制造、安装、改造、重大修理以及锅炉清洗过程，未经监督检验的，责令限期改正；逾期未改正的，处五万元以上二十万元以下罚款；有违法所得的，没收违法所得；情节严重的，吊销生产许可证。</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尚未交付使用未经监督检验的特种设备，涉及特种设备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五万元以上十万元以下罚款；有违法所得的，没收违法所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尚未交付使用未经监督检验的特种设备，涉及特种设备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含）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十万元（不含）以上十五万元以下罚款；有违法所得的，没收违法所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交付使用未经许可生产的特种设备，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十五万元（不含）以上二十万元（不含）以下罚款；有违法所得的，没收违法所得，可以吊销生产许可证。</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6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交付使用未经许可生产的特种设备，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十万元款；有违法所得的，没收违法所得；吊销生产许可证。</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2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制造单位未按照安全技术规范的要求对电梯进行校验、调试，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条第一款第一项违反本法规定，电梯制造单位有下列情形之一的，责令限期改正；逾期未改正的，处一万元以上十万元以下罚款：（一）未按照安全技术规范的要求对电梯进行校验、调试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对电梯进行校验、调试，未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2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对电梯进行校验、调试，导致电梯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2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对电梯进行校验、调试，导致电梯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2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制造单位发现存在严重事故隐患，未及时告知电梯使用单位并向负责特种设备安全监督管理的部门报告，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条第一款第二项违反本法规定，电梯制造单位有下列情形之一的，责令限期改正；逾期未改正的，处一万元以上十万元以下罚款：（二）对电梯的安全运行情况进行跟踪调查和了解时，发现存在严重事故隐患，未及时告知电梯使用单位并向负责特种设备安全监督管理的部门报告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电梯存在严重事故隐患，告知电梯使用单位和特种设备安全监督管理部门不及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2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现电梯存在严重事故隐患，未告知电梯使用单位，也未向负责特种设备安全监督管理的部门报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2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导致电梯严重事故隐患未能及时予以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不再具备生产条件，或者生产许可证已经过期继续生产，或者明知特种设备存在同一性缺陷，未立即停止生产并召回等情况，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一条第一款第一项违反本法规定，特种设备生产单位有下列行为之一的，责令限期改正；逾期未改正的，责令停止生产，处五万元以上五十万元以下罚款；情节严重的，吊销生产许可证：（一）不再具备生产条件、生产许可证已经过期或者超出许可范围生产的；《中华人民共和国特种设备安全法》第八十一条第一款第二项违反本法规定，特种设备生产单位有下列行为之一的，责令限期改正；逾期未改正的，责令停止生产，处五万元以上五十万元以下罚款；情节严重的，吊销生产许可证：（二）明知特种设备存在同一性缺陷，未立即停止生产并召回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尚未制造出成品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五万元以上二十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经制造出成品但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二十万元（不含）以上三十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制造出成品，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三十五万元（不含）以上五十万元（不含）以下罚款；可以吊销生产许可证。</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2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连续六个月不具备生产许可条件的；或者生产单位无许可要求场地的；或者生产单位人员条件未达到许可条件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含）以上的；或者质量管理体系运行混乱，造成特种设备事故的；已制造出成品，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十万元罚款；吊销生产许可证。</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2A05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明知特种设备存在同一性缺陷，未立即停止生产并召回的，造成事故。</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十万元罚款；吊销生产许可证。</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生产、销售、交付国家明令淘汰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一条第二款违反本法规定，特种设备生产单位生产、销售、交付国家明令淘汰的特种设备的，责令停止生产、销售，没收违法生产、销售、交付的特种设备，处三万元以上三十万元以下罚款；有违法所得的，没收违法所得。</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尚未制造出成品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没收违法生产的特种设备，处三万元以上十二万元以下罚款；有违法所得的，没收违法所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经制造出成品但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没收违法生产的特种设备，处十二万元（不含）以上二十二万元以下罚款；有违法所得的，没收违法所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经交付使用，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没收违法生产的特种设备，处二十二万元（不含）以上三十万元以下罚款；有违法所得的，没收违法所得。</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涂改、倒卖、出租、出借生产许可证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一条第三款特种设备生产单位涂改、倒卖、出租、出借生产许可证的，责令停止生产，处五万元以上五十万元以下罚款；情节严重的，吊销生产许可证。</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内或所涉特种设备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套）以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处五万元以上二十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持续时间在</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或所涉特种设备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含）台（套）</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处二十万元（不含）以上三十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所涉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生产，处三十五万元（不含）以上五十万元（不含）以下罚款；可以吊销其生产许可证。</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1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所涉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十万元罚款；吊销其生产许可证。</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6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经营（生产）单位销售、出租未取得许可生产，未经检验或者检验不合格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二条第一款第一项违反本法规定，特种设备经营单位有下列行为之一的，责令停止经营，没收违法经营的特种设备，处三万元以上三十万元以下罚款；有违法所得的，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一）销售、出租未取得许可生产，未经检验或者检验不合格的特种设备的；《中华人民共和国特种设备安全法》第八十二条第三款特种设备生产单位销售、交付未经检验或者检验不合格的特种设备的，依照本条第一款规定处罚；情节严重的，吊销生产许可证。</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出租未取得许可生产，未经检验的特种设备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经营，没收违法经营的特种设备，处三万元以上十万元以下罚款；有违法所得的，没收违法所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6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出租未取得许可生产，未经检验或者检验不合格的特种设备，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经营，没收违法经营的特种设备，处十万元（不含）以上二十万元以下罚款；有违法所得的，没收违法所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6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销售、出租未取得许可生产，未经检验或者检验不合格的特种设备，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经营，没收违法经营的特种设备，处二十万元（不含）以上三十万元以下罚款；有违法所得的，没收违法所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65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销售、交付未经检验或者检验不合格的特种设备，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经营，没收违法经营的特种设备，处二十万元（不含）以上三十万元以下罚款；有违法所得的，没收违法所得；吊销生产许可证。</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经营单位销售、出租国家明令淘汰、已经报废的特种设备或者未按照安全技术规范的要求进行维护保养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二条第一款第二项违反本法规定，特种设备经营单位有下列行为之一的，责令停止经营，没收违法经营的特种设备，处三万元以上三十万元以下罚款；有违法所得的，没收违法所得：</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二）销售、出租国家明令淘汰、已经报废的特种设备，或者未按照安全技术规范的要求进行维护保养的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销售，但未投入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经营，没收违法经营的特种设备，处三万元以上十万元以下罚款；有违法所得的，没收违法所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已投入使用，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经营，没收违法经营的特种设备，处十万元（不含）以上二十万元以下罚款；有违法所得的，没收违法所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已投入使用，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经营，没收违法经营的特种设备，处二十万元（不含）以上三十万元以下罚款；有违法所得的，没收违法所得。</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0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销售单位未建立检查验收和销售记录制度，或者进口特种设备未履行提前告知义务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二条第二款违反本法规定，特种设备销售单位未建立检查验收和销售记录制度，或者进口特种设备未履行提前告知义务的，责令改正，处一万元以上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销售，但未投入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一万元以上四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0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已投入使用，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四万元（不含）以上七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0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已投入使用，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七万元（不含）以上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5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使用特种设备未按照规定办理使用登记，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三条第一款第一项违反本法规定，特种设备使用单位有下列行为之一的，责令限期改正；逾期未改正的，责令停止使用有关特种设备，处一万元以上十万元以下罚款：（一）使用特种设备未按照规定办理使用登记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办理使用登记，但使用单位已履行其他安全管理职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5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办理使用登记，使用单位也未履行安全管理职责，导致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5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办理使用登记，使用单位也未履行安全管理职责，导致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未建立特种设备安全技术档案或者安全技术档案不符合规定要求，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建立特种设备安全技术档案或者安全技术档案不符合规定要求，未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建立特种设备安全技术档案或者安全技术档案不符合规定要求，导致特种设备无法正常维护、修理、检验检测等，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建立特种设备安全技术档案或者安全技术档案不符合规定要求，导致特种设备无法正常维护、修理、检验检测等，存在严重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未依法设置使用登记标志，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此行为发生前未曾使用过特种设备且在立案调查时已完成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立案后五个工作日内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1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在立案调查时已开始整改但尚未完成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立案后超过五个工作日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此行为在立案调查时尚未开始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未依法设置定期检验标志，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此行为发生前未曾使用过特种设备且在立案调查时已完成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立案后五个工作日内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在立案调查时已开始整改但尚未完成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立案后超过五个工作日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此行为在立案调查时尚未开始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未对其使用的特种设备进行经常性维护保养和定期自行检查或未对特种设备的安全附件、安全保护装置进行定期校验、检修，并作出记录，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三条第一款第三项违反本法规定，特种设备使用单位有下列行为之一的，责令限期改正；逾期未改正的，责令停止使用有关特种设备，处一万元以上十万元以下罚款：（三）未对其使用的特种设备进行经常性维护保养和定期自行检查，或者未对其使用的特种设备的安全附件、安全保护装置进行定期校验、检修，并作出记录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情况作出记录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导致存在的事故隐患未及时被发现和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导致存在的严重事故隐患未及时被发现和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未按照安全技术规范的要求及时申报并接受检验，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三条第一款第四项违反本法规定，特种设备使用单位有下列行为之一的，责令限期改正；逾期未改正的，责令停止使用有关特种设备，处一万元以上十万元以下罚款：（四）未按照安全技术规范的要求及时申报并接受检验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及时申报检验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接受检验、予以配合，导致存在的事故隐患未及时被发现和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接受检验、予以配合，导致存在的严重事故隐患未及时被发现和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锅炉使用单位未按照安全技术规范的要求进行锅炉水（介）质处理，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三条第一款第五项违反本法规定，特种设备使用单位有下列行为之一的，责令限期改正；逾期未改正的，责令停止使用有关特种设备，处一万元以上十万元以下罚款：（五）未按照安全技术规范的要求进行锅炉水（介）质处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锅炉水（介）质处理记录或记录不规范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进行锅炉水（介）质处理，导致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进行锅炉水（介）质处理，导致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未制定特种设备事故应急专项预案，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三条第一款第六项违反本法规定，特种设备使用单位有下列行为之一的，责令限期改正；逾期未改正的，责令停止使用有关特种设备，处一万元以上十万元以下罚款：（六）未制定特种设备事故应急专项预案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事故应急专项预案未覆盖使用的全部种类特种设备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制定特种设备事故应急专项预案，导致救援工作无序，救援延误、救援措施不当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制定特种设备事故应急专项预案，导致救援工作无序，救援延误、救援措施不当，造成危害结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使用未取得许可生产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四条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系非法生产单位提供虚假材料，谎称特种设备为取得许可生产的，使用单位已履行对生产许可的核验义务</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系非法生产单位提供虚假材料，谎称特种设备为取得许可生产的，使用单位未履行对生产许可的核验义务</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单位未要求生产单位提供相关许可资质材料，也未进行核验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使用未经定期检验或检验不合格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四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未经检验的所有特种设备，后经一次检验全部合格的；或使用未经检验的所有特种设备拆除、报废，不再投入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不合格后，有证据证明，已按照检验意见完成整改，还未进行复检，投入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未经检验的所有特种设备，后经一次检验存在不合格的；使用检验不合格的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使用国家明令淘汰、已经报废的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四条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于节能、环保原因，被明令淘汰、报废的特种设备</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于安全性能原因，被明令淘汰、报废的特种设备，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1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于安全性能原因，被明令淘汰、报废的特种设备，存在严重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发现特种设备出现故障或发生异常情况，未对其进行全面检查、消除事故隐患，继续使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四条第一款第二项违反本法规定，特种设备使用单位有下列行为之一的，责令停止使用有关特种设备，处三万元以上三十万元以下罚款：（二）特种设备出现故障或者发生异常情况，未对其进行全面检查、消除事故隐患，继续使用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故障或发生异常情况未如实记录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进行全面检查、消除事故隐患，导致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进行全面检查、消除事故隐患，导致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严重事故隐患，无改造、修理价值，或者达到安全技术规范规定的其他报废条件，未依法履行报废义务，并办理使用登记证书注销手续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四条第一款第三项违反本法规定，特种设备使用单位有下列行为之一的，责令停止使用有关特种设备，处三万元以上三十万元以下罚款：（三）特种设备存在严重事故隐患，无改造、修理价值，或者达到安全技术规范规定的其他报废条件，未依法履行报废义务，并办理使用登记证书注销手续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履行报废义务，但未办理使用登记证书注销手续</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要求履行报废义务</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规定要求履行报废义务，导致报废特种设备再次流通或投入使用，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3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移动式压力容器、气瓶充装单位未按照规定实施充装前后的检查、记录制度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五条第一款第一项违反本法规定，移动式压力容器、气瓶充装单位有下列行为之一的，责令改正，处二万元以上二十万元以下罚款；情节严重的，吊销充装许可证：（一）未按照规定实施充装前后的检查、记录制度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违法，且充装流转数据已按要求上传追溯系统；充装前后检查记录等充装流转数据上传滞后（滞后</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小时以内），且不及时检查处理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二万元以上十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3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二次违法，且充装流转数据已按要求上传追溯系统；充装前后检查记录等充装流转数据上传严重滞后（滞后</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小时以上），且不及时检查处理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3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三次违法；充装前后检查记录等充装流转数据不按要求上传追溯系统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十五万元（不含）以上二十万元以下罚款并吊销充装许可证</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1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移动式压力容器、气瓶充装单位对不符合安全技术规范要求的移动式压力容器、气瓶进行充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五条第一款第二项违反本法规定，移动式压力容器、气瓶充装单位有下列行为之一的，责令改正，处二万元以上二十万元以下罚款；情节严重的，吊销充装许可证：（二）对不符合安全技术规范要求的移动式压力容器和气瓶进行充装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次充装不符合安全技术规范要求的移动式压力容器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以下的；单次违法充装气瓶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只以下的；不存在事故隐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二万元以上十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1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次充装不符合安全技术规范要求的移动式压力容器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只以上（不含）</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只以下的；单次违法充装气瓶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只以下的；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1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单次充装不符合安全技术规范要求的移动式压力容器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只以上（不含）；单次违法充装气瓶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只（不含）以上的；充装的移动式压力容器、气瓶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十五万元（不含）以上二十万元（不含）以下罚款，可以吊销充装许可证</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19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许可周期内，对超期未检、报废的移动式压力容器和气瓶充装</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含）以上的；或单次违法充装超期未检、报废的移动式压力容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只以上（不含）的；单次违法充装超期未检、报废的气瓶</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r>
              <w:rPr>
                <w:rFonts w:ascii="宋体;方正书宋_GBK" w:hAnsi="宋体;方正书宋_GBK" w:cs="宋体;方正书宋_GBK"/>
                <w:i w:val="false"/>
                <w:iCs w:val="false"/>
                <w:color w:val="000000"/>
                <w:kern w:val="0"/>
                <w:sz w:val="18"/>
                <w:szCs w:val="18"/>
                <w:u w:val="none"/>
                <w:lang w:val="en-US" w:eastAsia="zh-CN" w:bidi="ar"/>
              </w:rPr>
              <w:t>只（不含）以上的；充装的移动式压力容器、气瓶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十万元罚款并吊销充装许可证。</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许可，擅自从事移动式压力容器、气瓶充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五条第二款违反本法规定，未经许可，擅自从事移动式压力容器或者气瓶充装活动的，予以取缔，没收违法充装的气瓶，处十万元以上五十万元以下罚款；有违法所得的，没收违法所得。</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充装检验合格的移动式压力容器或气瓶；且移动式压力容器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以下或气瓶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只以下的；且充装符合工艺、安全要求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取缔，没收违法充装的气瓶，处十万元以上二十二万元以下罚款；有违法所得，没收违法所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充装检验合格的移动式压力容器或气瓶；且移动式压力容器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只以下或气瓶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只以下的；且充装符合工艺、安全要求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取缔，没收违法充装的气瓶，处二十二万元（不含）以上三十八万元以下罚款；有违法所得，没收违法所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充装未经检验，检验不合格的移动式压力容器或气瓶；或移动式压力容器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台（不含）以上的；或气瓶数量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只（不含）以上的；或充装的移动式压力容器、气瓶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取缔，没收违法充装的气瓶，处三十八万元（不含）以上五十万元以下罚款；有违法所得，没收违法所得</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经营、使用单位未配备具有相应资格的特种设备安全管理人员、检测人员和作业人员，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六条第一款第一项违反本法规定，特种设备生产、经营、使用单位有下列情形之一的，责令限期改正；逾期未改正的，责令停止使用有关特种设备或者停产停业整顿，处一万元以上五万元以下罚款：（一）未配备具有相应资格的特种设备安全管理人员、检测人员和作业人员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配备的特种设备安全管理人员、检测人员和作业人员正在考取相应资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配备具有相应资格的特种设备安全管理人员、检测人员和作业人员，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配备具有相应资格的特种设备安全管理人员、检测人员和作业人员，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8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经营、使用单位使用未取得相应资格的人员从事特种设备安全管理、检测和作业，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六条第一款第一项违反本法规定，特种设备生产、经营、使用单位有下列情形之一的，责令限期改正；逾期未改正的，责令停止使用有关特种设备或者停产停业整顿，处一万元以上五万元以下罚款：（二）使用未取得相应资格的人员从事特种设备安全管理、检测和作业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管理人员、检测人员和作业人员正在考取相应资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8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未取得相应资格的人员从事特种设备安全管理、检测和作业，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8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未取得相应资格的人员从事特种设备安全管理、检测和作业，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6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经营、使用单位未对未对特种设备安全管理人员、检测人员和作业人员进行安全教育和技能培训，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六条第一款第三项违反本法规定，特种设备生产、经营、使用单位有下列情形之一的，责令限期改正；逾期未改正的，责令停止使用有关特种设备或者停产停业整顿，处一万元以上五万元以下罚款：（三）未对特种设备安全管理人员、检测人员和作业人员进行安全教育和技能培训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全体特种设备安全管理人员、检测人员和作业人员进行安全教育和技能培训，并进行记录</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或者停产停业整顿，处一万元以上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6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特种设备安全管理人员、检测人员和作业人员进行安全教育和技能培训，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或者停产停业整顿，处二万元（不含）以上四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6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特种设备安全管理人员、检测人员和作业人员进行安全教育和技能培训，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止使用有关特种设备或者停产停业整顿，处四万元（不含）以上五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客运索道、大型游乐设施的运营使用单位未设置特种设备安全管理机构或者配备专职的特种设备安全管理人员，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七条第一款第一项违反本法规定，电梯、客运索道、大型游乐设施的运营使用单位有下列情形之一的，责令限期改正；逾期未改正的，责令停止使用有关特种设备或者停产停业整顿，处二万元以上十万元以下罚款：（一）未设置特种设备安全管理机构或者配备专职的特种设备安全管理人员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设置特种设备安全管理机构或者配备专职的特种设备安全管理人员，但安全管理职责基本落实</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设置特种设备安全管理机构或者配备专职的特种设备安全管理人员，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8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设置特种设备安全管理机构或者配备专职的特种设备安全管理人员，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9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客运索道、大型游乐设施的运营使用单位客运索道、大型游乐设施每日投入使用前，未进行试运行和例行安全检查，未对安全附件和安全保护装置进行检查确认，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七条第一款第二项违反本法规定，电梯、客运索道、大型游乐设施的运营使用单位有下列情形之一的，责令限期改正；逾期未改正的，责令停止使用有关特种设备或者停产停业整顿，处二万元以上十万元以下罚款：（二）客运索道、大型游乐设施每日投入使用前，未进行试运行和例行安全检查，未对安全附件和安全保护装置进行检查确认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进行试运行和例行安全检查，未对安全附件和安全保护装置进行检查确认，经核查，设备不存在安全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9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进行试运行和例行安全检查，未对安全附件和安全保护装置进行检查确认，导致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9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进行试运行和例行安全检查，未对安全附件和安全保护装置进行检查确认，导致严重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9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ascii="宋体;方正书宋_GBK" w:hAnsi="宋体;方正书宋_GBK" w:cs="宋体;方正书宋_GBK"/>
                <w:i w:val="false"/>
                <w:iCs w:val="false"/>
                <w:color w:val="000000"/>
                <w:kern w:val="0"/>
                <w:sz w:val="18"/>
                <w:szCs w:val="18"/>
                <w:u w:val="none"/>
                <w:lang w:val="en-US" w:eastAsia="zh-CN" w:bidi="ar"/>
              </w:rPr>
              <w:t>电梯、客运索道、大型游乐设施的运营使用单位未将电梯、客运索道、大型游乐设施的安全使用说明、安全注意事项和警示标志置于易于为乘客注意的显著位置的行</w:t>
            </w:r>
            <w:r>
              <w:rPr>
                <w:rFonts w:ascii="宋体;方正书宋_GBK" w:hAnsi="宋体;方正书宋_GBK" w:cs="宋体;方正书宋_GBK"/>
                <w:i w:val="false"/>
                <w:iCs w:val="false"/>
                <w:color w:val="000000"/>
                <w:kern w:val="0"/>
                <w:sz w:val="18"/>
                <w:szCs w:val="18"/>
                <w:u w:val="none"/>
                <w:lang w:val="en-US" w:eastAsia="zh-CN" w:bidi="ar"/>
              </w:rPr>
              <w:t>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七条第一款第三项违反本法规定，电梯、客运索道、大型游乐设施的运营使用单位有下列情形之一的，责令限期改正；逾期未改正的，责令停止使用有关特种设备或者停产停业整顿，处二万元以上十万元以下罚款：（三）未将电梯、客运索道、大型游乐设施的安全使用说明、安全注意事项和警示标志置于易于为乘客注意的显著位置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此行为发生前未曾使用过特种设备且在立案调查时已完成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立案后五个工作日内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9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在立案调查时已开始整改但尚未完成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立案后超过五个工作日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9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此行为在立案调查时尚未开始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的维护保养单位未经未经许可擅自从事电梯维护保养，或者未按照安全技术规范的要求进行电梯维护保养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八条第一款违反本法规定，未经许可，擅自从事电梯维护保养的，责令停止违法行为，处一万元以上十万元以下罚款；有违法所得的，没收违法所得。《中华人民共和国特种设备安全法》第八十八条第二款电梯的维护保养单位未按照本法规定以及安全技术规范的要求，进行电梯维护保养的，依照前款规定处罚。</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许可擅自从事电梯维护保养，或者未按照安全技术规范的要求进行电梯维护保养，经核查，设备不存在安全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违法行为，处一万元以上四万元以下罚款，有违法所得的，没收违法所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许可擅自从事电梯维护保养，或者未按照安全技术规范的要求进行电梯维护保养，电梯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违法行为，处四万元（不含）以上七万元以下罚款，有违法所得的，没收违法所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许可擅自从事电梯维护保养，或者未按照安全技术规范的要求进行电梯维护保养，电梯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违法行为，处七万元（不含）以上十万元以下罚款，有违法所得的，没收违法所得。</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生特种设备事故时，相关人员或单位不立即组织抢救或者在事故调查处理期间擅离职守或者逃匿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九条第一款第一项发生特种设备事故，有下列情形之一的，对单位处五万元以上二十万元以下罚款；对主要负责人处一万元以上五万元以下罚款；主要负责人属于国家工作人员的，并依法给予处分：（一）发生特种设备事故时，不立即组织抢救或者在事故调查处理期间擅离职守或者逃匿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生一般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处五万元以上十万元以下罚款。对主要负责人处一万元以上二万元以下罚款；主要负责人属于国家工作人员的，依法给予处分。</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生较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十万元（不含）以上十五万元以下罚款。对主要负责人处二万元（不含）以上四万元以下罚款；主要负责人属于国家工作人员的，依法给予处分。</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9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生重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十五万元（不含）以上二十万元以下罚款。对主要负责人处四万元（不含）以上五万元以下罚款；主要负责人属于国家工作人员的，依法给予处分。</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7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生特种设备事故时，相关人员或单位对特种设备事故迟报、谎报或者瞒报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八十九条第一款第二项发生特种设备事故，有下列情形之一的，对单位处五万元以上二十万元以下罚款；对主要负责人处一万元以上五万元以下罚款；主要负责人属于国家工作人员的，并依法给予处分：（二）对特种设备事故迟报、谎报或者瞒报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生一般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处五万元以上十万元以下罚款；对主要负责人处一万元以上二万元以下罚款；主要负责人属于国家工作人员的，依法给予处分。</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7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生较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处十万元（不含）以上十五万元以下罚款；对主要负责人处二万元（不含）以上四万元以下罚款；主要负责人属于国家工作人员的，依法给予处分。</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7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发生重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单位处十五万元（不含）以上二十万元以下罚款；对主要负责人处四万元（不含）以上五万元以下罚款；主要负责人属于国家工作人员的，依法给予处分。</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0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事故发生负有责任的单位发生一般特种设备事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条第一款第一项发生事故，对负有责任的单位除要求其依法承担相应的赔偿等责任外，依照下列规定处以罚款：（一）发生一般事故，处十万元以上二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人员死亡或者重伤</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人以下及其他符合一般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0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死亡</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人或重伤</w:t>
            </w:r>
            <w:r>
              <w:rPr>
                <w:rFonts w:eastAsia="宋体;方正书宋_GBK" w:cs="宋体;方正书宋_GBK" w:ascii="宋体;方正书宋_GBK" w:hAnsi="宋体;方正书宋_GBK"/>
                <w:i w:val="false"/>
                <w:iCs w:val="false"/>
                <w:color w:val="000000"/>
                <w:kern w:val="0"/>
                <w:sz w:val="18"/>
                <w:szCs w:val="18"/>
                <w:u w:val="none"/>
                <w:lang w:val="en-US" w:eastAsia="zh-CN" w:bidi="ar"/>
              </w:rPr>
              <w:t>4-6</w:t>
            </w:r>
            <w:r>
              <w:rPr>
                <w:rFonts w:ascii="宋体;方正书宋_GBK" w:hAnsi="宋体;方正书宋_GBK" w:cs="宋体;方正书宋_GBK"/>
                <w:i w:val="false"/>
                <w:iCs w:val="false"/>
                <w:color w:val="000000"/>
                <w:kern w:val="0"/>
                <w:sz w:val="18"/>
                <w:szCs w:val="18"/>
                <w:u w:val="none"/>
                <w:lang w:val="en-US" w:eastAsia="zh-CN" w:bidi="ar"/>
              </w:rPr>
              <w:t>人及其他符合一般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0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死亡</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人或重伤</w:t>
            </w:r>
            <w:r>
              <w:rPr>
                <w:rFonts w:eastAsia="宋体;方正书宋_GBK" w:cs="宋体;方正书宋_GBK" w:ascii="宋体;方正书宋_GBK" w:hAnsi="宋体;方正书宋_GBK"/>
                <w:i w:val="false"/>
                <w:iCs w:val="false"/>
                <w:color w:val="000000"/>
                <w:kern w:val="0"/>
                <w:sz w:val="18"/>
                <w:szCs w:val="18"/>
                <w:u w:val="none"/>
                <w:lang w:val="en-US" w:eastAsia="zh-CN" w:bidi="ar"/>
              </w:rPr>
              <w:t>7-9</w:t>
            </w:r>
            <w:r>
              <w:rPr>
                <w:rFonts w:ascii="宋体;方正书宋_GBK" w:hAnsi="宋体;方正书宋_GBK" w:cs="宋体;方正书宋_GBK"/>
                <w:i w:val="false"/>
                <w:iCs w:val="false"/>
                <w:color w:val="000000"/>
                <w:kern w:val="0"/>
                <w:sz w:val="18"/>
                <w:szCs w:val="18"/>
                <w:u w:val="none"/>
                <w:lang w:val="en-US" w:eastAsia="zh-CN" w:bidi="ar"/>
              </w:rPr>
              <w:t>人的，或者特种设备不备具有合法手续、特种设备作业人员及管理人员未持有有效证件、无特种设备安全管理制度的，或者不积极配合事故调查处理的，或者不积极处理善后事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0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事故发生负有责任的单位发生较大特种设备事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条第一款第二项发生事故，对负有责任的单位除要求其依法承担相应的赔偿等责任外，依照下列规定处以罚款：（二）发生较大事故，处二十万元以上五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死亡</w:t>
            </w:r>
            <w:r>
              <w:rPr>
                <w:rFonts w:eastAsia="宋体;方正书宋_GBK" w:cs="宋体;方正书宋_GBK" w:ascii="宋体;方正书宋_GBK" w:hAnsi="宋体;方正书宋_GBK"/>
                <w:i w:val="false"/>
                <w:iCs w:val="false"/>
                <w:color w:val="000000"/>
                <w:kern w:val="0"/>
                <w:sz w:val="18"/>
                <w:szCs w:val="18"/>
                <w:u w:val="none"/>
                <w:lang w:val="en-US" w:eastAsia="zh-CN" w:bidi="ar"/>
              </w:rPr>
              <w:t>3-4</w:t>
            </w:r>
            <w:r>
              <w:rPr>
                <w:rFonts w:ascii="宋体;方正书宋_GBK" w:hAnsi="宋体;方正书宋_GBK" w:cs="宋体;方正书宋_GBK"/>
                <w:i w:val="false"/>
                <w:iCs w:val="false"/>
                <w:color w:val="000000"/>
                <w:kern w:val="0"/>
                <w:sz w:val="18"/>
                <w:szCs w:val="18"/>
                <w:u w:val="none"/>
                <w:lang w:val="en-US" w:eastAsia="zh-CN" w:bidi="ar"/>
              </w:rPr>
              <w:t>人或者重伤</w:t>
            </w:r>
            <w:r>
              <w:rPr>
                <w:rFonts w:eastAsia="宋体;方正书宋_GBK" w:cs="宋体;方正书宋_GBK" w:ascii="宋体;方正书宋_GBK" w:hAnsi="宋体;方正书宋_GBK"/>
                <w:i w:val="false"/>
                <w:iCs w:val="false"/>
                <w:color w:val="000000"/>
                <w:kern w:val="0"/>
                <w:sz w:val="18"/>
                <w:szCs w:val="18"/>
                <w:u w:val="none"/>
                <w:lang w:val="en-US" w:eastAsia="zh-CN" w:bidi="ar"/>
              </w:rPr>
              <w:t>10-23</w:t>
            </w:r>
            <w:r>
              <w:rPr>
                <w:rFonts w:ascii="宋体;方正书宋_GBK" w:hAnsi="宋体;方正书宋_GBK" w:cs="宋体;方正书宋_GBK"/>
                <w:i w:val="false"/>
                <w:iCs w:val="false"/>
                <w:color w:val="000000"/>
                <w:kern w:val="0"/>
                <w:sz w:val="18"/>
                <w:szCs w:val="18"/>
                <w:u w:val="none"/>
                <w:lang w:val="en-US" w:eastAsia="zh-CN" w:bidi="ar"/>
              </w:rPr>
              <w:t>人及其他符合较大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0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死亡</w:t>
            </w:r>
            <w:r>
              <w:rPr>
                <w:rFonts w:eastAsia="宋体;方正书宋_GBK" w:cs="宋体;方正书宋_GBK" w:ascii="宋体;方正书宋_GBK" w:hAnsi="宋体;方正书宋_GBK"/>
                <w:i w:val="false"/>
                <w:iCs w:val="false"/>
                <w:color w:val="000000"/>
                <w:kern w:val="0"/>
                <w:sz w:val="18"/>
                <w:szCs w:val="18"/>
                <w:u w:val="none"/>
                <w:lang w:val="en-US" w:eastAsia="zh-CN" w:bidi="ar"/>
              </w:rPr>
              <w:t>5-7</w:t>
            </w:r>
            <w:r>
              <w:rPr>
                <w:rFonts w:ascii="宋体;方正书宋_GBK" w:hAnsi="宋体;方正书宋_GBK" w:cs="宋体;方正书宋_GBK"/>
                <w:i w:val="false"/>
                <w:iCs w:val="false"/>
                <w:color w:val="000000"/>
                <w:kern w:val="0"/>
                <w:sz w:val="18"/>
                <w:szCs w:val="18"/>
                <w:u w:val="none"/>
                <w:lang w:val="en-US" w:eastAsia="zh-CN" w:bidi="ar"/>
              </w:rPr>
              <w:t>人或重伤</w:t>
            </w:r>
            <w:r>
              <w:rPr>
                <w:rFonts w:eastAsia="宋体;方正书宋_GBK" w:cs="宋体;方正书宋_GBK" w:ascii="宋体;方正书宋_GBK" w:hAnsi="宋体;方正书宋_GBK"/>
                <w:i w:val="false"/>
                <w:iCs w:val="false"/>
                <w:color w:val="000000"/>
                <w:kern w:val="0"/>
                <w:sz w:val="18"/>
                <w:szCs w:val="18"/>
                <w:u w:val="none"/>
                <w:lang w:val="en-US" w:eastAsia="zh-CN" w:bidi="ar"/>
              </w:rPr>
              <w:t>24-36</w:t>
            </w:r>
            <w:r>
              <w:rPr>
                <w:rFonts w:ascii="宋体;方正书宋_GBK" w:hAnsi="宋体;方正书宋_GBK" w:cs="宋体;方正书宋_GBK"/>
                <w:i w:val="false"/>
                <w:iCs w:val="false"/>
                <w:color w:val="000000"/>
                <w:kern w:val="0"/>
                <w:sz w:val="18"/>
                <w:szCs w:val="18"/>
                <w:u w:val="none"/>
                <w:lang w:val="en-US" w:eastAsia="zh-CN" w:bidi="ar"/>
              </w:rPr>
              <w:t>人及其他符合较大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0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死亡</w:t>
            </w:r>
            <w:r>
              <w:rPr>
                <w:rFonts w:eastAsia="宋体;方正书宋_GBK" w:cs="宋体;方正书宋_GBK" w:ascii="宋体;方正书宋_GBK" w:hAnsi="宋体;方正书宋_GBK"/>
                <w:i w:val="false"/>
                <w:iCs w:val="false"/>
                <w:color w:val="000000"/>
                <w:kern w:val="0"/>
                <w:sz w:val="18"/>
                <w:szCs w:val="18"/>
                <w:u w:val="none"/>
                <w:lang w:val="en-US" w:eastAsia="zh-CN" w:bidi="ar"/>
              </w:rPr>
              <w:t>8-9</w:t>
            </w:r>
            <w:r>
              <w:rPr>
                <w:rFonts w:ascii="宋体;方正书宋_GBK" w:hAnsi="宋体;方正书宋_GBK" w:cs="宋体;方正书宋_GBK"/>
                <w:i w:val="false"/>
                <w:iCs w:val="false"/>
                <w:color w:val="000000"/>
                <w:kern w:val="0"/>
                <w:sz w:val="18"/>
                <w:szCs w:val="18"/>
                <w:u w:val="none"/>
                <w:lang w:val="en-US" w:eastAsia="zh-CN" w:bidi="ar"/>
              </w:rPr>
              <w:t>人或重伤</w:t>
            </w:r>
            <w:r>
              <w:rPr>
                <w:rFonts w:eastAsia="宋体;方正书宋_GBK" w:cs="宋体;方正书宋_GBK" w:ascii="宋体;方正书宋_GBK" w:hAnsi="宋体;方正书宋_GBK"/>
                <w:i w:val="false"/>
                <w:iCs w:val="false"/>
                <w:color w:val="000000"/>
                <w:kern w:val="0"/>
                <w:sz w:val="18"/>
                <w:szCs w:val="18"/>
                <w:u w:val="none"/>
                <w:lang w:val="en-US" w:eastAsia="zh-CN" w:bidi="ar"/>
              </w:rPr>
              <w:t>37-50</w:t>
            </w:r>
            <w:r>
              <w:rPr>
                <w:rFonts w:ascii="宋体;方正书宋_GBK" w:hAnsi="宋体;方正书宋_GBK" w:cs="宋体;方正书宋_GBK"/>
                <w:i w:val="false"/>
                <w:iCs w:val="false"/>
                <w:color w:val="000000"/>
                <w:kern w:val="0"/>
                <w:sz w:val="18"/>
                <w:szCs w:val="18"/>
                <w:u w:val="none"/>
                <w:lang w:val="en-US" w:eastAsia="zh-CN" w:bidi="ar"/>
              </w:rPr>
              <w:t>人的，或者特种设不备具有合法手续、特种设备作业人员及管理人员未持有有效证件、无特种设备安全管理制度的，或者不积极配合事故调查处理的，或者不积极处理善后事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0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事故发生负有责任的单位发生重大特种设备事故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条第一款第三项发生事故，对负有责任的单位除要求其依法承担相应的赔偿等责任外，依照下列规定处以罚款：（三）发生重大事故，处五十万元以上二百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死亡</w:t>
            </w:r>
            <w:r>
              <w:rPr>
                <w:rFonts w:eastAsia="宋体;方正书宋_GBK" w:cs="宋体;方正书宋_GBK" w:ascii="宋体;方正书宋_GBK" w:hAnsi="宋体;方正书宋_GBK"/>
                <w:i w:val="false"/>
                <w:iCs w:val="false"/>
                <w:color w:val="000000"/>
                <w:kern w:val="0"/>
                <w:sz w:val="18"/>
                <w:szCs w:val="18"/>
                <w:u w:val="none"/>
                <w:lang w:val="en-US" w:eastAsia="zh-CN" w:bidi="ar"/>
              </w:rPr>
              <w:t>10-16</w:t>
            </w:r>
            <w:r>
              <w:rPr>
                <w:rFonts w:ascii="宋体;方正书宋_GBK" w:hAnsi="宋体;方正书宋_GBK" w:cs="宋体;方正书宋_GBK"/>
                <w:i w:val="false"/>
                <w:iCs w:val="false"/>
                <w:color w:val="000000"/>
                <w:kern w:val="0"/>
                <w:sz w:val="18"/>
                <w:szCs w:val="18"/>
                <w:u w:val="none"/>
                <w:lang w:val="en-US" w:eastAsia="zh-CN" w:bidi="ar"/>
              </w:rPr>
              <w:t>人或者重伤</w:t>
            </w:r>
            <w:r>
              <w:rPr>
                <w:rFonts w:eastAsia="宋体;方正书宋_GBK" w:cs="宋体;方正书宋_GBK" w:ascii="宋体;方正书宋_GBK" w:hAnsi="宋体;方正书宋_GBK"/>
                <w:i w:val="false"/>
                <w:iCs w:val="false"/>
                <w:color w:val="000000"/>
                <w:kern w:val="0"/>
                <w:sz w:val="18"/>
                <w:szCs w:val="18"/>
                <w:u w:val="none"/>
                <w:lang w:val="en-US" w:eastAsia="zh-CN" w:bidi="ar"/>
              </w:rPr>
              <w:t>51-67</w:t>
            </w:r>
            <w:r>
              <w:rPr>
                <w:rFonts w:ascii="宋体;方正书宋_GBK" w:hAnsi="宋体;方正书宋_GBK" w:cs="宋体;方正书宋_GBK"/>
                <w:i w:val="false"/>
                <w:iCs w:val="false"/>
                <w:color w:val="000000"/>
                <w:kern w:val="0"/>
                <w:sz w:val="18"/>
                <w:szCs w:val="18"/>
                <w:u w:val="none"/>
                <w:lang w:val="en-US" w:eastAsia="zh-CN" w:bidi="ar"/>
              </w:rPr>
              <w:t>人及其他符合重大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0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死亡</w:t>
            </w:r>
            <w:r>
              <w:rPr>
                <w:rFonts w:eastAsia="宋体;方正书宋_GBK" w:cs="宋体;方正书宋_GBK" w:ascii="宋体;方正书宋_GBK" w:hAnsi="宋体;方正书宋_GBK"/>
                <w:i w:val="false"/>
                <w:iCs w:val="false"/>
                <w:color w:val="000000"/>
                <w:kern w:val="0"/>
                <w:sz w:val="18"/>
                <w:szCs w:val="18"/>
                <w:u w:val="none"/>
                <w:lang w:val="en-US" w:eastAsia="zh-CN" w:bidi="ar"/>
              </w:rPr>
              <w:t>17-23</w:t>
            </w:r>
            <w:r>
              <w:rPr>
                <w:rFonts w:ascii="宋体;方正书宋_GBK" w:hAnsi="宋体;方正书宋_GBK" w:cs="宋体;方正书宋_GBK"/>
                <w:i w:val="false"/>
                <w:iCs w:val="false"/>
                <w:color w:val="000000"/>
                <w:kern w:val="0"/>
                <w:sz w:val="18"/>
                <w:szCs w:val="18"/>
                <w:u w:val="none"/>
                <w:lang w:val="en-US" w:eastAsia="zh-CN" w:bidi="ar"/>
              </w:rPr>
              <w:t>人或重伤</w:t>
            </w:r>
            <w:r>
              <w:rPr>
                <w:rFonts w:eastAsia="宋体;方正书宋_GBK" w:cs="宋体;方正书宋_GBK" w:ascii="宋体;方正书宋_GBK" w:hAnsi="宋体;方正书宋_GBK"/>
                <w:i w:val="false"/>
                <w:iCs w:val="false"/>
                <w:color w:val="000000"/>
                <w:kern w:val="0"/>
                <w:sz w:val="18"/>
                <w:szCs w:val="18"/>
                <w:u w:val="none"/>
                <w:lang w:val="en-US" w:eastAsia="zh-CN" w:bidi="ar"/>
              </w:rPr>
              <w:t>68-84</w:t>
            </w:r>
            <w:r>
              <w:rPr>
                <w:rFonts w:ascii="宋体;方正书宋_GBK" w:hAnsi="宋体;方正书宋_GBK" w:cs="宋体;方正书宋_GBK"/>
                <w:i w:val="false"/>
                <w:iCs w:val="false"/>
                <w:color w:val="000000"/>
                <w:kern w:val="0"/>
                <w:sz w:val="18"/>
                <w:szCs w:val="18"/>
                <w:u w:val="none"/>
                <w:lang w:val="en-US" w:eastAsia="zh-CN" w:bidi="ar"/>
              </w:rPr>
              <w:t>人及其他符合重大特种设备事故情形</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0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死亡</w:t>
            </w:r>
            <w:r>
              <w:rPr>
                <w:rFonts w:eastAsia="宋体;方正书宋_GBK" w:cs="宋体;方正书宋_GBK" w:ascii="宋体;方正书宋_GBK" w:hAnsi="宋体;方正书宋_GBK"/>
                <w:i w:val="false"/>
                <w:iCs w:val="false"/>
                <w:color w:val="000000"/>
                <w:kern w:val="0"/>
                <w:sz w:val="18"/>
                <w:szCs w:val="18"/>
                <w:u w:val="none"/>
                <w:lang w:val="en-US" w:eastAsia="zh-CN" w:bidi="ar"/>
              </w:rPr>
              <w:t>24-29</w:t>
            </w:r>
            <w:r>
              <w:rPr>
                <w:rFonts w:ascii="宋体;方正书宋_GBK" w:hAnsi="宋体;方正书宋_GBK" w:cs="宋体;方正书宋_GBK"/>
                <w:i w:val="false"/>
                <w:iCs w:val="false"/>
                <w:color w:val="000000"/>
                <w:kern w:val="0"/>
                <w:sz w:val="18"/>
                <w:szCs w:val="18"/>
                <w:u w:val="none"/>
                <w:lang w:val="en-US" w:eastAsia="zh-CN" w:bidi="ar"/>
              </w:rPr>
              <w:t>人或重伤</w:t>
            </w:r>
            <w:r>
              <w:rPr>
                <w:rFonts w:eastAsia="宋体;方正书宋_GBK" w:cs="宋体;方正书宋_GBK" w:ascii="宋体;方正书宋_GBK" w:hAnsi="宋体;方正书宋_GBK"/>
                <w:i w:val="false"/>
                <w:iCs w:val="false"/>
                <w:color w:val="000000"/>
                <w:kern w:val="0"/>
                <w:sz w:val="18"/>
                <w:szCs w:val="18"/>
                <w:u w:val="none"/>
                <w:lang w:val="en-US" w:eastAsia="zh-CN" w:bidi="ar"/>
              </w:rPr>
              <w:t>85-99</w:t>
            </w:r>
            <w:r>
              <w:rPr>
                <w:rFonts w:ascii="宋体;方正书宋_GBK" w:hAnsi="宋体;方正书宋_GBK" w:cs="宋体;方正书宋_GBK"/>
                <w:i w:val="false"/>
                <w:iCs w:val="false"/>
                <w:color w:val="000000"/>
                <w:kern w:val="0"/>
                <w:sz w:val="18"/>
                <w:szCs w:val="18"/>
                <w:u w:val="none"/>
                <w:lang w:val="en-US" w:eastAsia="zh-CN" w:bidi="ar"/>
              </w:rPr>
              <w:t>人的，或者特种设不备具有合法手续、特种设备作业人员及管理人员未持有有效证件、无特种设备安全管理制度的，或者不积极配合事故调查处理的，或者不积极处理善后事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07A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事故发生负有责任的单位的主要负责人未依法履行职责，发生一般特种设备事故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一条第一款第一项对事故发生负有责任的单位的主要负责人未依法履行职责或者负有领导责任的，依照下列规定处以罚款；属于国家工作人员的，并依法给予处分：（一）发生一般事故，处上一年年收入百分之三十的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法履行职责，发生一般特种设备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上一年年收入百分之三十的罚款</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08A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事故发生负有责任的单位的主要负责人未依法履行职责，发生较大特种设备事故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一条第一款第二项对事故发生负有责任的单位的主要负责人未依法履行职责或者负有领导责任的，依照下列规定处以罚款；属于国家工作人员的，并依法给予处分：（二）发生较大事故，处上一年年收入百分之四十的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法履行职责，发生较大特种设备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上一年年收入百分之四十的罚款</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09A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事故发生负有责任的单位的主要负责人未依法履行职责，发生重大特种设备事故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一条第一款第三项对事故发生负有责任的单位的主要负责人未依法履行职责或者负有领导责任的，依照下列规定处以罚款；属于国家工作人员的，并依法给予处分：（三）发生重大事故，处上一年年收入百分之六十的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法履行职责，发生重大特种设备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上一年年收入百分之六十的罚款</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9A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管理人员、检测人员和作业人员不履行岗位职责，违反操作规程和有关安全规章制度，造成事故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二条违反本法规定，特种设备安全管理人员、检测人员和作业人员不履行岗位职责，违反操作规程和有关安全规章制度，造成事故的，吊销相关人员的资格。</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履行岗位职责，违反操作规程和有关安全规章制度，造成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吊销相关人员的资格</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7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检测机构未经核准或者超出核准范围从事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三条第一款第一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一）未经核准或者超出核准范围、使用未取得相应资格的人员从事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备从事有关检验检测活动能力的，且检验检测活动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7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核准或者超出核准范围从事检验、检测，导致特种设备存在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7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核准或者超出核准范围从事检验、检测，导致特种设备存在严重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吊销机构资质；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吊销人员资格。</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1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检测机构使用未取得相应资格的人员从事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三条第一款第一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一）未经核准或者超出核准范围、使用未取得相应资格的人员从事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取得相应资格的人员从事检验、检测，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1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取得相应资格的人员从事检验、检测，导致特种设备存在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1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的主要项目由未取得相应资格的人员实施；或者检验检测活动对特种设备存在的严重事故隐患应发现而未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吊销机构资质；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吊销人员资格。</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3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检测机构及其检验、检测人员未按照安全技术规范的要求进行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三条第一款第二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二）未按照安全技术规范的要求进行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严格按照安全技术规范的要求进行检验、检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3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进行检验、检测，导致特种设备存在事故隐患应发现而未被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39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进行检验、检测，导致特种设备存在严重事故隐患应发现而未被发现，可能造成危害后果的；未出具合规的报告或结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吊销机构资质；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吊销人员资格。</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检测机构及其检验、检测人出具虚假的检验、检测结果和鉴定结论或者检验、检测结果和鉴定结论严重失实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三条第一款第三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三）出具虚假的检验、检测结果和鉴定结论或者检验、检测结果和鉴定结论严重失实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出具虚假的检验检测结果、鉴定结论且积极采取补救措施，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出具虚假的检验检测结果、鉴定结论，导致特种设备存在事故隐患应发现而未被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机构出具虚假的检验检测结果、鉴定结论，导致特种设备存在严重事故隐患应发现未被发现，可能造成危害后果的；或者伪造证据，隐瞒事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吊销机构资质；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吊销人员资格。</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检测机构及其检验、检测人员发现特种设备存在严重事故隐患，未及时告知相关单位，并立即向负责特种设备安全监督管理的部门报告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三条第一款第四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四）发现特种设备存在严重事故隐患，未及时告知相关单位，并立即向负责特种设备安全监督管理的部门报告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将特种设备存在严重事故隐患告知相关单位和特种设备安全监督管理部门不及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告知相关单位，也未向负责特种设备安全监督管理的部门报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导致特种设备严重事故隐患未能及时予以消除，造成特种设备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吊销机构资质；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吊销人员资格。</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检测机构及其检验、检测人员泄露检验、检测过程中知悉的商业秘密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三条第一款第五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五）泄露检验、检测过程中知悉的商业秘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较轻，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一定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8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造成严重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吊销机构资质；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吊销人员资格。</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2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检测机构及其检验、检测人员从事有关特种设备的生产、经营活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三条第一款第六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六）从事有关特种设备的生产、经营活动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较轻，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2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一定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2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造成严重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吊销机构资质；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吊销人员资格。</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3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检测机构及其检验、检测人员推荐或者监制、监销特种设备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三条第一款第七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七）推荐或者监制、监销特种设备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较轻，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3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一定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3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造成严重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吊销机构资质；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吊销人员资格。</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检测机构及其检验、检测人员利用检验检测工作故意刁难相关单位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三条第一款第八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八）利用检验工作故意刁难相关单位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利用检验检测工作故意刁难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多次利用检验检测工作故意刁难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5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故意刁难，屡改屡犯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吊销机构资质；对直接负责的主管人员和其他直接责任人员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吊销人员资格。</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4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检测机构的检验、检测人员同时在两个以上检验、检测机构中执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三条第二款违反本法规定，特种设备检验、检测机构的检验、检测人员同时在两个以上检验、检测机构中执业的，处五千元以上五万元以下罚款；情节严重的，吊销其资格。</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犯，愿意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4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第二次触犯，或不愿意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四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4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屡犯，或不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四万元（不含）以上五万元以下罚款；吊销其资格。</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4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经营、使用单位或者检验、检测机构拒不接受负责特种设备安全监督管理的部门依法实施的监督检查，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五条第一款违反本法规定，特种设备生产、经营、使用单位或者检验、检测机构拒不接受负责特种设备安全监督管理的部门依法实施的监督检查的，责令限期改正；逾期未改正的，责令停产停业整顿，处二万元以上二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到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产停业整顿，处二万元以上八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4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未落实到位，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产停业整顿，处八万元（不含）以上十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4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未落实到位，导致特种设备存在严重事故隐患或严重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责令停产停业整顿，处十五万元（不含）以上二十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ascii="宋体;方正书宋_GBK" w:hAnsi="宋体;方正书宋_GBK" w:cs="宋体;方正书宋_GBK"/>
                <w:i w:val="false"/>
                <w:iCs w:val="false"/>
                <w:color w:val="000000"/>
                <w:kern w:val="0"/>
                <w:sz w:val="18"/>
                <w:szCs w:val="18"/>
                <w:u w:val="none"/>
                <w:lang w:val="en-US" w:eastAsia="zh-CN" w:bidi="ar"/>
              </w:rPr>
              <w:t>特种设备生产、经营、使用单位擅自动用、调换、转移、损毁被查封、扣押的特种设备或者其主要部件的</w:t>
            </w:r>
            <w:r>
              <w:rPr>
                <w:rFonts w:ascii="宋体;方正书宋_GBK" w:hAnsi="宋体;方正书宋_GBK" w:cs="宋体;方正书宋_GBK"/>
                <w:i w:val="false"/>
                <w:iCs w:val="false"/>
                <w:color w:val="000000"/>
                <w:kern w:val="0"/>
                <w:sz w:val="18"/>
                <w:szCs w:val="18"/>
                <w:u w:val="none"/>
                <w:lang w:val="en-US" w:eastAsia="zh-CN" w:bidi="ar"/>
              </w:rPr>
              <w:t>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中华人民共和国特种设备安全法》第九十五条第二款特种设备生产、经营、使用单位擅自动用、调换、转移、损毁被查封、扣押的特种设备或者其主要部件的，责令改正，处五万元以上二十万元以下罚款；情节严重的，吊销生产许可证，注销特种设备使用登记证书。</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五万元以上十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动用、调换、转移、损毁被查封、扣押的特种设备或者其主要部件，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擅自动用、调换、转移、损毁被查封、扣押的特种设备或者其主要部件，特种设备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十五万元（不含）以上二十万元以下罚款；情节严重的，吊销生产许可证，注销特种设备使用登记证书。</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安全监察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1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许可，擅自从事锅炉、压力容器、起重机械、客运索道、大型游乐设施、场（厂）内专用机动车辆维修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七十七条未经许可，擅自从事锅炉、压力容器、电梯、起重机械、客运索道、大型游乐设施、场（厂）内专用机动车辆的维修或者日常维护保养的，由特种设备安全监督管理部门予以取缔，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尚未交付使用未经许可维修的特种设备，涉及特种设备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特种设备安全监督管理部门予以取缔，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1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尚未交付使用未经许可维修的特种设备，涉及特种设备数量</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含）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特种设备安全监督管理部门予以取缔，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1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交付使用未经许可维修的特种设备，特种设备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由特种设备安全监督管理部门予以取缔，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经取得许可、核准的特种设备生产单位、检验检测机构未按照安全技术规范的要求办理许可证变更手续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八十二条第一款第一项已经取得许可、核准的特种设备生产单位、检验检测机构有下列行为之一的，由特种设备安全监督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情节严重的，撤销其相应资格：（一）未按照安全技术规范的要求办理许可证变更手续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识违规行为，能够积极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违规行为认识不足，不能主动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9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违规行为不认同，拒不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撤销其相应资格</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4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经取得许可的特种设备生产单位、检验检测机构不再符合规定或者安全技术规范要求的条件，继续从事特种设备生产、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八十二条第一款第二项已经取得许可、核准的特种设备生产单位、检验检测机构有下列行为之一的，由特种设备安全监督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情节严重的，撤销其相应资格：（二）不再符合本条例规定或者安全技术规范要求的条件，继续从事特种设备生产、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落实到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4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未落实到位</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4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未落实到位，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46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证据证明连续六个月不具备生产、检验检测许可条件的；或者生产单位、检验检测单位无许可要求场地的；或者生产单位、检验检测单位人员条件未达到许可条件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含）以上的；或者质量管理体系运行混乱，导致特种设备存在严重事故隐患或严重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由原发证机关撤销其相应资格</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经取得许可的特种设备生产单位、检验检测机构未依照规定或者安全技术规范要求进行特种设备生产、检验检测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八十二条第一款第三项已经取得许可、核准的特种设备生产单位、检验检测机构有下列行为之一的，由特种设备安全监督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情节严重的，撤销其相应资格：（三）未依照本条例规定或者安全技术规范要求进行特种设备生产、检验检测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照规定或者安全技术规范要求进行特种设备生产、检验检测，特种设备质量安全管理、检验检测管理落实到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45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导致特种设备存在严重事故隐患或严重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定为情节严重，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撤销资格</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经取得许可、核准的特种设备生产单位、检验检测机构伪造、变造、出租、出借、转让许可证书或者监督检验报告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八十二条第一款第四项已经取得许可、核准的特种设备生产单位、检验检测机构有下列行为之一的，由特种设备安全监督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情节严重的，撤销其相应资格：（四）伪造、变造、出租、出借、转让许可证书或者监督检验报告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变造、出租、出借、转让许可证书或者监督检验报告一次（一份），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变造、出租、出借、转让许可证书或者监督检验报告一次（一份）以上，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4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导致特种设备存在严重事故隐患或严重事故隐患未能及时发现，可能造成危害后果的；或者伪造证据，隐瞒事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定为情节严重，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撤销资格</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未对在用特种设备进行经常性日常维护保养和定期自行检查的，或者对在用特种设备的安全附件、安全保护装置、测量调控装置及有关附属仪器仪表进行定期校验、检修，并作出记录，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八十三条第一款第三项特种设备使用单位有下列情形之一的，由特种设备安全监督管理部门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情节严重的，责令停止使用或者停产停业整顿：（三）未依照本条例第二十七条的规定，对在用特种设备进行经常性日常维护保养和定期自行检查的，或者对在用特种设备的安全附件、安全保护装置、测量调控装置及有关附属仪器仪表进行定期校验、检修，并作出记录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作出记录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进行定期校验、检修，经核查，安全附件、安全保护装置、测量调控装置及有关附属仪器仪表完好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4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进行定期校验、检修，导致特种设备存在事故隐患或事故隐患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4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54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进行定期校验、检修，导致特种设备存在严重事故隐患或严重事故隐患未能及时发现，可能造成危害后果的；或伪造证据，隐瞒事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定为情节严重，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6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的特种设备不符合能效指标，未及时采取相应措施进行整改，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八十三条第一款第十项特种设备使用单位有下列情形之一的，由特种设备安全监督管理部门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情节严重的，责令停止使用或者停产停业整顿：（十）特种设备不符合能效指标，未及时采取相应措施进行整改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超出合格指标百分之三十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6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超出合格指标百分之五十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4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6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超出合格指标</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倍以上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4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68A04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伪造证据，隐瞒事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认定为情节严重，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使用单位将非承压锅炉、非压力容器作为承压锅炉、压力容器使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八十四条第二款特种设备使用单位使用未取得生产许可的单位生产的特种设备或者将非承压锅炉、非压力容器作为承压锅炉、压力容器使用的，由特种设备安全监督管理部门责令停止使用，予以没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非承压锅炉、非压力容器进行改造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予以没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将非承压锅炉、非压力容器作为承压锅炉、压力容器使用，导致存在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予以没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76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将非承压锅炉、非压力容器作为承压锅炉、压力容器使用，导致存在严重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予以没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7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从事特种设备作业的人员，未取得相应特种作业人员证书，上岗作业，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八十六条第一款第二项特种设备使用单位有下列情形之一的，由特种设备安全监督管理部门责令限期改正；逾期未改正的，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二）从事特种设备作业的人员，未取得相应特种作业人员证书，上岗作业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作业人员正在考取相应资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7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特种设备作业的人员，未取得相应特种作业人员证书上岗作业，导致管理不到位，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7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特种设备作业的人员，未取得相应特种作业人员证书上岗作业，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1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检测机构未经核准，擅自从事型式试验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九十一条未经核准，擅自从事本条例所规定的监督检验、定期检验、型式试验以及无损检测等检验检测活动的，由特种设备安全监督管理部门予以取缔，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或者其他罪的规定，依法追究刑事责任。</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具备从事型式试验能力，且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取缔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1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核准而擅自从事型式试验，导致特种设备存在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取缔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1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经核准而擅自从事型式试验，导致特种设备存在严重事故隐患应发现而未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取缔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以下罚款，有违法所得的，没收违法所得；</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2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检验检测机构在进行特种设备检验检测中，发现能耗严重超标，未及时告知特种设备用单位，并立即向特种设备安全监督管理部门报告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九十二条第一款第一项特种设备检验检测机构，有下列情形之一的，由特种设备安全监督管理部门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情节严重的，撤销其检验检测资格：（二）在进行特种设备检验检测中，发现严重事故隐患或者能耗严重超标，未及时告知特种设备使用单位，并立即向特种设备安全监督管理部门报告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行为较轻，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2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造成一定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2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已造成严重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对机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撤销其检验检测资格</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4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检验检测人员从事检验检测工作，未在特种设备检验检测机构执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九十六条检验检测人员，从事检验检测工作，不在特种设备检验检测机构执业或者同时在两个以上检验检测机构中执业的，由特种设备安全监督管理部门责令改正，情节严重的，给予停止执业</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下的处罚；有违法所得的，没收违法所得。</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犯；及时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给予停止执业</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以下的处罚；有违法所得的，没收违法所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4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犯；不能及时改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给予停止执业</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以下的处罚；有违法所得的，没收违法所得。</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84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长期违法或者明知故犯</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整改，给予停止执业</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年</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个月（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年以下的处罚；有违法所得的，没收违法所得。</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7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使用单位未按照规定对电梯进行清洁、润滑、调整和检查，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八十三条第一款第八项特种设备使用单位有下列情形之一的，由特种设备安全监督管理部门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情节严重的，责令停止使用或者停产停业整顿：（八）未依照本条例第三十一条第二款的规定，对电梯进行清洁、润滑、调整和检查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限期内未改正，未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w:t>
            </w:r>
            <w:r>
              <w:rPr>
                <w:rStyle w:val="Font181"/>
                <w:rFonts w:eastAsia="宋体;方正书宋_GBK"/>
                <w:color w:val="000000"/>
                <w:lang w:val="en-US" w:eastAsia="zh-CN" w:bidi="ar"/>
              </w:rPr>
              <w:t>2000</w:t>
            </w:r>
            <w:r>
              <w:rPr>
                <w:rStyle w:val="Font81"/>
                <w:color w:val="000000"/>
                <w:lang w:val="en-US" w:eastAsia="zh-CN" w:bidi="ar"/>
              </w:rPr>
              <w:t>元以上</w:t>
            </w:r>
            <w:r>
              <w:rPr>
                <w:rStyle w:val="Font81"/>
                <w:color w:val="000000"/>
                <w:lang w:val="en-US" w:eastAsia="zh-CN" w:bidi="ar"/>
              </w:rPr>
              <w:t>1</w:t>
            </w:r>
            <w:r>
              <w:rPr>
                <w:rStyle w:val="Font81"/>
                <w:color w:val="000000"/>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7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限期内未改正，导致电梯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Style w:val="Font181"/>
                <w:rFonts w:eastAsia="宋体;方正书宋_GBK"/>
                <w:color w:val="000000"/>
                <w:lang w:val="en-US" w:eastAsia="zh-CN" w:bidi="ar"/>
              </w:rPr>
              <w:t>1.5</w:t>
            </w:r>
            <w:r>
              <w:rPr>
                <w:rStyle w:val="Font81"/>
                <w:color w:val="000000"/>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7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限期内未改正，导致电梯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限期改正；逾期未改正的，处</w:t>
            </w:r>
            <w:r>
              <w:rPr>
                <w:rStyle w:val="Font181"/>
                <w:rFonts w:eastAsia="宋体;方正书宋_GBK"/>
                <w:color w:val="000000"/>
                <w:lang w:val="en-US" w:eastAsia="zh-CN" w:bidi="ar"/>
              </w:rPr>
              <w:t>1.5</w:t>
            </w:r>
            <w:r>
              <w:rPr>
                <w:rStyle w:val="Font81"/>
                <w:color w:val="000000"/>
                <w:lang w:val="en-US" w:eastAsia="zh-CN" w:bidi="ar"/>
              </w:rPr>
              <w:t>元（不含）以上</w:t>
            </w:r>
            <w:r>
              <w:rPr>
                <w:rStyle w:val="Font181"/>
                <w:rFonts w:eastAsia="宋体;方正书宋_GBK"/>
                <w:color w:val="000000"/>
                <w:lang w:val="en-US" w:eastAsia="zh-CN" w:bidi="ar"/>
              </w:rPr>
              <w:t>2</w:t>
            </w:r>
            <w:r>
              <w:rPr>
                <w:rStyle w:val="Font81"/>
                <w:color w:val="000000"/>
                <w:lang w:val="en-US" w:eastAsia="zh-CN" w:bidi="ar"/>
              </w:rPr>
              <w:t>万元以下罚款，责令停止使用或者停产停业整顿。</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作业人员监督管理办法》</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02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章指挥特种设备作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作业人员监督管理办法》第三十一条第一款第一项有下列情形之一的，责令用人单位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一）违章指挥特种设备作业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章指挥特种设备作业，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02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章指挥特种设备作业，导致作业安全存在隐患</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02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章指挥特种设备作业，导致作业存在明令禁止行为</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73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作业人员违反特种设备的操作规程和有关的安全规章制度操作，或者在作业过程中发现事故隐患或者其他不安全因素未立即向现场管理人员和单位有关负责人报告，用人单位未给予批评教育或者处分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作业人员监督管理办法》第三十一条第一款第二项有下列情形之一的，责令用人单位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二）作业人员违反特种设备的操作规程和有关的安全规章制度操作，或者在作业过程中发现事故隐患或者其他不安全因素未立即向现场管理人员和单位有关负责人报告，用人单位未给予批评教育或者处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73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导致特种设备存在事故隐患或事故隐患未及时能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73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导致特种设备存在严重事故隐患或严重事故隐患未及时能消除，可能造成危害后果的；或者作业存在明令禁止行为</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的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印制、伪造、涂改、倒卖、出租、出借《特种设备作业人员证》，或者使用非法印制、伪造、涂改、倒卖、出租、出借《特种设备作业人员证》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作业人员监督管理办法》第三十二条非法印制、伪造、涂改、倒卖、出租、出借《特种设备作业人员证》，或者使用非法印制、伪造、涂改、倒卖、出租、出借《特种设备作业人员证》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构成犯罪的，依法追究刑事责任。</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法印制、伪造、涂改、倒卖、出租、出借《特种设备作业人员证》，或者使用非法印制、伪造、涂改、倒卖、出租、出借《特种设备作业人员证》，持证人员未开展相关作业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持证人员开展相关作业，导致特种设备存在事故隐患或事故隐患未及时能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0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持证人员开展相关作业，导致特种设备存在严重事故隐患或严重事故隐患未及时能消除，可能造成危害后果的；或者作业存在明令禁止行为</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大型游乐设施安全监察规定》</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1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制造、安装单位未对大型游乐设施的设计进行安全评价，提出安全风险防控措施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三十八条第一款第一项大型游乐设施制造、安装单位违反本规定，有下列情形之一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一）未对设计进行安全评价，提出安全风险防控措施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进行安全评价，提出安全风险防控措施，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1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进行安全评价，提出安全风险防控措施，导致设备存在安全风险，无防控措施</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1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进行安全评价，提出安全风险防控措施，导致设备存在重大安全风险，无防控措施</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18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制造、安装单位未对大型游乐设施设计中首次使用的新技术进行安全性能验证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三十八条第一款第二项大型游乐设施制造、安装单位违反本规定，有下列情形之一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二）未对设计中首次使用的新技术进行安全性能验证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设计中首次使用的新技术进行安全性能验证，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18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设计中首次使用的新技术进行安全性能验证，导致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18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设计中首次使用的新技术进行安全性能验证，导致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1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制造、安装单位未明确大型游乐设施整机、主要受力部件的设计使用期限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三十八条第一款第三项大型游乐设施制造、安装单位违反本规定，有下列情形之一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三）未明确整机、主要受力部件的设计使用期限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明确整机、主要受力部件的设计使用期限，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1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明确整机、主要受力部件的设计使用期限，导致设备存在老化等风险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1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明确整机、主要受力部件的设计使用期限，导致设备存在严重老化等重大风险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0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制造、安装单位未在大型游乐设施明显部位装设符合有关安全技术规范要求的铭牌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三十八条第一款第四项大型游乐设施制造、安装单位违反本规定，有下列情形之一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四）未在大型游乐设施明显部位装设符合有关安全技术规范要求的铭牌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此行为发生前未曾使用过特种设备且在立案调查时已完成整改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立案后五个工作日内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0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在立案调查时已开始整改但尚未完成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立案后超过五个工作日完成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0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此行为在立案调查时尚未开始整改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制造、安装单位大型游乐设施使用维护说明书等出厂文件内容不符合规定要求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三十八条第一款第五项大型游乐设施制造、安装单位违反本规定，有下列情形之一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五）使用维护说明书等出厂文件内容不符合本规定要求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违法</w:t>
            </w:r>
            <w:r>
              <w:rPr>
                <w:rFonts w:eastAsia="宋体;方正书宋_GBK" w:cs="宋体;方正书宋_GBK" w:ascii="宋体;方正书宋_GBK" w:hAnsi="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未按照安全技术规范的要求随附相关技术资料和文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非初次违法，未按照安全技术规范的要求随附相关技术资料和文件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随附相关技术资料和文件，导致大型游乐设施无法正常维护、修理、检验检测等，存在安全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制造、安装单位对因设计、制造、安装原因，存在质量安全问题隐患的，未按照规定要求进行排查处理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三十八条第一款第六项大型游乐设施制造、安装单位违反本规定，有下列情形之一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六）对因设计、制造、安装原因，存在质量安全问题隐患的，未按照本规定要求进行排查处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排查处理完成前，未提出安全防范措施，或未覆盖全部设备的，或问题隐患处理不到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规定要求进行排查处理，导致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照规定要求进行排查处理，导致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3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运营使用单位违反规定在设备运营期间，无安全管理人员在岗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四十条第一款第一项大型游乐设施运营使用单位违反本规定，有下列情形之一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一）设备运营期间，无安全管理人员在岗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3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安全管理人员在岗，造成巡查、检查等制度无法落实，故障无法及时排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3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无安全管理人员在岗，导致事故隐患和作业人员违章作业未能及时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4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运营使用单位违反规定配备的持证操作人员未能满足安全运营要求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四十条第一款第二项大型游乐设施运营使用单位违反本规定，有下列情形之一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二）配备的持证操作人员未能满足安全运营要求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4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导致大型游乐设施作业缺岗，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4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导致无证人员操作大型游乐设施，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运营使用单位违反规定未及时更换超过设计使用期限要求的主要受力部件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四十条第一款第三项大型游乐设施运营使用单位违反本规定，有下列情形之一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三）未及时更换超过设计使用期限要求且检验或者安全评估后不符合安全使用条件的主要受力部件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及时更换超过设计使用期限要求的主要受力部件的，导致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及时更换超过设计使用期限要求的主要受力部件的，导致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6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运营使用单位租借场地开展大型游乐设施经营未与场地提供单位签订安全管理协议，落实安全管理制度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四十条第一款第四项大型游乐设施运营使用单位违反本规定，有下列情形之一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四）租借场地开展大型游乐设施经营的，未与场地提供单位签订安全管理协议，落实安全管理制度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签订安全管理协议，但安全管理制度已落实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6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签订安全管理协议的，安全管理制度未落实的，导致安全管理缺失或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6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签订安全管理协议的，安全管理制度未落实的，导致安全管理严重缺失或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7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运营单位未按照安全技术规范和使用维护说明书等要求进行重大修理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四十条第一款第五项大型游乐设施运营使用单位违反本规定，有下列情形之一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五）未按照安全技术规范和使用维护说明书等要求进行重大修理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要求进行重大修理，经核查，大型游乐设施不存在安全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7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要求进行重大修理，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27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要求进行重大修理，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5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装、改造和重大修理施工现场的作业人员数量不能满足施工要求或具有相应特种设备作业人员资格的人数不符合安全技术规范要求的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四十一条第一款违反本规定安装、改造和重大修理施工现场的作业人员数量不能满足施工要求或具有相应特种设备作业人员资格的人数不符合安全技术规范要求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5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作业人员数量不能满足施工要求或具有相应特种设备作业人员资格的人数不符合安全技术规范要求，导致存在违章作业或大型游乐设施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r>
              <w:rPr>
                <w:rFonts w:ascii="宋体;方正书宋_GBK" w:hAnsi="宋体;方正书宋_GBK" w:cs="宋体;方正书宋_GBK"/>
                <w:i w:val="false"/>
                <w:iCs w:val="false"/>
                <w:color w:val="000000"/>
                <w:kern w:val="0"/>
                <w:sz w:val="18"/>
                <w:szCs w:val="18"/>
                <w:u w:val="none"/>
                <w:lang w:val="en-US" w:eastAsia="zh-CN" w:bidi="ar"/>
              </w:rPr>
              <w:t>千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25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作业人员数量不能满足施工要求或具有相应特种设备作业人员资格的人数不符合安全技术规范要求，导致存在无证作业或大型游乐设施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r>
              <w:rPr>
                <w:rFonts w:ascii="宋体;方正书宋_GBK" w:hAnsi="宋体;方正书宋_GBK" w:cs="宋体;方正书宋_GBK"/>
                <w:i w:val="false"/>
                <w:iCs w:val="false"/>
                <w:color w:val="000000"/>
                <w:kern w:val="0"/>
                <w:sz w:val="18"/>
                <w:szCs w:val="18"/>
                <w:u w:val="none"/>
                <w:lang w:val="en-US" w:eastAsia="zh-CN" w:bidi="ar"/>
              </w:rPr>
              <w:t>千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0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改造单位违反规定未进行设计文件鉴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大型游乐设施安全监察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2021</w:t>
            </w:r>
            <w:r>
              <w:rPr>
                <w:rFonts w:ascii="宋体;方正书宋_GBK" w:hAnsi="宋体;方正书宋_GBK" w:cs="宋体;方正书宋_GBK"/>
                <w:i w:val="false"/>
                <w:iCs w:val="false"/>
                <w:color w:val="000000"/>
                <w:kern w:val="0"/>
                <w:sz w:val="18"/>
                <w:szCs w:val="18"/>
                <w:u w:val="none"/>
                <w:lang w:val="en-US" w:eastAsia="zh-CN" w:bidi="ar"/>
              </w:rPr>
              <w:t>年修订）》第三十九条第一款大型游乐设施改造单位违反本规定，未进行设计文件鉴定的，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设计文件未经鉴定，擅自改造</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但所改造特种设备尚未交付使用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0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设计文件未经鉴定，擅自改造</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且所改造大型游乐设施已交付使用，存在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60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设计文件未经鉴定，擅自改造</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且所改造大型游乐设施已交付使用，存在严重事故隐患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予以警告，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燃气管理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31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燃气供应企业未对使用的气瓶进行维护、保养，或者未按规定将气瓶送检验机构检验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燃气管理条例》（</w:t>
            </w: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修订）第五十七条第二款违反本条例第二十六条第一款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二</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规定，未对使用的气瓶进行维护、保养，或者未按照规定将气瓶送检验机构进行检验的，由市场监督管理部门责令限期改正；逾期未改正的，责令停止使用，处一万元以上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使用的气瓶进行维护、保养，或者未按照规定将气瓶送检验机构进行检验的，且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只</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31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使用的气瓶进行维护、保养，或者未按照规定将气瓶送检验机构进行检验的，且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只</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31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使用的气瓶进行维护、保养，或者未按照规定将气瓶送检验机构进行检验的，气瓶存在安全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1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燃气供应企业充装非自有产权气瓶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燃气管理条例》（</w:t>
            </w:r>
            <w:r>
              <w:rPr>
                <w:rFonts w:eastAsia="宋体;方正书宋_GBK" w:cs="宋体;方正书宋_GBK" w:ascii="宋体;方正书宋_GBK" w:hAnsi="宋体;方正书宋_GBK"/>
                <w:i w:val="false"/>
                <w:iCs w:val="false"/>
                <w:color w:val="000000"/>
                <w:kern w:val="0"/>
                <w:sz w:val="18"/>
                <w:szCs w:val="18"/>
                <w:u w:val="none"/>
                <w:lang w:val="en-US" w:eastAsia="zh-CN" w:bidi="ar"/>
              </w:rPr>
              <w:t>2020</w:t>
            </w:r>
            <w:r>
              <w:rPr>
                <w:rFonts w:ascii="宋体;方正书宋_GBK" w:hAnsi="宋体;方正书宋_GBK" w:cs="宋体;方正书宋_GBK"/>
                <w:i w:val="false"/>
                <w:iCs w:val="false"/>
                <w:color w:val="000000"/>
                <w:kern w:val="0"/>
                <w:sz w:val="18"/>
                <w:szCs w:val="18"/>
                <w:u w:val="none"/>
                <w:lang w:val="en-US" w:eastAsia="zh-CN" w:bidi="ar"/>
              </w:rPr>
              <w:t>年修订）第</w:t>
            </w:r>
            <w:r>
              <w:rPr>
                <w:rFonts w:ascii="宋体;方正书宋_GBK" w:hAnsi="宋体;方正书宋_GBK" w:cs="宋体;方正书宋_GBK"/>
                <w:i w:val="false"/>
                <w:iCs w:val="false"/>
                <w:color w:val="000000"/>
                <w:kern w:val="0"/>
                <w:sz w:val="18"/>
                <w:szCs w:val="18"/>
                <w:u w:val="none"/>
                <w:lang w:val="en-US" w:eastAsia="zh-CN" w:bidi="ar"/>
              </w:rPr>
              <w:t>五十七</w:t>
            </w:r>
            <w:r>
              <w:rPr>
                <w:rFonts w:ascii="宋体;方正书宋_GBK" w:hAnsi="宋体;方正书宋_GBK" w:cs="宋体;方正书宋_GBK"/>
                <w:i w:val="false"/>
                <w:iCs w:val="false"/>
                <w:color w:val="000000"/>
                <w:kern w:val="0"/>
                <w:sz w:val="18"/>
                <w:szCs w:val="18"/>
                <w:u w:val="none"/>
                <w:lang w:val="en-US" w:eastAsia="zh-CN" w:bidi="ar"/>
              </w:rPr>
              <w:t>条第三款</w:t>
            </w:r>
            <w:r>
              <w:rPr>
                <w:rFonts w:ascii="宋体;方正书宋_GBK" w:hAnsi="宋体;方正书宋_GBK" w:cs="宋体;方正书宋_GBK"/>
                <w:i w:val="false"/>
                <w:iCs w:val="false"/>
                <w:color w:val="000000"/>
                <w:kern w:val="0"/>
                <w:sz w:val="18"/>
                <w:szCs w:val="18"/>
                <w:u w:val="none"/>
                <w:lang w:val="en-US" w:eastAsia="zh-CN" w:bidi="ar"/>
              </w:rPr>
              <w:t xml:space="preserve"> </w:t>
            </w:r>
            <w:r>
              <w:rPr>
                <w:rFonts w:ascii="宋体;方正书宋_GBK" w:hAnsi="宋体;方正书宋_GBK" w:cs="宋体;方正书宋_GBK"/>
                <w:i w:val="false"/>
                <w:iCs w:val="false"/>
                <w:color w:val="000000"/>
                <w:kern w:val="0"/>
                <w:sz w:val="18"/>
                <w:szCs w:val="18"/>
                <w:u w:val="none"/>
                <w:lang w:val="en-US" w:eastAsia="zh-CN" w:bidi="ar"/>
              </w:rPr>
              <w:t>违反本条例第二十六条第一款第</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三</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项规定，充装非自有产权气瓶的，由市场监督管理部门责令改正，处一万元以上三万元以下罚款；情节严重的，暂停充装，直至吊销其充装许可证；</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充装非自有产权气瓶的或者非供气合同范围内气瓶的，且尚未销售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1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充装非自有产权气瓶的或者非供气合同范围内气瓶的，且已销售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以下罚款，责令暂停充装</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1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充装非自有产权气瓶的或者非供气合同范围内气瓶的，气瓶存在安全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以下罚款，吊销充装许可证</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5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lang w:val="en-US"/>
              </w:rPr>
            </w:pPr>
            <w:r>
              <w:rPr>
                <w:rFonts w:ascii="宋体;方正书宋_GBK" w:hAnsi="宋体;方正书宋_GBK" w:cs="宋体;方正书宋_GBK"/>
                <w:i w:val="false"/>
                <w:iCs w:val="false"/>
                <w:color w:val="000000"/>
                <w:kern w:val="0"/>
                <w:sz w:val="18"/>
                <w:szCs w:val="18"/>
                <w:u w:val="none"/>
                <w:lang w:val="en-US" w:eastAsia="zh-CN" w:bidi="ar"/>
              </w:rPr>
              <w:t>燃气供应企业使用未经检验、检验不合格或者已经报废的气瓶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sz w:val="18"/>
                <w:szCs w:val="18"/>
                <w:u w:val="none"/>
              </w:rPr>
              <w:t>《北京市燃气管理条例》（</w:t>
            </w:r>
            <w:r>
              <w:rPr>
                <w:rFonts w:eastAsia="宋体;方正书宋_GBK" w:cs="宋体;方正书宋_GBK" w:ascii="宋体;方正书宋_GBK" w:hAnsi="宋体;方正书宋_GBK"/>
                <w:i w:val="false"/>
                <w:iCs w:val="false"/>
                <w:color w:val="000000"/>
                <w:sz w:val="18"/>
                <w:szCs w:val="18"/>
                <w:u w:val="none"/>
              </w:rPr>
              <w:t>2020</w:t>
            </w:r>
            <w:r>
              <w:rPr>
                <w:rFonts w:ascii="宋体;方正书宋_GBK" w:hAnsi="宋体;方正书宋_GBK" w:cs="宋体;方正书宋_GBK"/>
                <w:i w:val="false"/>
                <w:iCs w:val="false"/>
                <w:color w:val="000000"/>
                <w:sz w:val="18"/>
                <w:szCs w:val="18"/>
                <w:u w:val="none"/>
              </w:rPr>
              <w:t>年修订）第五十七条第三款违反本条例第二十六条第一款第</w:t>
            </w:r>
            <w:r>
              <w:rPr>
                <w:rFonts w:eastAsia="宋体;方正书宋_GBK" w:cs="宋体;方正书宋_GBK" w:ascii="宋体;方正书宋_GBK" w:hAnsi="宋体;方正书宋_GBK"/>
                <w:i w:val="false"/>
                <w:iCs w:val="false"/>
                <w:color w:val="000000"/>
                <w:sz w:val="18"/>
                <w:szCs w:val="18"/>
                <w:u w:val="none"/>
              </w:rPr>
              <w:t>(</w:t>
            </w:r>
            <w:r>
              <w:rPr>
                <w:rFonts w:ascii="宋体;方正书宋_GBK" w:hAnsi="宋体;方正书宋_GBK" w:cs="宋体;方正书宋_GBK"/>
                <w:i w:val="false"/>
                <w:iCs w:val="false"/>
                <w:color w:val="000000"/>
                <w:sz w:val="18"/>
                <w:szCs w:val="18"/>
                <w:u w:val="none"/>
              </w:rPr>
              <w:t>三</w:t>
            </w:r>
            <w:r>
              <w:rPr>
                <w:rFonts w:eastAsia="宋体;方正书宋_GBK" w:cs="宋体;方正书宋_GBK" w:ascii="宋体;方正书宋_GBK" w:hAnsi="宋体;方正书宋_GBK"/>
                <w:i w:val="false"/>
                <w:iCs w:val="false"/>
                <w:color w:val="000000"/>
                <w:sz w:val="18"/>
                <w:szCs w:val="18"/>
                <w:u w:val="none"/>
              </w:rPr>
              <w:t>)</w:t>
            </w:r>
            <w:r>
              <w:rPr>
                <w:rFonts w:ascii="宋体;方正书宋_GBK" w:hAnsi="宋体;方正书宋_GBK" w:cs="宋体;方正书宋_GBK"/>
                <w:i w:val="false"/>
                <w:iCs w:val="false"/>
                <w:color w:val="000000"/>
                <w:sz w:val="18"/>
                <w:szCs w:val="18"/>
                <w:u w:val="none"/>
              </w:rPr>
              <w:t>项规定，充装非自有产权气瓶的，由市场监督管理部门责令改正，处一万元以上三万元以下罚款；情节严重的，暂停充装，直至吊销其充装许可证；使用未经检验、检验不合格或者已经报废的气瓶的，由市场监督管理部门责令停止使用，处三万元以上三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仅存在未经检验的气瓶，且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只；气瓶不存在事故隐患；气瓶流转数据已按要求输入追溯系统。</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气瓶，处三万元以上十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5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仅存在未经检验的气瓶，且不超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只；气瓶存在事故隐患，可能造成危害后果的；气瓶流转数据已按要求输入追溯系统。</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气瓶，处十二万元（不含）以上二十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85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存在检验不合格、报废气瓶；气瓶存在严重事故隐患，可能造成危害后果的；气瓶流转数据未按要求输入追溯系统。</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有关气瓶，处二十二万元（不含）以上三十万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电梯安全监督管理办法》</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06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从事电梯日常维护保养的单位不履行法定义务，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电梯安全监督管理办法》第三十八条从事电梯日常维护保养的单位有违反本办法第十二条规定情形之一的，由电梯安全监督管理部门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限期内制定了电梯日常维护保养方案，但不符合安全技术规范；</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逾期制定应急措施和救援预案，但未进行应急演练；</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逾期设立</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小时日常维护保养值班电话，接到故障通知后未及时予以排除；</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接到电梯乘客被困故障报告后，在</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r>
              <w:rPr>
                <w:rFonts w:ascii="宋体;方正书宋_GBK" w:hAnsi="宋体;方正书宋_GBK" w:cs="宋体;方正书宋_GBK"/>
                <w:i w:val="false"/>
                <w:iCs w:val="false"/>
                <w:color w:val="000000"/>
                <w:kern w:val="0"/>
                <w:sz w:val="18"/>
                <w:szCs w:val="18"/>
                <w:u w:val="none"/>
                <w:lang w:val="en-US" w:eastAsia="zh-CN" w:bidi="ar"/>
              </w:rPr>
              <w:t>分钟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小时内赶到现场实施救援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做维保记录，但不符合安全技术规范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协助电梯使用单位制定电梯安全管理制度和应急预案，但不符合安全技术规范。</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06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有下列情形之一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限期内未制定电梯日常维护保养方案，但不符合安全技术规范；</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逾期未制定应急措施和救援预案，且未进行应急演练；</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逾期未设立</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r>
              <w:rPr>
                <w:rFonts w:ascii="宋体;方正书宋_GBK" w:hAnsi="宋体;方正书宋_GBK" w:cs="宋体;方正书宋_GBK"/>
                <w:i w:val="false"/>
                <w:iCs w:val="false"/>
                <w:color w:val="000000"/>
                <w:kern w:val="0"/>
                <w:sz w:val="18"/>
                <w:szCs w:val="18"/>
                <w:u w:val="none"/>
                <w:lang w:val="en-US" w:eastAsia="zh-CN" w:bidi="ar"/>
              </w:rPr>
              <w:t>小时日常维护保养值班电话，未接到故障通知后及时予以排除；</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接到电梯乘客被困故障报告后，在</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个小时以上赶到现场实施救援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未执行北京市《电梯日常维护保养规则》做好记录的；</w:t>
            </w:r>
            <w:r>
              <w:rPr>
                <w:rFonts w:eastAsia="宋体;方正书宋_GBK" w:cs="宋体;方正书宋_GBK" w:ascii="宋体;方正书宋_GBK" w:hAnsi="宋体;方正书宋_GBK"/>
                <w:i w:val="false"/>
                <w:iCs w:val="false"/>
                <w:color w:val="000000"/>
                <w:kern w:val="0"/>
                <w:sz w:val="18"/>
                <w:szCs w:val="18"/>
                <w:u w:val="none"/>
                <w:lang w:val="en-US" w:eastAsia="zh-CN" w:bidi="ar"/>
              </w:rPr>
              <w:br/>
            </w:r>
            <w:r>
              <w:rPr>
                <w:rFonts w:ascii="宋体;方正书宋_GBK" w:hAnsi="宋体;方正书宋_GBK" w:cs="宋体;方正书宋_GBK"/>
                <w:i w:val="false"/>
                <w:iCs w:val="false"/>
                <w:color w:val="000000"/>
                <w:kern w:val="0"/>
                <w:sz w:val="18"/>
                <w:szCs w:val="18"/>
                <w:u w:val="none"/>
                <w:lang w:val="en-US" w:eastAsia="zh-CN" w:bidi="ar"/>
              </w:rPr>
              <w:t>（</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r>
              <w:rPr>
                <w:rFonts w:ascii="宋体;方正书宋_GBK" w:hAnsi="宋体;方正书宋_GBK" w:cs="宋体;方正书宋_GBK"/>
                <w:i w:val="false"/>
                <w:iCs w:val="false"/>
                <w:color w:val="000000"/>
                <w:kern w:val="0"/>
                <w:sz w:val="18"/>
                <w:szCs w:val="18"/>
                <w:u w:val="none"/>
                <w:lang w:val="en-US" w:eastAsia="zh-CN" w:bidi="ar"/>
              </w:rPr>
              <w:t>）未协助电梯使用单位制定电梯安全管理制度和应急预案。</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40B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使用单位电梯紧急报警装置不能有效应答紧急呼救，经责令限期改正，逾期未改正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电梯安全监督管理办法》第四十一条第一款第一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一）违反第（三）项规定，电梯紧急报警装置不能有效应答紧急呼救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使用单位电梯紧急报警装置不能有效应答紧急呼救，经责令限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41C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使用单位未在电梯轿厢内或者出入口的明显位置张贴有效的《安全检验合格》标志，经责令限期改正，逾期未改正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电梯安全监督管理办法》第四十一条第一款第二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二）违反第（四）项规定，未在电梯轿厢内或者出入口的明显位置张贴有效的《安全检验合格》标志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使用单位未在电梯轿厢内或者出入口的明显位置张贴有效的《安全检验合格》标志，经责令限期改正，逾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42B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使用单位发生电梯乘客被困故障时，未及时采取措施对被困人员进行抚慰和组织救援，经责令限期改正，逾期未改正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电梯安全监督管理办法》第四十一条第一款第三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三）违反第（六）项规定，发生电梯乘客被困故障时，未及时采取措施对被困人员进行抚慰和组织救援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69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使用单位委托未取得相应许可的单位实施电梯安装、改造、维修或者日常维护保养活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电梯安全监督管理办法》第四十二条违反本办法第十七条规定，电梯使用单位委托未取得相应许可的单位实施电梯安装、改造、维修或者日常维护保养活动的，由电梯安全监督管理部门责令立即停止违法行为，对相关电梯使用单位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69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存在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69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2A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检验检测机构未按照规定期限安排检验检测、出具电梯检验检测报告或者发放《安全检验合格》标志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电梯安全监督管理办法》第四十四条第一款违反本办法第二十六条规定，电梯检验检测机构未按照规定期限安排检验检测、出具电梯检验检测报告或者发放《安全检验合格》标志的，由电梯安全监督管理部门责令限期改正，并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违法或者已安排检验检测，未及时出具检验检测报告</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2A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属于二次违法，但未给电梯使用单位造成严重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072A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在规定期限内安排检验检测，未出具检验检测报告或者未在规定期限内发放《安全检验合格》标志，情节严重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79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安装、改造、维修单位未执行本市电梯安全管理地方标准，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电梯安全监督管理办法》第三十七条第一款违反本办法第十条第一款规定，电梯安装、改造、维修单位未执行本市《电梯安装维修作业安全规范》导致存在安全隐患的，由电梯安全监督管理部门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北京市电梯安全监督管理办法》第三十七条第二款违反本办法第十条第二款规定，电梯安装、改造、维修或者日常维护保养单位未执行本市《电梯安装、改造、重大维修和维护保养自检规则》导致存在安全隐患的，由电梯安全监督管理部门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北京市电梯安全监督管理办法》第三十七条第三款电梯安装、改造、维修或者日常维护保养单位由于上述违法行为，导致发生电梯事故，造成人员伤亡或者财产损失的，依照安全生产有关法律、法规进行处理。</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初次违法，隐患及时消除，且不存在严重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79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不是初次违法，隐患及时消除，且不存在严重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79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存在严重事故隐患，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1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日常维护保养单位未对电梯作业人员进行安全教育和培训，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电梯安全监督管理办法》第三十九条违反本办法第十三条规定，电梯安装、改造、维修或者日常维护保养单位未对电梯作业人员进行安全教育和培训的，由电梯安全监督管理部门责令限期改正；逾期未改正的，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全体作业人员进行安全教育和技能培训，并进行记录</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1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作业人员进行安全教育和技能培训，导致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8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1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对作业人员进行安全教育和技能培训，导致管理严重缺失，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0</w:t>
            </w:r>
            <w:r>
              <w:rPr>
                <w:rFonts w:ascii="宋体;方正书宋_GBK" w:hAnsi="宋体;方正书宋_GBK" w:cs="宋体;方正书宋_GBK"/>
                <w:i w:val="false"/>
                <w:iCs w:val="false"/>
                <w:color w:val="000000"/>
                <w:kern w:val="0"/>
                <w:sz w:val="18"/>
                <w:szCs w:val="18"/>
                <w:u w:val="none"/>
                <w:lang w:val="en-US" w:eastAsia="zh-CN" w:bidi="ar"/>
              </w:rPr>
              <w:t>元 （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2B010</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电梯安装、改造、维修或者日常维护保养作业人员未持《特种设备作业人员证》进行作业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北京市电梯安全监督管理办法》第四十条违反本办法第十四条第二款规定，电梯安装、改造、维修或者日常维护保养作业人员未持证进行作业的，由电梯安全监督管理部门责令改正，并对相关的电梯安装、改造、维修或者日常维护保养单位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作业人员正在考取相应资格</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2B02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导致作业安全落实不到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4952B030</w:t>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导致作业安全无法落实，严重事故隐患未能及时发现，可能造成危害后果</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w:t>
            </w:r>
            <w:r>
              <w:rPr>
                <w:rFonts w:ascii="宋体;方正书宋_GBK" w:hAnsi="宋体;方正书宋_GBK" w:cs="宋体;方正书宋_GBK"/>
                <w:i w:val="false"/>
                <w:iCs w:val="false"/>
                <w:color w:val="000000"/>
                <w:kern w:val="0"/>
                <w:sz w:val="18"/>
                <w:szCs w:val="18"/>
                <w:u w:val="none"/>
                <w:lang w:val="en-US" w:eastAsia="zh-CN" w:bidi="ar"/>
              </w:rPr>
              <w:t>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5000</w:t>
            </w:r>
            <w:r>
              <w:rPr>
                <w:rFonts w:ascii="宋体;方正书宋_GBK" w:hAnsi="宋体;方正书宋_GBK" w:cs="宋体;方正书宋_GBK"/>
                <w:i w:val="false"/>
                <w:iCs w:val="false"/>
                <w:color w:val="000000"/>
                <w:kern w:val="0"/>
                <w:sz w:val="18"/>
                <w:szCs w:val="18"/>
                <w:u w:val="none"/>
                <w:lang w:val="en-US" w:eastAsia="zh-CN" w:bidi="ar"/>
              </w:rPr>
              <w:t>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客运索道安全监督管理规定》</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C35179B00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客运索道使用单位未按照《客运索道安全监督管理规定》开展应急救援演练的行为</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客运索道安全监督管理规定》第三十六条客运索道使用单位未按照本规定开展应急救援演练的，责令限期改正；逾期未改正的，处三万元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限期改正逾期仍未按照本规定开展应急救援演练</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30000</w:t>
            </w:r>
            <w:r>
              <w:rPr>
                <w:rFonts w:ascii="宋体;方正书宋_GBK" w:hAnsi="宋体;方正书宋_GBK" w:cs="宋体;方正书宋_GBK"/>
                <w:i w:val="false"/>
                <w:iCs w:val="false"/>
                <w:color w:val="000000"/>
                <w:kern w:val="0"/>
                <w:sz w:val="18"/>
                <w:szCs w:val="18"/>
                <w:u w:val="none"/>
                <w:lang w:val="en-US" w:eastAsia="zh-CN" w:bidi="ar"/>
              </w:rPr>
              <w:t>元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安全监察条例》</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1</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电梯、客运索道、大型游乐设施的运营使用单位除外）未按规定设置特种设备安全管理机构或者配备专职、兼职的安全管理人员，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八十六条第一项，特种设备使用单位有下列情形之一的，由特种设备安全监督管理部门责令限期改正；逾期未改正的，责令停止使用或者停业停产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一）未依照本条例规定设置特种设备安全管理机构或者配备专职、兼职的安全管理人员的；</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后，七日内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000</w:t>
            </w:r>
            <w:r>
              <w:rPr>
                <w:rFonts w:ascii="宋体;方正书宋_GBK" w:hAnsi="宋体;方正书宋_GBK" w:cs="宋体;方正书宋_GBK"/>
                <w:i w:val="false"/>
                <w:iCs w:val="false"/>
                <w:color w:val="000000"/>
                <w:kern w:val="0"/>
                <w:sz w:val="18"/>
                <w:szCs w:val="18"/>
                <w:u w:val="none"/>
                <w:lang w:val="en-US" w:eastAsia="zh-CN" w:bidi="ar"/>
              </w:rPr>
              <w:t>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后，七日以上十四日以内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逾期后，十四日以上未改正；或者拒不改正的；或者已造成不良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停止使用或者停产停业整顿，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r>
              <w:rPr>
                <w:rFonts w:ascii="宋体;方正书宋_GBK" w:hAnsi="宋体;方正书宋_GBK" w:cs="宋体;方正书宋_GBK"/>
                <w:i w:val="false"/>
                <w:iCs w:val="false"/>
                <w:color w:val="000000"/>
                <w:kern w:val="0"/>
                <w:sz w:val="18"/>
                <w:szCs w:val="18"/>
                <w:u w:val="none"/>
                <w:lang w:val="en-US" w:eastAsia="zh-CN" w:bidi="ar"/>
              </w:rPr>
              <w:t>万元（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18"/>
                <w:szCs w:val="18"/>
                <w:u w:val="none"/>
                <w:lang w:val="en-US" w:eastAsia="zh-CN"/>
              </w:rPr>
            </w:pPr>
            <w:r>
              <w:rPr>
                <w:rFonts w:cs="宋体;方正书宋_GBK" w:ascii="宋体;方正书宋_GBK" w:hAnsi="宋体;方正书宋_GBK"/>
                <w:i w:val="false"/>
                <w:iCs w:val="false"/>
                <w:color w:val="000000"/>
                <w:sz w:val="18"/>
                <w:szCs w:val="18"/>
                <w:u w:val="none"/>
                <w:lang w:val="en-US" w:eastAsia="zh-CN"/>
              </w:rPr>
              <w:t>102</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i w:val="false"/>
                <w:i w:val="false"/>
                <w:iCs w:val="false"/>
                <w:color w:val="000000"/>
                <w:sz w:val="18"/>
                <w:szCs w:val="18"/>
                <w:u w:val="none"/>
                <w:lang w:val="en-US" w:eastAsia="zh-CN"/>
              </w:rPr>
            </w:pPr>
            <w:r>
              <w:rPr>
                <w:rFonts w:ascii="宋体;方正书宋_GBK" w:hAnsi="宋体;方正书宋_GBK" w:cs="宋体;方正书宋_GBK"/>
                <w:i w:val="false"/>
                <w:iCs w:val="false"/>
                <w:color w:val="000000"/>
                <w:sz w:val="18"/>
                <w:szCs w:val="18"/>
                <w:u w:val="none"/>
                <w:lang w:val="en-US" w:eastAsia="zh-CN"/>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移动式压力容器、气瓶充装单位未按照安全技术规范的要求进行充装活动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察条例》第八十二条第二款移动式压力容器、气瓶充装单位未按照安全技术规范的要求进行充装活动的，由特种设备安全监督管理部门责令改正，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以下罚款</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情节严重的，撤销其充装资格。</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进行充装活动，经核查，未发现移动式压力容器、气瓶存在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责令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并处二万元以上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进行充装活动的，导致移动式压力容器、气瓶存在事故隐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责令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并处五万元（不含）以上八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未按照安全技术规范的要求进行充装活动，导致移动式压力容器、气瓶存在严重事故隐患，或造成一般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责令改正</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并处八万元（不含）以上十万元以下罚款；可以撤销其充装资格；</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有证据证明连续六个月不具备充装许可条件的；充装单位无许可要求场地的；充装单位人员条件未达到许可条件规定</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r>
              <w:rPr>
                <w:rFonts w:ascii="宋体;方正书宋_GBK" w:hAnsi="宋体;方正书宋_GBK" w:cs="宋体;方正书宋_GBK"/>
                <w:i w:val="false"/>
                <w:iCs w:val="false"/>
                <w:color w:val="000000"/>
                <w:kern w:val="0"/>
                <w:sz w:val="18"/>
                <w:szCs w:val="18"/>
                <w:u w:val="none"/>
                <w:lang w:val="en-US" w:eastAsia="zh-CN" w:bidi="ar"/>
              </w:rPr>
              <w:t>以上的；充装单位在许可周期内，对超期未检、报废的移动式压力容器或气瓶充装</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次（含）以上的；造成较大以上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撤销其充装资格</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安全监督检查办法》</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3</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经营、使用单位和检验、检测机构未按要求进行自查自纠的，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督检查办法》第三十五条第一款，被检查单位未按要求进行自查自纠的，责令限期改正；逾期未改正的，处五千元以上三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要求进行自查自纠，逾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未按要求进行自查自纠，逾期未改正的，导致事故隐患未被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未按要求进行自查自纠，逾期未改正的，导致严重事故隐患未被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4</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被检查单位在检查中隐匿证据、提供虚假材料或者未在通知的期限内提供有关材料的，经责令限期改正，逾期未改正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督检查办法》第三十五条第二款，被检查单位在检查中隐匿证据、提供虚假材料或者未在通知的期限内提供有关材料的，责令限期改正；逾期未改正的，处一万元以上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检查中隐匿证据、提供虚假材料或者未在通知的期限内提供有关材料，逾期未改正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检查中隐匿证据、提供虚假材料或者未在通知的期限内提供有关材料，逾期未改正的，导致事故隐患未被发现，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本规定，在检查中隐匿证据、提供虚假材料或者未在通知的期限内提供有关材料，逾期未改正的，导致严重事故隐患未被发现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5</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经营、使用单位和检验、检测机构存在违反特种设备安全法律法规和安全技术规范的行为或者特种设备存在事故隐患，拒不执行特种设备安全监察指令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安全监督检查办法》第三十六条，特种设备生产、经营、使用单位和检验、检测机构违反本办法第二十九条第一款，拒不执行特种设备安全监察指令的，处五千元以上十万元以下罚款；情节严重的，处十万元以上二十万元以下罚款</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执行特种设备安全监察指令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千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执行特种设备安全监察指令的，导致事故隐患未能及时消除，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反本规定两次及以上，拒不执行特种设备安全监察指令，导致严重事故隐患未能及时消除的，可能造成危害后果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本规定，拒不执行特种设备安全监察指令，事故隐患未能及时消除的，造成特种设备一般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万元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本规定，拒不执行特种设备安全监察指令，事故隐患未能及时消除的，造成特种设备较大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违法本规定，拒不执行特种设备安全监察指令，事故隐患未能及时消除的，造成特种设备较大（不含）以上事故的</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r>
              <w:rPr>
                <w:rFonts w:ascii="宋体;方正书宋_GBK" w:hAnsi="宋体;方正书宋_GBK" w:cs="宋体;方正书宋_GBK"/>
                <w:i w:val="false"/>
                <w:iCs w:val="false"/>
                <w:color w:val="000000"/>
                <w:kern w:val="0"/>
                <w:sz w:val="18"/>
                <w:szCs w:val="18"/>
                <w:u w:val="none"/>
                <w:lang w:val="en-US" w:eastAsia="zh-CN" w:bidi="ar"/>
              </w:rPr>
              <w:t>万元（不含）至</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r>
              <w:rPr>
                <w:rFonts w:ascii="宋体;方正书宋_GBK" w:hAnsi="宋体;方正书宋_GBK" w:cs="宋体;方正书宋_GBK"/>
                <w:i w:val="false"/>
                <w:iCs w:val="false"/>
                <w:color w:val="000000"/>
                <w:kern w:val="0"/>
                <w:sz w:val="18"/>
                <w:szCs w:val="18"/>
                <w:u w:val="none"/>
                <w:lang w:val="en-US" w:eastAsia="zh-CN" w:bidi="ar"/>
              </w:rPr>
              <w:t>万元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生产单位落实质量安全主体责任监督管理规定》</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6</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未按规定建立质量安全管理制度，或者未按规定配备、培训、考核质量安全总监和质量安全员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十七条第一款   锅炉生产单位未按规定建立锅炉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三十二条第一款   压力容器生产单位未按规定建立压力容器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四十七条第一款</w:t>
            </w:r>
            <w:r>
              <w:rPr>
                <w:rStyle w:val="Font122"/>
                <w:rFonts w:cs="Calibri;DejaVu Sans" w:eastAsia="Calibri;DejaVu Sans"/>
                <w:color w:val="000000"/>
                <w:sz w:val="18"/>
                <w:szCs w:val="18"/>
                <w:lang w:val="en-US" w:eastAsia="zh-CN" w:bidi="ar"/>
              </w:rPr>
              <w:t xml:space="preserve">   </w:t>
            </w:r>
            <w:r>
              <w:rPr>
                <w:rStyle w:val="Font101"/>
                <w:color w:val="000000"/>
                <w:sz w:val="18"/>
                <w:szCs w:val="18"/>
                <w:lang w:val="en-US" w:eastAsia="zh-CN" w:bidi="ar"/>
              </w:rPr>
              <w:t>气瓶生产单位未按规定建立气瓶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六十二条第一款</w:t>
            </w:r>
            <w:r>
              <w:rPr>
                <w:rStyle w:val="Font122"/>
                <w:rFonts w:cs="Calibri;DejaVu Sans" w:eastAsia="Calibri;DejaVu Sans"/>
                <w:color w:val="000000"/>
                <w:sz w:val="18"/>
                <w:szCs w:val="18"/>
                <w:lang w:val="en-US" w:eastAsia="zh-CN" w:bidi="ar"/>
              </w:rPr>
              <w:t xml:space="preserve">    </w:t>
            </w:r>
            <w:r>
              <w:rPr>
                <w:rStyle w:val="Font101"/>
                <w:color w:val="000000"/>
                <w:sz w:val="18"/>
                <w:szCs w:val="18"/>
                <w:lang w:val="en-US" w:eastAsia="zh-CN" w:bidi="ar"/>
              </w:rPr>
              <w:t>压力管道生产单位未按规定建立压力管道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七十八条第一款   电梯生产单位未按规定建立电梯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九十三条第一款</w:t>
            </w:r>
            <w:r>
              <w:rPr>
                <w:rStyle w:val="Font122"/>
                <w:rFonts w:cs="Calibri;DejaVu Sans" w:eastAsia="Calibri;DejaVu Sans"/>
                <w:color w:val="000000"/>
                <w:sz w:val="18"/>
                <w:szCs w:val="18"/>
                <w:lang w:val="en-US" w:eastAsia="zh-CN" w:bidi="ar"/>
              </w:rPr>
              <w:t xml:space="preserve">    </w:t>
            </w:r>
            <w:r>
              <w:rPr>
                <w:rStyle w:val="Font101"/>
                <w:color w:val="000000"/>
                <w:sz w:val="18"/>
                <w:szCs w:val="18"/>
                <w:lang w:val="en-US" w:eastAsia="zh-CN" w:bidi="ar"/>
              </w:rPr>
              <w:t>起重机械生产单位未按规定建立起重机械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一百零九条第一款</w:t>
            </w:r>
            <w:r>
              <w:rPr>
                <w:rStyle w:val="Font122"/>
                <w:rFonts w:cs="Calibri;DejaVu Sans" w:eastAsia="Calibri;DejaVu Sans"/>
                <w:color w:val="000000"/>
                <w:sz w:val="18"/>
                <w:szCs w:val="18"/>
                <w:lang w:val="en-US" w:eastAsia="zh-CN" w:bidi="ar"/>
              </w:rPr>
              <w:t xml:space="preserve">    </w:t>
            </w:r>
            <w:r>
              <w:rPr>
                <w:rStyle w:val="Font101"/>
                <w:color w:val="000000"/>
                <w:sz w:val="18"/>
                <w:szCs w:val="18"/>
                <w:lang w:val="en-US" w:eastAsia="zh-CN" w:bidi="ar"/>
              </w:rPr>
              <w:t>客运索道生产单位未按规定建立客运索道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一百二十五条第一款</w:t>
            </w:r>
            <w:r>
              <w:rPr>
                <w:rStyle w:val="Font122"/>
                <w:rFonts w:cs="Calibri;DejaVu Sans" w:eastAsia="Calibri;DejaVu Sans"/>
                <w:color w:val="000000"/>
                <w:sz w:val="18"/>
                <w:szCs w:val="18"/>
                <w:lang w:val="en-US" w:eastAsia="zh-CN" w:bidi="ar"/>
              </w:rPr>
              <w:t xml:space="preserve">     </w:t>
            </w:r>
            <w:r>
              <w:rPr>
                <w:rStyle w:val="Font101"/>
                <w:color w:val="000000"/>
                <w:sz w:val="18"/>
                <w:szCs w:val="18"/>
                <w:lang w:val="en-US" w:eastAsia="zh-CN" w:bidi="ar"/>
              </w:rPr>
              <w:t>大型游乐设施生产单位未按规定建立大型游乐设施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一百四十条第一款     场车生产单位未按规定建立场车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7</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4"/>
                <w:szCs w:val="24"/>
                <w:u w:val="none"/>
              </w:rPr>
            </w:pPr>
            <w:r>
              <w:rPr>
                <w:rFonts w:ascii="宋体;方正书宋_GBK" w:hAnsi="宋体;方正书宋_GBK" w:cs="宋体;方正书宋_GBK"/>
                <w:i w:val="false"/>
                <w:iCs w:val="false"/>
                <w:color w:val="000000"/>
                <w:kern w:val="0"/>
                <w:sz w:val="24"/>
                <w:szCs w:val="24"/>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w:t>
            </w:r>
            <w:r>
              <w:rPr>
                <w:rFonts w:ascii="宋体;方正书宋_GBK" w:hAnsi="宋体;方正书宋_GBK" w:cs="宋体;方正书宋_GBK"/>
                <w:i w:val="false"/>
                <w:iCs w:val="false"/>
                <w:color w:val="000000"/>
                <w:kern w:val="0"/>
                <w:sz w:val="18"/>
                <w:szCs w:val="18"/>
                <w:u w:val="none"/>
                <w:lang w:val="en-US" w:eastAsia="zh-CN" w:bidi="ar"/>
              </w:rPr>
              <w:t>生产单位主要负责人、质量安全总监、质量安全员未按规定要求落实质量安全责任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十七条第二款  锅炉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三十二条第二款  压力容器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四十七条第二款  气瓶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六十二条第二款  压力管道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七十八条第二款  电梯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九十三条第二款  起重机械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一百零九条第二款  客运索道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一百二十五条第二款  大型游乐设施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生产单位落实质量安全主体责任监督管理规定》第一百四十条第二款  场（厂）内专用机动车辆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Times New Roman;DejaVu Sans"/>
                <w:i w:val="false"/>
                <w:i w:val="false"/>
                <w:iCs w:val="false"/>
                <w:color w:val="000000"/>
                <w:sz w:val="24"/>
                <w:szCs w:val="24"/>
                <w:u w:val="none"/>
              </w:rPr>
            </w:pPr>
            <w:r>
              <w:rPr>
                <w:rFonts w:eastAsia="宋体;方正书宋_GBK" w:cs="Times New Roman;DejaVu Sans" w:ascii="Times New Roman;DejaVu Sans" w:hAnsi="Times New Roman;DejaVu Sans"/>
                <w:i w:val="false"/>
                <w:iCs w:val="false"/>
                <w:color w:val="000000"/>
                <w:sz w:val="24"/>
                <w:szCs w:val="24"/>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4"/>
                <w:szCs w:val="24"/>
                <w:u w:val="none"/>
              </w:rPr>
            </w:pPr>
            <w:r>
              <w:rPr>
                <w:rFonts w:eastAsia="宋体;方正书宋_GBK" w:cs="宋体;方正书宋_GBK" w:ascii="宋体;方正书宋_GBK" w:hAnsi="宋体;方正书宋_GBK"/>
                <w:i w:val="false"/>
                <w:iCs w:val="false"/>
                <w:color w:val="000000"/>
                <w:sz w:val="24"/>
                <w:szCs w:val="24"/>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生产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both"/>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153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使用单位落实使用安全主体责任监督管理规定》</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8</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未按规定建立使用安全管理制度，或者未按规定配备、培训、考核安全总监和安全员的行为</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十八条第一款   锅炉使用单位未按规定建立安全管理制度，或者未按规定配备、培训、考核锅炉安全总监和锅炉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三十四条第一款   压力容器使用单位未按规定建立安全管理制度，或者未按规定配备、培训、考核压力容器安全总监和压力容器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五十条第一款   气瓶充装单位未按规定建立安全管理制度，或者未按规定配备、培训、考核气瓶安全总监和气瓶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六十六条第一款   压力管道使用单位未按规定建立安全管理制度，或者未按规定配备、培训、考核压力管道安全总监和压力管道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八十四条第一款   电梯使用单位未按规定建立安全管理制度，或者未按规定配备、培训、考核电梯安全总监和电梯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一百零一条第一款   起重机械使用单位未按规定建立安全管理制度，或者未按规定配备、培训、考核起重机械安全总监和起重机械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一百一十七条第一款   客运索道使用单位未按规定建立安全管理制度，或者未按规定配备、培训、考核客运索道安全总监和客运索道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一百三十三条第一款   大型游乐设施使用单位未按规定建立安全管理制度，或者未按规定配备、培训、考核大型游乐设施安全总监和大型游乐设施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一百四十九条第一款   场车使用单位未按规定建立安全管理制度，或者未按规定配备、培训、考核场车安全总监和场车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以上二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万元（不含）以上三万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三万五千元（不含）以上五万元以下罚款。</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9</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w:t>
            </w:r>
            <w:r>
              <w:rPr>
                <w:rFonts w:ascii="宋体;方正书宋_GBK" w:hAnsi="宋体;方正书宋_GBK" w:cs="宋体;方正书宋_GBK"/>
                <w:i w:val="false"/>
                <w:iCs w:val="false"/>
                <w:color w:val="000000"/>
                <w:kern w:val="0"/>
                <w:sz w:val="18"/>
                <w:szCs w:val="18"/>
                <w:u w:val="none"/>
                <w:lang w:val="en-US" w:eastAsia="zh-CN" w:bidi="ar"/>
              </w:rPr>
              <w:t>使用单位主要负责人、</w:t>
            </w:r>
            <w:r>
              <w:rPr>
                <w:rFonts w:ascii="宋体;方正书宋_GBK" w:hAnsi="宋体;方正书宋_GBK" w:cs="宋体;方正书宋_GBK"/>
                <w:i w:val="false"/>
                <w:iCs w:val="false"/>
                <w:color w:val="000000"/>
                <w:kern w:val="0"/>
                <w:sz w:val="18"/>
                <w:szCs w:val="18"/>
                <w:u w:val="none"/>
                <w:lang w:val="en-US" w:eastAsia="zh-CN" w:bidi="ar"/>
              </w:rPr>
              <w:t>特种设备</w:t>
            </w:r>
            <w:r>
              <w:rPr>
                <w:rFonts w:ascii="宋体;方正书宋_GBK" w:hAnsi="宋体;方正书宋_GBK" w:cs="宋体;方正书宋_GBK"/>
                <w:i w:val="false"/>
                <w:iCs w:val="false"/>
                <w:color w:val="000000"/>
                <w:kern w:val="0"/>
                <w:sz w:val="18"/>
                <w:szCs w:val="18"/>
                <w:u w:val="none"/>
                <w:lang w:val="en-US" w:eastAsia="zh-CN" w:bidi="ar"/>
              </w:rPr>
              <w:t>安全总监、</w:t>
            </w:r>
            <w:r>
              <w:rPr>
                <w:rFonts w:ascii="宋体;方正书宋_GBK" w:hAnsi="宋体;方正书宋_GBK" w:cs="宋体;方正书宋_GBK"/>
                <w:i w:val="false"/>
                <w:iCs w:val="false"/>
                <w:color w:val="000000"/>
                <w:kern w:val="0"/>
                <w:sz w:val="18"/>
                <w:szCs w:val="18"/>
                <w:u w:val="none"/>
                <w:lang w:val="en-US" w:eastAsia="zh-CN" w:bidi="ar"/>
              </w:rPr>
              <w:t>特种设备</w:t>
            </w:r>
            <w:r>
              <w:rPr>
                <w:rFonts w:ascii="宋体;方正书宋_GBK" w:hAnsi="宋体;方正书宋_GBK" w:cs="宋体;方正书宋_GBK"/>
                <w:i w:val="false"/>
                <w:iCs w:val="false"/>
                <w:color w:val="000000"/>
                <w:kern w:val="0"/>
                <w:sz w:val="18"/>
                <w:szCs w:val="18"/>
                <w:u w:val="none"/>
                <w:lang w:val="en-US" w:eastAsia="zh-CN" w:bidi="ar"/>
              </w:rPr>
              <w:t>安全员未按规定要求落实使用安全责任的行为</w:t>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十八条第二款  锅炉使用单位主要负责人、锅炉安全总监、锅炉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三十四条第二款  压力容器使用单位主要负责人、压力容器安全总监、压力容器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五十条第二款   气瓶充装单位主要负责人、气瓶安全总监、气瓶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六十六条第二款   压力管道使用单位主要负责人、压力管道安全总监、压力管道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八十四条第二款   电梯使用单位主要负责人、电梯安全总监、电梯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一百零一条第二款   起重机械使用单位主要负责人、起重机械安全总监、起重机械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一百一十七条第二款   客运索道使用单位主要负责人、客运索道安全总监、客运索道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一百三十三条第二款   大型游乐设施使用单位主要负责人、大型游乐设施安全总监、大型游乐设施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一百四十九条第二款   场（厂）内专用机动车辆使用单位主要负责人、场（厂）内专用机动车辆安全总监、场（厂）内专用机动车辆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责令改正并给予通报批评</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二千元以上五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以下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五千元（不含）以上八千元以下罚款</w:t>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8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7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拒不改正期间，涉及使用特种设备</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r>
              <w:rPr>
                <w:rFonts w:ascii="宋体;方正书宋_GBK" w:hAnsi="宋体;方正书宋_GBK" w:cs="宋体;方正书宋_GBK"/>
                <w:i w:val="false"/>
                <w:iCs w:val="false"/>
                <w:color w:val="000000"/>
                <w:kern w:val="0"/>
                <w:sz w:val="18"/>
                <w:szCs w:val="18"/>
                <w:u w:val="none"/>
                <w:lang w:val="en-US" w:eastAsia="zh-CN" w:bidi="ar"/>
              </w:rPr>
              <w:t>台</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条</w:t>
            </w:r>
            <w:r>
              <w:rPr>
                <w:rFonts w:eastAsia="宋体;方正书宋_GBK" w:cs="宋体;方正书宋_GBK" w:ascii="宋体;方正书宋_GBK" w:hAnsi="宋体;方正书宋_GBK"/>
                <w:i w:val="false"/>
                <w:iCs w:val="false"/>
                <w:color w:val="000000"/>
                <w:kern w:val="0"/>
                <w:sz w:val="18"/>
                <w:szCs w:val="18"/>
                <w:u w:val="none"/>
                <w:lang w:val="en-US" w:eastAsia="zh-CN" w:bidi="ar"/>
              </w:rPr>
              <w:t>/</w:t>
            </w:r>
            <w:r>
              <w:rPr>
                <w:rFonts w:ascii="宋体;方正书宋_GBK" w:hAnsi="宋体;方正书宋_GBK" w:cs="宋体;方正书宋_GBK"/>
                <w:i w:val="false"/>
                <w:iCs w:val="false"/>
                <w:color w:val="000000"/>
                <w:kern w:val="0"/>
                <w:sz w:val="18"/>
                <w:szCs w:val="18"/>
                <w:u w:val="none"/>
                <w:lang w:val="en-US" w:eastAsia="zh-CN" w:bidi="ar"/>
              </w:rPr>
              <w:t>只（不含）以上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处八千元（不含）以上一万元以下罚款</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0</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新增</w:t>
            </w:r>
          </w:p>
        </w:tc>
        <w:tc>
          <w:tcPr>
            <w:tcW w:w="18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i w:val="false"/>
                <w:iCs w:val="false"/>
                <w:color w:val="000000"/>
                <w:kern w:val="0"/>
                <w:sz w:val="18"/>
                <w:szCs w:val="18"/>
                <w:u w:val="none"/>
                <w:lang w:val="en-US" w:eastAsia="zh-CN" w:bidi="ar"/>
              </w:rPr>
              <w:t>在民用建筑的井道种安装不属于《特种设备使用单位落实使用安全主体责任监督管理规定》第六十八条所述电梯的机电设备，进行运送人、货物的，经责令限期改正，逾期未改正的行为</w:t>
            </w:r>
          </w:p>
        </w:tc>
        <w:tc>
          <w:tcPr>
            <w:tcW w:w="37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特种设备使用单位落实使用安全主体责任监督管理规定》第八十三条  违反本规定，在民用建筑的井道中安装不属于第六十八条所述电梯的机电设备，进行运送人、货物的，责令停止使用，限期予以拆除或者重新安装符合要求的电梯。逾期未改正的，由县级以上地方市场监督管理部门依据《中华人民共和国特种设备安全法》第八十四条予以处罚。</w:t>
            </w:r>
            <w:r>
              <w:rPr>
                <w:rFonts w:eastAsia="宋体;方正书宋_GBK" w:cs="宋体;方正书宋_GBK" w:ascii="宋体;方正书宋_GBK" w:hAnsi="宋体;方正书宋_GBK"/>
                <w:i w:val="false"/>
                <w:iCs w:val="false"/>
                <w:color w:val="000000"/>
                <w:kern w:val="0"/>
                <w:sz w:val="18"/>
                <w:szCs w:val="18"/>
                <w:u w:val="none"/>
                <w:lang w:val="en-US" w:eastAsia="zh-CN" w:bidi="ar"/>
              </w:rPr>
              <w:br/>
              <w:br/>
            </w:r>
          </w:p>
        </w:tc>
        <w:tc>
          <w:tcPr>
            <w:tcW w:w="3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限期内未改正的</w:t>
            </w:r>
          </w:p>
        </w:tc>
        <w:tc>
          <w:tcPr>
            <w:tcW w:w="3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i w:val="false"/>
                <w:iCs w:val="false"/>
                <w:color w:val="000000"/>
                <w:kern w:val="0"/>
                <w:sz w:val="18"/>
                <w:szCs w:val="18"/>
                <w:u w:val="none"/>
                <w:lang w:val="en-US" w:eastAsia="zh-CN" w:bidi="ar"/>
              </w:rPr>
              <w:t>责令停止使用，处二十二万元（不含）以上三十万元以下罚款</w:t>
            </w:r>
          </w:p>
        </w:tc>
      </w:tr>
    </w:tbl>
    <w:p>
      <w:pPr>
        <w:pStyle w:val="Normal"/>
        <w:rPr>
          <w:color w:val="000000"/>
        </w:rPr>
      </w:pPr>
      <w:r>
        <w:rPr>
          <w:color w:val="000000"/>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Verdana">
    <w:altName w:val="DejaVu Sans"/>
    <w:charset w:val="00"/>
    <w:family w:val="auto"/>
    <w:pitch w:val="default"/>
  </w:font>
  <w:font w:name="宋体">
    <w:altName w:val="方正书宋_GBK"/>
    <w:charset w:val="86"/>
    <w:family w:val="auto"/>
    <w:pitch w:val="default"/>
  </w:font>
  <w:font w:name="Arial">
    <w:altName w:val="DejaVu Sans"/>
    <w:charset w:val="00"/>
    <w:family w:val="swiss"/>
    <w:pitch w:val="default"/>
  </w:font>
  <w:font w:name="Liberation Sans">
    <w:altName w:val="Arial"/>
    <w:charset w:val="01"/>
    <w:family w:val="swiss"/>
    <w:pitch w:val="variable"/>
  </w:font>
  <w:font w:name="CESI黑体-GB13000">
    <w:charset w:val="86"/>
    <w:family w:val="auto"/>
    <w:pitch w:val="default"/>
  </w:font>
  <w:font w:name="黑体">
    <w:altName w:val="方正黑体_GBK"/>
    <w:charset w:val="00"/>
    <w:family w:val="auto"/>
    <w:pitch w:val="default"/>
  </w:font>
  <w:font w:name="方正小标宋简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Style14">
    <w:name w:val="默认段落字体"/>
    <w:qFormat/>
    <w:rPr/>
  </w:style>
  <w:style w:type="character" w:styleId="Font171">
    <w:name w:val="font171"/>
    <w:basedOn w:val="Style14"/>
    <w:qFormat/>
    <w:rPr>
      <w:rFonts w:ascii="Verdana;DejaVu Sans" w:hAnsi="Verdana;DejaVu Sans" w:cs="Verdana;DejaVu Sans"/>
      <w:i w:val="false"/>
      <w:iCs w:val="false"/>
      <w:color w:val="FF0000"/>
      <w:sz w:val="18"/>
      <w:szCs w:val="18"/>
      <w:u w:val="none"/>
    </w:rPr>
  </w:style>
  <w:style w:type="character" w:styleId="Font101">
    <w:name w:val="font101"/>
    <w:basedOn w:val="Style14"/>
    <w:qFormat/>
    <w:rPr>
      <w:rFonts w:ascii="宋体;方正书宋_GBK" w:hAnsi="宋体;方正书宋_GBK" w:eastAsia="宋体;方正书宋_GBK" w:cs="宋体;方正书宋_GBK"/>
      <w:i w:val="false"/>
      <w:iCs w:val="false"/>
      <w:color w:val="FF0000"/>
      <w:sz w:val="18"/>
      <w:szCs w:val="18"/>
      <w:u w:val="none"/>
    </w:rPr>
  </w:style>
  <w:style w:type="character" w:styleId="Font181">
    <w:name w:val="font181"/>
    <w:basedOn w:val="Style14"/>
    <w:qFormat/>
    <w:rPr>
      <w:rFonts w:ascii="Arial;DejaVu Sans" w:hAnsi="Arial;DejaVu Sans" w:cs="Arial;DejaVu Sans"/>
      <w:i w:val="false"/>
      <w:iCs w:val="false"/>
      <w:color w:val="000000"/>
      <w:sz w:val="18"/>
      <w:szCs w:val="18"/>
      <w:u w:val="none"/>
    </w:rPr>
  </w:style>
  <w:style w:type="character" w:styleId="Font81">
    <w:name w:val="font81"/>
    <w:basedOn w:val="Style14"/>
    <w:qFormat/>
    <w:rPr>
      <w:rFonts w:ascii="宋体;方正书宋_GBK" w:hAnsi="宋体;方正书宋_GBK" w:eastAsia="宋体;方正书宋_GBK" w:cs="宋体;方正书宋_GBK"/>
      <w:i w:val="false"/>
      <w:iCs w:val="false"/>
      <w:color w:val="000000"/>
      <w:sz w:val="18"/>
      <w:szCs w:val="18"/>
      <w:u w:val="none"/>
    </w:rPr>
  </w:style>
  <w:style w:type="character" w:styleId="Font122">
    <w:name w:val="font122"/>
    <w:basedOn w:val="Style14"/>
    <w:qFormat/>
    <w:rPr>
      <w:rFonts w:ascii="Verdana;DejaVu Sans" w:hAnsi="Verdana;DejaVu Sans" w:cs="Verdana;DejaVu Sans"/>
      <w:i w:val="false"/>
      <w:iCs w:val="false"/>
      <w:color w:val="FF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23:00Z</dcterms:created>
  <dc:creator>111</dc:creator>
  <dc:description/>
  <dc:language>en-US</dc:language>
  <cp:lastModifiedBy>娄思思</cp:lastModifiedBy>
  <dcterms:modified xsi:type="dcterms:W3CDTF">2024-05-08T14:44: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1.8.2.10386</vt:lpwstr>
  </property>
  <property fmtid="{D5CDD505-2E9C-101B-9397-08002B2CF9AE}" pid="4" name="commondata">
    <vt:lpwstr>commondata</vt:lpwstr>
  </property>
</Properties>
</file>