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sz w:val="32"/>
          <w:szCs w:val="32"/>
          <w:lang w:val="en-US" w:eastAsia="zh-CN"/>
        </w:rPr>
      </w:pPr>
      <w:r>
        <w:rPr>
          <w:rFonts w:ascii="CESI黑体-GB13000;黑体" w:hAnsi="CESI黑体-GB13000;黑体" w:cs="CESI黑体-GB13000;黑体" w:eastAsia="CESI黑体-GB13000;黑体"/>
          <w:b w:val="false"/>
          <w:bCs w:val="false"/>
          <w:sz w:val="32"/>
          <w:szCs w:val="32"/>
        </w:rPr>
        <w:t>附件</w:t>
      </w:r>
      <w:r>
        <w:rPr>
          <w:rFonts w:eastAsia="CESI黑体-GB13000;黑体" w:cs="CESI黑体-GB13000;黑体" w:ascii="CESI黑体-GB13000;黑体" w:hAnsi="CESI黑体-GB13000;黑体"/>
          <w:b w:val="false"/>
          <w:bCs w:val="false"/>
          <w:sz w:val="32"/>
          <w:szCs w:val="32"/>
          <w:lang w:val="en" w:eastAsia="zh-CN"/>
        </w:rPr>
        <w:t>3</w:t>
      </w:r>
      <w:r>
        <w:rPr>
          <w:rFonts w:eastAsia="CESI黑体-GB13000;黑体" w:cs="CESI黑体-GB13000;黑体" w:ascii="CESI黑体-GB13000;黑体" w:hAnsi="CESI黑体-GB13000;黑体"/>
          <w:b w:val="false"/>
          <w:bCs w:val="false"/>
          <w:sz w:val="32"/>
          <w:szCs w:val="32"/>
          <w:lang w:val="en-US" w:eastAsia="zh-CN"/>
        </w:rPr>
        <w:t>-3</w:t>
      </w:r>
    </w:p>
    <w:p>
      <w:pPr>
        <w:pStyle w:val="Normal"/>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北京市市场监督管理局行政处罚自由裁量基准表（修订部分）</w:t>
      </w:r>
      <w:r>
        <w:rPr>
          <w:rFonts w:eastAsia="方正小标宋简体" w:cs="方正小标宋简体" w:ascii="方正小标宋简体" w:hAnsi="方正小标宋简体"/>
          <w:b w:val="false"/>
          <w:bCs w:val="false"/>
          <w:sz w:val="44"/>
          <w:szCs w:val="44"/>
          <w:lang w:eastAsia="zh-CN"/>
        </w:rPr>
        <w:t>-</w:t>
      </w:r>
      <w:r>
        <w:rPr>
          <w:rFonts w:ascii="方正小标宋简体" w:hAnsi="方正小标宋简体" w:cs="方正小标宋简体" w:eastAsia="方正小标宋简体"/>
          <w:b w:val="false"/>
          <w:bCs w:val="false"/>
          <w:sz w:val="44"/>
          <w:szCs w:val="44"/>
          <w:lang w:val="en-US" w:eastAsia="zh-CN"/>
        </w:rPr>
        <w:t>删除</w:t>
      </w:r>
    </w:p>
    <w:tbl>
      <w:tblPr>
        <w:tblW w:w="14506" w:type="dxa"/>
        <w:jc w:val="center"/>
        <w:tblInd w:w="0" w:type="dxa"/>
        <w:tblLayout w:type="fixed"/>
        <w:tblCellMar>
          <w:top w:w="0" w:type="dxa"/>
          <w:left w:w="108" w:type="dxa"/>
          <w:bottom w:w="0" w:type="dxa"/>
          <w:right w:w="108" w:type="dxa"/>
        </w:tblCellMar>
      </w:tblPr>
      <w:tblGrid>
        <w:gridCol w:w="735"/>
        <w:gridCol w:w="1138"/>
        <w:gridCol w:w="1940"/>
        <w:gridCol w:w="3621"/>
        <w:gridCol w:w="4110"/>
        <w:gridCol w:w="2962"/>
      </w:tblGrid>
      <w:tr>
        <w:trPr>
          <w:tblHeader w:val="true"/>
          <w:trHeight w:val="3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行政处罚依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依照规定定期向工业产品生产许可证主管部门提交报告经责令限期改正逾期未改正</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三条取得生产许可证的企业未依照本条例规定定期向省、自治区、直辖市工业产品生产许可证主管部门提交报告的，由省、自治区、直辖市工业产品生产许可证主管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冒用他人的生产许可证证书、生产许可证标志和编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一条企业冒用他人的生产许可证证书、生产许可证标志和编号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销售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追回全部已销售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追回部分已销售产品，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棉花质量监督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鲜茧）经营者未按照国家标准和技术规范执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四条 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棉花时注意排除异性纤维和其他有害物质，并确定了所收购棉花的类别、等级、数量，但达不到国家标准和技术规范的要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进行了技术处理，但是不符合国家规定要求且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对所收购的棉花不分类别、分等级置放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和技术规范排除异性纤维和其他有害物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不进行技术处理，但水分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棉花不分类别、分等级置放，经责令改正后拒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所收购的超出国家规定水分标准的棉花不进行技术处理，且水分超出标准规定</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有本条违法行为，经责令改正后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一年内发生两次本条规定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由原资格认定机关取消其棉花收购资格。</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节约用水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r>
              <w:rPr>
                <w:rFonts w:eastAsia="方正小标宋简体" w:cs="方正小标宋简体" w:ascii="方正小标宋简体" w:hAnsi="方正小标宋简体"/>
                <w:i w:val="false"/>
                <w:iCs w:val="false"/>
                <w:color w:val="000000"/>
                <w:kern w:val="0"/>
                <w:sz w:val="40"/>
                <w:szCs w:val="40"/>
                <w:u w:val="none"/>
                <w:lang w:val="en-US" w:eastAsia="zh-CN" w:bidi="ar"/>
              </w:rPr>
              <w:t>)</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本市节水标准用水器具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节约用水办法》第六十二条 违反本办法第三十五条第一款规定，生产或者销售不符合本市节水标准用水器具的，由质量技术监督部门或者工商行政管理部门按照各自职责，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该产品尚未销售或已主动追回售出的全部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60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本市节水标准用水器具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节约用水办法》第六十二条 违反本办法第三十五条第一款规定，生产或者销售不符合本市节水标准用水器具的，由质量技术监督部门或者工商行政管理部门按照各自职责，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该产品尚未销售或已主动追回售出的全部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试生产的产品未经出厂检验合格或未在产品或者包装、说明书标明“试制品”即销售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二条 企业试生产的产品未经出厂检验合格或者未在产品或者包装、说明书标明“试制品”即销售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进入市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主动追回全部已销售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追回部分已销售产品，未造成不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取委托方式加工生产列入目录的产品未按照规定要求进行标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条 企业未按照规定要求进行标注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构成有关法律、行政法规规定的违法行为的，按照有关法律、行政法规的规定实施行政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在生产许可证有效期内，名称、住所或者生产地址名称发生变化未在规定期限内提出变更申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四十九条 企业未在规定期限内提出变更申请的，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构成有关法律、行政法规规定的违法行为的，按照有关法律、行政法规的规定实施行政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依照规定定期向工业产品生产许可证主管部门提交自查报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五条企业未向省级质量技术监督局或者其委托的市县级质量技术监督局提交自查报告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质量发展及标准化监管（</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 xml:space="preserve">《产品防伪监督管理办法》 </w:t>
            </w:r>
            <w:r>
              <w:rPr>
                <w:rFonts w:eastAsia="方正小标宋简体" w:cs="方正小标宋简体" w:ascii="方正小标宋简体" w:hAnsi="方正小标宋简体"/>
                <w:i w:val="false"/>
                <w:iCs w:val="false"/>
                <w:color w:val="000000"/>
                <w:kern w:val="0"/>
                <w:sz w:val="40"/>
                <w:szCs w:val="40"/>
                <w:u w:val="none"/>
                <w:lang w:val="en-US" w:eastAsia="zh-CN" w:bidi="ar"/>
              </w:rPr>
              <w:t>2018</w:t>
            </w:r>
            <w:r>
              <w:rPr>
                <w:rFonts w:ascii="方正小标宋简体" w:hAnsi="方正小标宋简体" w:cs="方正小标宋简体" w:eastAsia="方正小标宋简体"/>
                <w:i w:val="false"/>
                <w:iCs w:val="false"/>
                <w:color w:val="000000"/>
                <w:kern w:val="0"/>
                <w:sz w:val="40"/>
                <w:szCs w:val="40"/>
                <w:u w:val="none"/>
                <w:lang w:val="en-US" w:eastAsia="zh-CN" w:bidi="ar"/>
              </w:rPr>
              <w:t>版（</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防伪监督管理办法》第二十九条规定  伪造或者冒用防伪技术评审、防伪技术产品生产许可及防伪注册登记等证书的</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由质量技术监督部门责令改正，并按照《中华人民共和国产品质量法》第五十三条的规定处罚。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中华人民共和国产品质量法》第五十三条规定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初次违法，未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尚未销售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积极配合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主动追回产品的且未造成社会危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的罚款；有违法所得的，并处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但不属于名牌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同时具有两种本条所列违法行为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产品已经出售且大部分无法追回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经查处后，再次违法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以下的罚款；有违法所得的，并处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同时具有两种以上本条所列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侵害名牌企业、质量标志和地理标志保护产品权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多次以上实施同一或相近违法行为，屡次查处不改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造成较大社会影响等严重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不含）以上等值以下的罚款；有违法所得的，并处没收违法所得；情节严重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伪技术产品的使用者选用不合法防伪技术产品或者在假冒产品上使用防伪技术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防伪监督管理办法》第二十八条</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i w:val="false"/>
                <w:iCs w:val="false"/>
                <w:color w:val="000000"/>
                <w:kern w:val="0"/>
                <w:sz w:val="18"/>
                <w:szCs w:val="18"/>
                <w:u w:val="none"/>
                <w:lang w:val="en-US" w:eastAsia="zh-CN" w:bidi="ar"/>
              </w:rPr>
              <w:t>防伪技术产品的使用者有以下行为之一的，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选用未获得生产许可证的防伪技术产品生产企业生产的防伪技术产品的；</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选用未获得防伪注册登记的境外防伪技术产品的；</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在假冒产品上使用防伪技术产品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属首次被查处，检查后及时停止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使用违法产品时间较短、货值金额较小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选用未获得防伪注册登记的境外防伪技术产品</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虽选用了未获得防伪注册登记的境外防伪技术产品，但产品未销售或已销售能追回大部分产品的，且及时更换选用了合法产品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产品尚未销售或流出，未造成危害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产品虽已经销售，但主动追回全部或大部分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使用违法产品货值较大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选用未获得生产许可证的防伪技术产品生产的产品已经售出、且无法追回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选用未获得防伪注册登记的境外防伪技术产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选用了未获得防伪注册登记的境外防伪技术产品，且销售产品不能追回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违法行为被查处后仍继续使用，但经教育后能够纠正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使用假冒技术对消费者造成欺诈及实际损失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拒绝追回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假冒产品上使用防伪技术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属屡犯，两年内违法行为多次被处罚的，拒不整改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危害后果和社会影响较大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选用了未获得防伪注册登记的境外防伪技术产品，拒绝追回已销售产品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检查后较长时间不改正，或者造成严重经济损失等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违法生产、买卖防伪技术产品或者含有防伪技术产品的包装物、标签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防伪监督管理办法》第二十七条第二项规定　防伪技术产品的生产企业有下列行为之一的，应当分别予以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生产假冒他人的防伪技术产品，为第三方生产相同或者近似的防伪技术产品，以及未订立合同或者违背合同非法生产、买卖防伪技术产品或者含有防伪技术产品的包装物、标签的，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情节严重的，吊销生产许可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属初次违法，检查后及时停止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货值金额较小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货值金额较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已经出售且大部分无法追回或拒不追回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为生产假冒名牌产品、地理标志保护产品等名优产品提供防伪技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被处罚后再次违法，涉案货值金额巨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屡次违法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社会影响较大等严重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家用汽车产品修理、更换、退货责任</w:t>
            </w:r>
            <w:r>
              <w:rPr>
                <w:rFonts w:ascii="方正小标宋简体" w:hAnsi="方正小标宋简体" w:cs="方正小标宋简体" w:eastAsia="方正小标宋简体"/>
                <w:i w:val="false"/>
                <w:iCs w:val="false"/>
                <w:color w:val="000000"/>
                <w:kern w:val="0"/>
                <w:sz w:val="40"/>
                <w:szCs w:val="40"/>
                <w:u w:val="none"/>
                <w:lang w:val="en-US" w:eastAsia="zh-CN" w:bidi="ar"/>
              </w:rPr>
              <w:t>规定</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按规定向国家质检总局备案有关信息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w:t>
            </w:r>
            <w:r>
              <w:rPr>
                <w:rFonts w:ascii="宋体" w:hAnsi="宋体" w:cs="宋体"/>
                <w:i w:val="false"/>
                <w:iCs w:val="false"/>
                <w:color w:val="000000"/>
                <w:kern w:val="0"/>
                <w:sz w:val="18"/>
                <w:szCs w:val="18"/>
                <w:u w:val="none"/>
                <w:lang w:val="en-US" w:eastAsia="zh-CN" w:bidi="ar"/>
              </w:rPr>
              <w:t>规定</w:t>
            </w:r>
            <w:r>
              <w:rPr>
                <w:rFonts w:ascii="宋体" w:hAnsi="宋体" w:cs="宋体"/>
                <w:i w:val="false"/>
                <w:iCs w:val="false"/>
                <w:color w:val="000000"/>
                <w:kern w:val="0"/>
                <w:sz w:val="18"/>
                <w:szCs w:val="18"/>
                <w:u w:val="none"/>
                <w:lang w:val="en-US" w:eastAsia="zh-CN" w:bidi="ar"/>
              </w:rPr>
              <w:t>》第三十七条   规定违反本规定第九条规定的，予以警告，责令限期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已经在国家质检总局备案，但在信息发生变化时未及时更新备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在国家质检总局备案有关信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在国家质检总局备案，并在信息发生变化时未及时更新备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的随车文件、说明书、三包凭证不符合法定要求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w:t>
            </w:r>
            <w:r>
              <w:rPr>
                <w:rFonts w:ascii="宋体" w:hAnsi="宋体" w:cs="宋体"/>
                <w:i w:val="false"/>
                <w:iCs w:val="false"/>
                <w:color w:val="000000"/>
                <w:kern w:val="0"/>
                <w:sz w:val="18"/>
                <w:szCs w:val="18"/>
                <w:u w:val="none"/>
                <w:lang w:val="en-US" w:eastAsia="zh-CN" w:bidi="ar"/>
              </w:rPr>
              <w:t>规定</w:t>
            </w:r>
            <w:r>
              <w:rPr>
                <w:rFonts w:ascii="宋体" w:hAnsi="宋体" w:cs="宋体"/>
                <w:i w:val="false"/>
                <w:iCs w:val="false"/>
                <w:color w:val="000000"/>
                <w:kern w:val="0"/>
                <w:sz w:val="18"/>
                <w:szCs w:val="18"/>
                <w:u w:val="none"/>
                <w:lang w:val="en-US" w:eastAsia="zh-CN" w:bidi="ar"/>
              </w:rPr>
              <w:t>》第三十八条 违反本规定第十条规定，构成有关法律法规规定的违法行为的，依法予以处罚；未构成有关法律法规规定的违法行为的，予以警告，责令限期改正；情节严重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维修保养手册格式不规范、内容不实用；或随车提供工具、备件等物品的，不能提供随车物品清单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使用说明书、三包凭证内容不符合相关标准要求，或内容不够详实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逾期未改正者，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未能提供具有中文的产品合格证或相关证明以及产品使用说明书、三包凭证、维修保养手册等随车文件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规定》第四十条    违反本规定第十三条、第十四条、第十五条或第十六条规定的，予以警告，责令限期改正；情节严重的，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但情节不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认证监管（</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认证及认证培训、咨询人员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3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及认证培训、咨询机构对其执业人员未实施有效管理，或者纵容、唆使，导致其执业人员违法违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及认证培训、咨询人员管理办法》第十九条 认证及认证培训、咨询机构对其执业人员未实施有效管理，或者纵容、唆使，导致其执业人员违法违规的，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法律、行政法规另有规定的，依照其规定执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轻微。</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3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有机产品认证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机构发放的有机产品销售证数量，超过获证产品的认证委托人所生产、加工的有机产品实际数量</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管理办法》第五十二条 违反本办法第十四条的规定，认证机构发放的有机产品销售证数量，超过获证产品的认证委托人所生产、加工的有机产品实际数量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有机产品认证有效，但发证数量超过实际数量，且是初次违法，未造成危害后果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积极改正。</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有机产品认证有效，但发证数量超过实际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限期内不积极整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有效，但发证数量超过实际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违法产品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不执行责令改正，继续实施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8B0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机构向不符合国家规定的有机产品生产产地环境要求区域出具认证证书的或者向有机产品认证目录外产品的认证委托人出具认证证书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管理办法》第四十九条 违反本办法第八条第二款的规定，认证机构向不符合国家规定的有机产品生产产地环境要求区域或者有机产品认证目录外产品的认证委托人出具认证证书的，责令改正，处３万元罚款；有违法所得的，没收违法所得。</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向不符合国家规定的有机产品生产产地环境要求区域出具认证证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受理不符合国家规定的有机产品生产产地环境要求区域；</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向有机产品认证目录外产品的认证委托人出具认证证书。</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３万元罚款；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广告监管（</w:t>
            </w:r>
            <w:r>
              <w:rPr>
                <w:rFonts w:eastAsia="方正小标宋简体" w:cs="方正小标宋简体" w:ascii="方正小标宋简体" w:hAnsi="方正小标宋简体"/>
                <w:i w:val="false"/>
                <w:iCs w:val="false"/>
                <w:color w:val="000000"/>
                <w:kern w:val="0"/>
                <w:sz w:val="40"/>
                <w:szCs w:val="40"/>
                <w:u w:val="none"/>
                <w:lang w:val="en-US" w:eastAsia="zh-CN" w:bidi="ar"/>
              </w:rPr>
              <w:t>2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广告法（</w:t>
            </w:r>
            <w:r>
              <w:rPr>
                <w:rFonts w:eastAsia="方正小标宋简体" w:cs="方正小标宋简体" w:ascii="方正小标宋简体" w:hAnsi="方正小标宋简体"/>
                <w:i w:val="false"/>
                <w:iCs w:val="false"/>
                <w:color w:val="000000"/>
                <w:kern w:val="0"/>
                <w:sz w:val="40"/>
                <w:szCs w:val="40"/>
                <w:u w:val="none"/>
                <w:lang w:val="en-US" w:eastAsia="zh-CN" w:bidi="ar"/>
              </w:rPr>
              <w:t>2021</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1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8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本办法第二十一条规定以外的处方药和特殊医学用途配方食品中的特定全营养配方食品广告，未在国务院卫生行政部门和国务院药品监督管理部门共同指定的医学、药学专业刊物上发布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二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二）违反本法第十五条规定发布处方药广告、药品类易制毒化学品广告、戒毒治疗的医疗器械和治疗方法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军队特需药品、军队医疗机构配制的制剂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9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麻醉药品、精神药品、医疗用毒性药品、放射性药品、药品类易制毒化学品，以及戒毒治疗的药品、医疗器械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二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二）违反本法第十五条规定发布处方药广告、药品类易制毒化学品广告、戒毒治疗的医疗器械和治疗方法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1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依法停止或者禁止生产、销售或者使用的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8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将特殊医学用途婴儿配方食品广告在大众传播媒介或者公共场所发布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利用处方药或者特定全营养配方食品的名称为各种活动冠名进行广告宣传，使用与处方药名称或者特定全营养配方食品名称相同的商标、企业字号在医学、药学专业刊物以外的媒介变相发布广告，利用该商标、企业字号为各种活动冠名进行广告宣传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使用或者变相使用国家机关、国家机关工作人员、军队单位或者军队人员的名义或者形象，或者利用军队装备、设施等从事广告宣传，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含有“安全”“安全无毒副作用”“毒副作用小”；明示或者暗示成分为“天然”，因而安全性有保证等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五十八条第一款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申请人具有应当主动申请注销药品、医疗器械、保健食品和特殊医学用途配方食品广告批准文号未注销，继续发布审查批准的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科研单位、学术机构、行业协会或者专家、学者、医师、药师、临床营养师、患者等的名义或者形象作推荐、证明，发布药品、医疗器械、保健食品和特殊医学用途配方食品广告，且构成虚假广告的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5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科研单位、学术机构、行业协会或者专家、学者、医师、药师、临床营养师、患者等的名义或者形象作推荐、证明，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三项“（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科学规律，明示或者暗示可以治疗所有疾病、适应所有症状、适应所有人群，或者正常生活和治疗病症所必需等内容，发布药品、医疗器械、保健食品和特殊医学用途配方食品广告，且构成虚假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三款“广告经营者、广告发布者明知或者应知广告虚假仍设计、制作、代理、发布的，由市场监督管理部门没收广告费用，并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并可以由有关部门暂停广告发布业务、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科学规律，明示或者暗示可以治疗所有疾病、适应所有症状、适应所有人群，或者正常生活和治疗病症所必需等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审查通过的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审查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6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审查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药品、医疗器械、保健食品和特殊医学用途配方食品广告中有未显著、清晰表示广告中应当显著标明内容的行为的广告发布者</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九条第三款“广告违反本法第十四条规定，不具有可识别性的，或者违反本法第十九条规定，变相发布医疗、药品、医疗器械、保健食品广告的，由市场监督管理部门责令改正，对广告发布者处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8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引起公众对所处健康状况和所患疾病产生不必要的担忧和恐惧，或者使公众误解不使用该产品会患某种疾病或者加重病情的内容，发布药品、医疗器械、保健食品和特殊医学用途配方食品广告，且构成虚假广告的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引起公众对所处健康状况和所患疾病产生不必要的担忧和恐惧，或者使公众误解不使用该产品会患某种疾病或者加重病情的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药品、医疗器械、保健食品、特殊医学用途配方食品广告审查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医疗机构配制的制剂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药品、医疗器械、保健食品、特殊医学用途配方食品广告审查管理暂行办法》第二十九条“违反本办法第十一条第一项、第二十一条、第二十二条规定的，按照《中华人民共和国广告法》第五十七条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互联网广告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47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媒介方平台经营者、广告信息交换平台经营者以及媒介方平台成员未履行相关义务</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六条：有下列情形之一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二）媒介方平台经营者、广告信息交换平台经营者以及媒介方平台成员，违反本办法第十五条第一款、第二款规定，未履行相关义务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发布违反本办法第十五条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47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发布违反本办法第十五条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70C010</w:t>
              <w:br/>
              <w:t>C33371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欺骗方式诱使用户点击广告内容或未经允许在用户发送的电子邮件中附加广告或者广告链接</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四条：违反本办法第八条第一款规定，利用互联网发布广告，未显著标明关闭标志并确保一键关闭的，依照广告法第六十三条第二款的规定进行处罚；违反第二款、第三款规定，以欺骗方式诱使用户点击广告内容的，或者未经允许，在用户发送的电子邮件中附加广告或者广告链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以欺骗方式诱使用户点击广告内容或未经允许在用户发送的电子邮件中附加广告或者广告链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70C020</w:t>
              <w:br/>
              <w:t>C33371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以欺骗方式诱使用户点击广告内容或未经允许在用户发送的电子邮件中附加广告或者广告链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9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需求方平台经营者通过程序化购买方式发布的广告未标明来源</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六条：有下列情形之一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一）广告需求方平台经营者违反本办法第十三条第二款规定，通过程序化购买方式发布的广告未标明来源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发布违反本办法第十三条第二款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9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发布违反本办法第十三条第二款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市场规范管理（</w:t>
            </w:r>
            <w:r>
              <w:rPr>
                <w:rStyle w:val="Font51"/>
                <w:color w:val="000000"/>
                <w:lang w:val="en-US" w:eastAsia="zh-CN" w:bidi="ar"/>
              </w:rPr>
              <w:t>1</w:t>
            </w:r>
            <w:r>
              <w:rPr>
                <w:rStyle w:val="Font51"/>
                <w:color w:val="000000"/>
                <w:lang w:val="en-US" w:eastAsia="zh-CN" w:bidi="ar"/>
              </w:rPr>
              <w:t>4</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房屋租赁管理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eastAsia="Tahoma" w:cs="Tahoma"/>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房地产经纪机构未在经营场所公示服务内容、服务标准、房地产经纪资格证书复印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房屋租赁管理若干规定》第三十七条第（二）项：对违反本规定的下列行为，由工商行政管理部门按照下列规定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违反本规定第二十七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房地产经纪机构违规经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未造成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造成重大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93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房地产经纪机构占用、挪用或者拖延支付客户资金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房屋租赁管理若干规定》第三十七条第（二）项：对违反本规定的下列行为，由工商行政管理部门按照下列规定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违反本规定第二十七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房地产经纪机构违规经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93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畜牧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不符合国家技术规范的强制性要求的畜禽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六十九条：销售不符合国家技术规范的强制性要求的畜禽的，由县级以上地方人民政府畜牧兽医行政主管部门或者工商行政管理部门责令停止违法行为，没收违法销售的畜禽和违法所得，并处违法所得一倍以上三倍以下罚款；情节严重的，由工商行政管理部门并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由工商行政管理部门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复使用畜禽标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六十一条：违反本法有关规定，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电影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设立电影片的制片、发行、放映单位，或者擅自从事电影制片、进口、发行、放映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影管理条例》第五十五条：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或者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影管理条例》第五十五条：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或者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陆生野生动物保护实施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野生动物保护法规，出售、收购、运输、携带国家或者地方重点保护野生动物或者其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陆生野生动物保护实施条例》第三十六条：违反野生动物保护法规，出售、收购、运输、携带国家或者地方重点保护野生动物或者其产品的，由工商行政管理部门或者其授权的野生动物行政主管部门没收实物和违法所得，可以并处相当于实物价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有价值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二级保护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一级保护动物及其产品、世界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水生野生动物保护实施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野生动物保护法律、法规，出售、收购、运输、携带国家重点保护的或者地方重点保护的水生野生动物或者其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生野生动物保护实施条例》第十八条：违反野生动物保护法律、法规，出售、收购、运输、携带国家重点保护的或者地方重点保护的水生野生动物或者其产品的，由工商行政管理部门或者其授权的渔业行政主管部门没收实物和违法所得，可以并处相当于实物价值十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有价值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二级保护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一级保护动物及其产品、世界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野生动物保护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违法买卖陆生野生动物及其制品、列入名录的水生野生动物及其制品，以及以陆生野生动物及其制品、列入名录的水生野生动物及其制品为原材料制作的食品提供交易服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野生动物保护管理条例》第四十三条，违反本条例第二十八条规定，为违法买卖陆生野生动物及其制品、列入名录水生野生动物及其制品提供交易服务，或者为违法买卖以陆生野生动物及其制品、列入名录水生野生动物及其制品为原材料制作的食品提供交易服务的，没收违法所得，并处违法所得二倍以上五倍以下罚款；没有违法所得的，处一万元以上五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其他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二倍以上三倍以下的罚款；没有违法所得的，处一万元以上三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市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三倍以上四倍以下的罚款；没有违法所得的，处三万元（不含）以上四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国家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四倍以上五倍以下的罚款；没有违法所得的，处四万元（不含）以上五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食用为目的经营野生动物及其制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野生动物保护管理条例》第四十二条第二款，违反本条例第二十六条第三项、第二十七条规定，以食用为目的生产、经营、运输、寄递的，没收野生动物及其制品或者食品、违法所得，并处罚款。属于国家重点保护野生动物的，并处野生动物及其制品价值五倍以上二十倍以下罚款；属于其他重点保护野生动物或者其他陆生野生动物的，并处野生动物及其制品价值二倍以上十倍以下罚款。餐饮服务提供者违法经营的，从重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例第二十六条第三项、第二十七条规定，以食用为目的经营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野生动物及其制品或者食品、违法所得，并处罚款。属于国家重点保护野生动物的，并处野生动物及其制品价值十五倍以上二十倍以下罚款；属于其他重点保护野生动物或者其他陆生野生动物的，并处野生动物及其制品价值八倍以上十倍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机动车市场管理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报废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三）项：对违反本规定的下列行为，由工商行政管理机关依法予以处罚：（三）买卖报废机动车的，责令将报废的机动车交由本市汽车解体厂收购，并视情节轻重，对买卖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无产品检验合格证的的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私自拼装的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根据本市规定禁止在道路上行驶的其他车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9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野生动物保护法（</w:t>
            </w:r>
            <w:r>
              <w:rPr>
                <w:rStyle w:val="Font91"/>
                <w:color w:val="000000"/>
                <w:lang w:val="en-US" w:eastAsia="zh-CN" w:bidi="ar"/>
              </w:rPr>
              <w:t>2022</w:t>
            </w:r>
            <w:r>
              <w:rPr>
                <w:rStyle w:val="Font91"/>
                <w:color w:val="000000"/>
                <w:lang w:val="en-US" w:eastAsia="zh-CN" w:bidi="ar"/>
              </w:rPr>
              <w:t>年</w:t>
            </w:r>
            <w:r>
              <w:rPr>
                <w:rStyle w:val="Font41"/>
                <w:color w:val="000000"/>
                <w:lang w:val="en-US" w:eastAsia="zh-CN" w:bidi="ar"/>
              </w:rPr>
              <w:t>修订）》</w:t>
            </w:r>
            <w:r>
              <w:rPr>
                <w:rStyle w:val="Font41"/>
                <w:lang w:val="en-US" w:eastAsia="zh-CN" w:bidi="ar"/>
              </w:rPr>
              <w:t>（</w:t>
            </w:r>
            <w:r>
              <w:rPr>
                <w:rStyle w:val="Font41"/>
                <w:lang w:val="en-US" w:eastAsia="zh-CN" w:bidi="ar"/>
              </w:rPr>
              <w:t>1</w:t>
            </w:r>
            <w:r>
              <w:rPr>
                <w:rStyle w:val="Font41"/>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经营使用国家重点保护野生动物及其制品或者没有合法来源证明的非国家重点保护野生动物及其制品制作食品，或者为食用非法购买国家重点保护的野生动物及其制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野生动物保护法》四十九条：违反本法第三十条规定，生产、经营使用国家重点保护野生动物及其制品或者没有合法来源证明的非国家重点保护野生动物及其制品制作食品，或者为食用非法购买国家重点保护的野生动物及其制品的，由县级以上人民政府野生动物保护主管部门或者市场监督管理部门按照职责分工责令停止违法行为，没收野生动物及其制品和违法所得，并处野生动物及其制品价值二倍以上十倍以下的罚款；构成犯罪的，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三有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二倍以上三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市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令停止违法行为，没收野生动物及其制品和违法所得，并处野生动物及其制品价值三倍（不含）以上四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国家二级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四倍（不含）以上六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国家一级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六倍（不含）以上十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消费者权益保护（</w:t>
            </w:r>
            <w:r>
              <w:rPr>
                <w:rStyle w:val="Font51"/>
                <w:color w:val="000000"/>
                <w:lang w:val="en-US" w:eastAsia="zh-CN" w:bidi="ar"/>
              </w:rPr>
              <w:t>10</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消费者权益保护法》（</w:t>
            </w:r>
            <w:r>
              <w:rPr>
                <w:rStyle w:val="Font51"/>
                <w:color w:val="000000"/>
                <w:lang w:val="en-US" w:eastAsia="zh-CN" w:bidi="ar"/>
              </w:rPr>
              <w:t>2</w:t>
            </w:r>
            <w:r>
              <w:rPr>
                <w:rStyle w:val="Font21"/>
                <w:color w:val="000000"/>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应当检验、检疫而未检验、检疫或者伪造检验、检疫结果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五）销售的商品应当检验、检疫而未检验、检疫或者伪造检验、检疫结果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商品的产地，伪造或者冒用他人的厂名、厂址，篡改生产日期，伪造或者冒用认证标志等质量标志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四）伪造商品的产地，伪造或者冒用他人的厂名、厂址，篡改生产日期，伪造或者冒用认证标志等质量标志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侵害消费者权益行为处罚办法》（</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4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不符合保障人身、财产安全要求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侵害消费者权益行为处罚办法》第十四条：经营者有本办法第五条至第十一条规定的情形之一，其他法律、法规有规定的，依照法律、法规的规定执行；法律、法规未作规定的，由市场监督管理部门依照《消费者权益保护法》第五十六条予以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不符合保障人身、财产安全要求的行为</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其他法律规定的，由市场监督管理部门依照《消费者权益保护法》第五十六条予以处罚</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产地、伪造或者冒用他人的厂名、厂址，篡改生产日期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产地、伪造或者冒用他人的厂名、厂址，篡改生产日期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认证标志等质量标志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认证标志等质量标志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251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侵犯他人注册商标专用权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侵犯他人注册商标专用权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75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商品或者服务中故意使用不合格的计量器具或者破坏计量器具准确度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商品或者服务中故意使用不合格的计量器具或者破坏计量器具准确度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9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销售失效、变质商品或销售国家明令淘汰并停止销的商品</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销售失效、变质商品或销售国家明令淘汰并停止销的商品</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8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销售的商品中掺杂、掺假，以假充真，以次充好，以不合格商品冒充合格商品</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销售的商品中掺杂、掺假，以假充真，以次充好，以不合格商品冒充合格商品</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关于禁止仿冒知名商品特有的名称、包装、装潢的不正当竞争行为的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9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知名商品特有的名称、包装、装潢的商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禁止仿冒知名商品特有的名称、包装、装潢的不正当竞争行为的若干规定》第九条“销售明知或者应知是仿冒知名商品特有的名称、包装、装潢的商品的，比照本规定第七条、第八条的规定予以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公平竞争类执法（</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规范促销行为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98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让内部员工、指定单位或者个人中奖等故意让内定人员中奖的欺骗方式</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二十七条：违反本规定第十三条第一款、第十四条、第十五条、第十六条、第十七条，由市场监督管理部门依据反不正当竞争法第二十二条的规定进行处罚。《中华人民共和国反不正当竞争法》第二十二条：经营者违反本法第十条规定进行有奖销售的，由监督检查部门责令停止违法行为，处五万元以上五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4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易场所提供者发现场所内（平台内）经营者在统一组织的促销中出现违法行为的，未依法采取必要处置措施，保存有关信息记录，未承担相应义务和责任，未协助市场监督管理部门查处违法行为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条：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77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抽奖式有奖销售，最高奖金额超过五万元</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二十七条：违反本规定第十三条第一款、第十四条、第十五条、第十六条、第十七条，由市场监督管理部门依据反不正当竞争法第二十二条的规定进行处罚。《中华人民共和国反不正当竞争法》第二十二条：经营者违反本法第十条规定进行有奖销售的，由监督检查部门责令停止违法行为，处五万元以上五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3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现场即时开奖的有奖销售活动中超过五百元奖项的兑奖情况，未随时公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八条：违反本规定第十三条第二款、第十九条，由县级以上市场监督管理部门责令改正，可以处一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2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未按照向消费者明示的信息兑奖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在活动期间将带有中奖标志的商品、奖券不投放、未全部投放市场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将带有不同奖金金额或者奖品标志的商品、奖券按不同时间投放市场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监督管理（</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Style w:val="Font51"/>
                <w:color w:val="000000"/>
                <w:lang w:val="en-US" w:eastAsia="zh-CN" w:bidi="ar"/>
              </w:rPr>
              <w:t>8</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名称登记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核准登记注册的企业名称从事生产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一）项：违反本规定的下列行为，由登记主管机关区别情节，予以处罚：（一）使用未经核准登记注册的企业名称从事生产经营活动的，责令停止经营活动，没收非法所得或者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可以并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内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二）项：违反本规定的下列行为，由登记主管机关区别情节，予以处罚（二）擅自改变企业名称的，予以警告或者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限期办理变更登记。</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或者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转让或者出租自己的企业名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三）项：违反本规定的下列行为，由登记主管机关区别情节，予以处罚：（三）擅自转让或者出租自己的企业名称的，没收非法所得并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保留期内的企业名称从事生产经营活动或者保留期届满不按期将《企业名称登记证书》交回登记主管机关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四）项：违反本规定的下列行为，由登记主管机关区别情节，予以处罚：（四）使用保留期内的企业名称从事生产经营活动或者保留期届满不按期将《企业名称登记证书》交回登记主管机关的，予以警告或者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或超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或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或超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或超期</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的印章、银行</w:t>
            </w:r>
            <w:r>
              <w:rPr>
                <w:rFonts w:ascii="宋体" w:hAnsi="宋体" w:cs="宋体"/>
                <w:i w:val="false"/>
                <w:iCs w:val="false"/>
                <w:color w:val="000000"/>
                <w:kern w:val="0"/>
                <w:sz w:val="18"/>
                <w:szCs w:val="18"/>
                <w:u w:val="none"/>
                <w:lang w:val="en-US" w:eastAsia="zh-CN" w:bidi="ar"/>
              </w:rPr>
              <w:t>账户</w:t>
            </w:r>
            <w:r>
              <w:rPr>
                <w:rFonts w:ascii="宋体" w:hAnsi="宋体" w:cs="宋体"/>
                <w:i w:val="false"/>
                <w:iCs w:val="false"/>
                <w:color w:val="000000"/>
                <w:kern w:val="0"/>
                <w:sz w:val="18"/>
                <w:szCs w:val="18"/>
                <w:u w:val="none"/>
                <w:lang w:val="en-US" w:eastAsia="zh-CN" w:bidi="ar"/>
              </w:rPr>
              <w:t>、牌匾、信笺所使用的名称与登记注册的企业名称不同或者从事商业、公共饮食、服务等行业的企业名称牌匾在适当简化后未报登记主管机关备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五）项：违反本规定的下列行为，由登记主管机关区别情节，予以处罚：（五）违反本规定第二十条规定的，予以警告并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一处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二处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三处以上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有其他侵犯他人企业名称专用权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七条第一款：擅自使用他人已经登记注册的企业名称或者有其他侵犯他人企业名称专用权行为的，被侵权人可以向侵权人所在地登记主管机关要求处理。登记主管机关有权责令侵权人停止侵权行为，赔偿被侵权人因该侵权行为所遭受的损失，没收非法所得并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糖料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10</w:t>
            </w:r>
          </w:p>
        </w:tc>
        <w:tc>
          <w:tcPr>
            <w:tcW w:w="1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法制糖企业以外的其他企业和个人收购糖料的行为</w:t>
            </w:r>
          </w:p>
        </w:tc>
        <w:tc>
          <w:tcPr>
            <w:tcW w:w="3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糖料管理暂行办法》第三十九条：违反本办法第三十一条的，由工商行政管理部门责令其停止收购，并视情节处以三万元以下的罚款。</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收购糖料且货值金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20</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收购糖料且货值金额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30</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糖料货值金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或多次违法收购糖料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企业法人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版）》《中华人民共和国企业法人登记管理条例施行细则</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1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未经核准登记擅自开业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实施细则》第四十九条第一款第（一）项：对有下列行为的企业和经营单位，登记主管机关作出如下处罚，可以单处，也可以并处：（一）未经核准登记擅自开业从事经营活动的，责令终止经营活动，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擅自改变主要登记事项，不按规定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三）项：对有下列行为的企业和经营单位，登记主管机关作出如下处罚，可以单处，也可以并处：（三）擅自改变主要登记事项，不按规定办理变更登记的，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限期办理变更登记；逾期不办理的，责令停业整顿或者扣缴营业执照；情节严重的，吊销营业执照。超出经营期限从事经营活动的，视为无照经营，按照本条第一项规定处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办理变更登记不办理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者扣缴营业执照；情节严重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超出核准登记的经营范围或者经营方式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四）项：对有下列行为的企业和经营单位，登记主管机关作出如下处罚，可以单处，也可以并处：（四）超出核准登记的经营范围或者经营方式从事经营活动的，视其情节轻重，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同时违反国家其他有关规定，从事非法经营的，责令停业整顿，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有非法所得的，或者超出核准的经营范围或者经营方式，有违反国家其他专项规定从事非法经营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没有非法所得的，或者超出核准的经营范围或者经营方式，有违反国家其他专项规定从事非法经营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的经营范围或者经营方式，有违反国家其他专项规定从事非法经营的，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不按照规定申请办理注销登记，经登记主管机关责令限期办理注销登记，拒不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九）项：对有下列行为的企业和经营单位，登记主管机关作出如下处罚，可以单处，也可以并处：（九）不按规定申请办理注销登记的，责令限期办理注销登记。拒不办理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吊销营业执照，并可追究企业主管部门的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伪造、涂改、出租、出借、转让、出卖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六）项：对有下列行为的企业和经营单位，登记主管机关作出如下处罚，可以单处，也可以并处：（六）伪造、涂改、出租、出借、转让、出卖营业执照的，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不按规定悬挂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七）项：对有下列行为的企业和经营单位，登记主管机关作出如下处罚，可以单处，也可以并处：（七）不按规定悬挂营业执照的，予以警告，责令改正；拒不改正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抽逃、转移资金，隐匿财产逃避债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八）项：对有下列行为的企业和经营单位，登记主管机关作出如下处罚，可以单处，也可以并处：（八）抽逃、转移资金，隐匿财产逃避债务的，责令补足抽逃、转移的资金，追回隐匿的财产，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责令停业整顿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不满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不满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者吊销营业执照</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从事非法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第二十九条第一款第六项“企业法人有下列情形之一的，登记主管机关可以根据情况分别给予警告、罚款、没收非法所得、停业整顿、扣缴、吊销《企业法人营业执照》的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从事非法经营活动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四项“对有下列行为的企业和经营单位，登记主管机关作出如下处罚，可以单处，也可以并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超出核准登记的经营范围或者经营方式从事经营活动的，视其情节轻重，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同时违反国家其他有关规定，从事非法经营的，责令停业整顿，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伪造证件骗取企业法人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二）项：对有下列行为的企业和经营单位，登记主管机关作出如下处罚，可以单处，也可以并处：（二）申请登记时隐瞒真实情况、弄虚作假的，除责令提供真实情况外，视其具体情节，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经审查不具备企业法人条件或者经营条件的，吊销营业执照。伪造证件骗取营业执照的，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吊销营业执照。</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没有造成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轻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重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没有造成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轻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重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超出经营期限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三）项：对有下列行为的企业和经营单位，登记主管机关作出如下处罚，可以单处，也可以并处：（三）擅自改变主要登记事项，不按规定办理变更登记的，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限期办理变更登记；逾期不办理的，责令停业整顿或者扣缴营业执照；情节严重的，吊销营业执照。超出经营期限从事经营活动的，视为无照经营，按照本条第一项规定处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没收非法所得</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者经营时间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经营时间</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或者经营时间</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拒绝监督检查或者在接受监督检查过程中弄虚作假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十）项：对有下列行为的企业和经营单位，登记主管机关作出如下处罚，可以单处，也可以并处：（十）拒绝监督检查或者在接受监督检查过程中弄虚作假的，除责令其接受监督检查和提供真实情况外，予以警告，处以１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接受监督检查过程中弄虚作假，情节较轻，经责令改正予以改正或配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接受监督检查过程中弄虚作假，经责令改正仍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绝监督检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和个人提供虚假文件、证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五十条：对提供虚假文件、证件的单位和个人，除责令其赔偿因出具虚假文件、证件给他人造成的损失外，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公司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8</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未依照《中华人民共和国公司登记管理条例》规定办理有关备案的，经责令限期备案，逾期不备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八条第二款：公司未依照本条例规定办理有关备案的，由公司登记机关责令限期办理；逾期未办理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以上到</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一条：伪造、涂改、出租、出借、转让营业执照的，由公司登记机关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或者伪造、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置于住所或者营业场所醒目位置，经公司登记机关责令改正，拒不改正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二条：未将营业执照置于住所或者营业场所醒目位置的，由公司登记机关责令改正；拒不改正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注册资本，取得公司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三条：虚报注册资本，取得公司登记的，由公司登记机关责令改正，处以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情节严重的，撤销公司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不满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股份有限公司虚报数额不满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股份有限公司虚报数额在法定最低限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公司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材料或者采取其他欺诈手段隐瞒重要事实，取得公司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四条：提交虚假材料或者采取其他欺诈手段隐瞒重要事实，取得公司登记的，由公司登记机关责令改正，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情节严重的，撤销公司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隐瞒重要事实，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隐瞒重要事实，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侵害他人利益的，或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公司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虚假出资，未交付或者未按期交付作为出资的货币或者非货币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六条：公司的发起人、股东虚假出资，未交付或者未按期交付作为出资的货币或者非货币财产的，由公司登记机关责令改正，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不满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股东、发起人虚假出资金额不满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在公司成立后，抽逃出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七条：公司的发起人、股东在公司成立后，抽逃出资的，由公司登记机关责令改正，处以所抽逃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不满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发起人抽逃出资金额不满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发起人抽逃出资金额占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发起人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合并、分立、减少注册资本或者进行清算时，不按照规定通知或者公告债权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一款：公司在合并、分立、减少注册资本或者进行清算时，不按照规定通知或者公告债权人的，由公司登记机关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内，或者情节轻微，积极改正，没有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下，或者造成他人利益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或者造成他人利益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进行清算时，隐匿财产，对资产负债表或者财产清单作虚假记载或者在未清偿债务前分配公司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二款：公司在进行清算时，隐匿财产，对资产负债表或者财产清单作虚假记载或者在未清偿债务前分配公司财产的，由公司登记机关责令改正，对公司处以隐匿财产或者未清偿债务前分配公司财产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对直接负责的主管人员和其他直接责任人员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直接负责主管人员和其他直接责任人员处以</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7B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三款：公司在清算期间开展与清算无关的经营活动的，由公司登记机关予以警告，没收违法所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违法所得</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条第二款：清算组成员利用职权徇私舞弊、谋取非法收入或者侵占公司财产的，由公司登记机关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并且能够积极退赔侵占财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或虽不足上述金额但情节恶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提供虚假材料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三条第一款：承担资产评估、验资或者验证的机构提供虚假材料的，由公司登记机关没收违法所得，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且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因过失提供有重大遗漏的报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三条第二款：承担资产评估、验资或者验证的机构因过失提供有重大遗漏的报告的，由公司登记机关责令改正，情节较重的，处以所得收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且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登记为有限责任公司或者股份有限公司，而冒用有限责任公司或者股份有限公司名义的，或者未依法登记为有限责任公司或者股份有限公司的分公司，而冒用有限责任公司或者股份有限公司的分公司名义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四条：未依法登记为有限责任公司或者股份有限公司，而冒用有限责任公司或者股份有限公司名义的，或者未依法登记为有限责任公司或者股份有限公司的分公司，而冒用有限责任公司或者股份有限公司的分公司名义的，由公司登记机关责令改正或者予以取缔，可以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Style w:val="Font131"/>
                <w:color w:val="000000"/>
                <w:lang w:val="en-US" w:eastAsia="zh-CN" w:bidi="ar"/>
              </w:rPr>
              <w:t>10</w:t>
            </w:r>
            <w:r>
              <w:rPr>
                <w:rStyle w:val="Font31"/>
                <w:color w:val="000000"/>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可以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2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的，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公司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七条：公司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的，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可以由公司登记机关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成立后无正当理由超过六个月未开业的，或者开业后自行停业连续六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由公司登记机关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登记事项发生变更时，未依法规定办理有关变更登记，经责令限期登记，逾期不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八条第一款：公司登记事项发生变更时，未依照本条例规定办理有关变更登记的，由公司登记机关责令限期登记；逾期不登记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其中，变更经营范围涉及法律、行政法规或者国务院决定规定须经批准的项目而未取得批准，擅自从事相关经营活动，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及股东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或者股东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或者股东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更经营范围涉及法律、行政法规或者国务院决定规定须经批准的项目而未取得批准，擅自从事相关经营活动，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公司违反《中华人民共和国公司法》 规定，擅自在中国境内设立分支机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七条：外国公司违反《公司法》规定，擅自在中国境内设立分支机构的，由公司登记机关责令改正或者关闭，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6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八条：利用公司名义从事危害国家安全、社会公共利益的严重违法行为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合伙企业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依照合伙企业登记管理办法规定办理清算人成员名单备案，经企业登记机关责令限期办理，逾期未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一条：合伙企业未依照本办法规定办理清算人成员名单备案的，由企业登记机关责令限期办理；逾期未办理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将其营业执照正本置放在经营场所醒目位置，经企业登记机关责令改正，拒不改正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三条：合伙企业未将其营业执照正本置放在经营场所醒目位置的，由企业登记机关责令改正；拒不改正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涂改、出售、出租、出借或者以其他方式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四条：合伙企业涂改、出售、出租、出借或者以其他方式转让营业执照的，由企业登记机关责令改正，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者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文件或者采取其他欺骗手段，取得合伙企业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八条：提交虚假文件或者采取其他欺骗手段，取得合伙企业登记的，由企业登记机关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撤销企业登记，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并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在其名称中标明“普通合伙”、“特殊普通合伙”或者“有限合伙”字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条：合伙企业未依照本办法规定在其名称中标明“普通合伙”、“特殊普通合伙”或者“有限合伙”字样的，由企业登记机关责令限期改正，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领取营业执照，而以合伙企业或者合伙企业分支机构名义从事合伙业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七条：未领取营业执照，而以合伙企业或者合伙企业分支机构名义从事合伙业务的，由企业登记机关责令停止，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登记事项发生变更，未按规定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九条：合伙企业登记事项发生变更，未依照本办法规定办理变更登记的，由企业登记机关责令限期登记；逾期不登记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农民专业合作社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事项发生变更，未申请变更登记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一项“农民专业合作社有下列行为之一的，由登记机关责令改正；情节严重的，吊销营业执照：（一）登记事项发生变更，未申请变更登记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因成员发生变更，使农民成员低于法定比例满６个月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二项“农民专业合作社有下列行为之一的，由登记机关责令改正；情节严重的，吊销营业执照：（二）因成员发生变更，使农民成员低于法定比例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从事业务范围以外的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三项“农民专业合作社有下列行为之一的，由登记机关责令改正；情节严重的，吊销营业执照：（三）从事业务范围以外的经营活动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变造、出租、出借、转让营业执照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四项“农民专业合作社有下列行为之一的，由登记机关责令改正；情节严重的，吊销营业执照：（四）变造、出租、出借、转让营业执照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法人法定代表人登记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采用欺骗手段取得企业法定代表人资格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法定代表人登记管理规定》第十一条：违反本规定，隐瞒真实情况，采用欺骗手段取得法定代表人资格的，由企业登记机关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撤销企业登记，吊销企业法人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未侵害他人利益或未造成不良社会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侵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严重侵害他人利益并造成不良社会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吊销企业法人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当申请办理企业法定代表人变更登记而未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法定代表人登记管理规定》第十二条：违反本规定，应当申请办理法定代表人变更登记而未办理的，由企业登记机关责令限期办理；逾期未办理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撤销企业登记，吊销企业法人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吊销企业法人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人独资企业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8C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未将营业执照正本置放在企业住所醒目位置，经登记机关责令限期改正，逾期不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七条：个人独资企业未将营业执照正本置放在企业住所醒目位置的，由登记机关责令限期改正；逾期不改正的，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未将营业执照正本置放在企业住所醒目位置的，由登记机关责令限期改正；逾期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租、受让个人独资企业营业执照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八条第二款：承租、受让营业执照从事经营活动的，由登记机关收缴营业执照，责令停止经营活动，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体工商户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1C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正本置于个体工商户经营场所的醒目位置，经登记机关责令限期改正，逾期未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登记管理办法》第三十七条：个体工商户违反本办法第二十五条规定的，由登记机关责令限期改正；逾期未改正的，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正本置于个体工商户经营场所的醒目位置，责令限期改正，逾期未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体工商户条例》（</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提交虚假材料骗取注册登记，或者伪造、涂改、出租、出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二条：个体工商户提交虚假材料骗取注册登记，或者伪造、涂改、出租、出借、转让营业执照的，由登记机关责令改正，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情节严重的，撤销注册登记或者吊销营业执照。《个体工商户登记管理办法》第三十五条：个体工商户提交虚假材料骗取注册登记，或者伪造、涂改、出租、出借、转让营业执照的，由登记机关责令改正，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情节严重的，撤销注册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提交虚假材料登记或伪造、涂改营业执照经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注册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登记事项变更，未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三条第一款：个体工商户登记事项变更，未办理变更登记的，由登记机关责令改正，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情节严重的，吊销营业执照。《个体工商户登记管理办法》第三十六条：个体工商户登记事项变更，未办理变更登记的，由登记机关责令改正，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或者超范围经营专项许可或审批项目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0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未办理税务登记，经税务机关责令限期改正，逾期未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三条第二款：个体工商户未办理税务登记的，由税务机关责令限期改正；逾期未改正的，经税务机关提请，由登记机关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经税务机关提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登记机关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人独资企业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0</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不按规定时间将分支机构登记情况报该分支机构隶属的个人独资企业的登记机关备案，经登记机关责令限期改正，逾期不备案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九条“个人独资企业不按规定时间将分支机构登记情况报该分支机构隶属的个人独资企业的登记机关备案的，由登记机关责令限期改正；逾期不备案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营业执照遗失，不在报刊上声明作废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营业执照遗失，不在报刊上声明作废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个人独资企业营业执照遗失或者毁损，不向登记机关申请补领或者更换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营业执照遗失或者毁损，不向登记机关申请补领或者更换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营业执照遗失，不在报刊上声明作废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个人独资企业营业执照遗失或者毁损，不向登记机关申请补领或者更换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办理登记时，提交虚假文件或采取其他欺骗手段，取得企业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四条：个人独资企业办理登记时，提交虚假文件或者采取其他欺骗手段，取得企业登记的，由登记机关责令改正，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情节严重的，并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使用的名称与其在登记机关登记的名称不相符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五条：个人独资企业使用的名称与其在登记机关登记的名称不相符合的，责令限期改正，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天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在</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在</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涂改、出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八条第一款：个人独资企业涂改、出租、转让营业执照的，由登记机关责令改正，没收违法所得，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没有违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经营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或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者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个人独资企业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九条：伪造营业执照的，由登记机关责令停业，没收违法所得，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构成犯罪的，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尚未用于非法目的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但社会危害性较轻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且社会危害性较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2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六个月未开业的，或者开业后自行停业连续六个月以上的个人独资企业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登记机关依法核准登记并领取营业执照，以个人独资企业名义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三条：未经登记机关依法核准登记并领取营业执照，以个人独资企业名义从事经营活动的，由登记机关责令停止经营活动，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或者经营时间</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事项发生变更时，未依法办理有关变更登记，经登记机关责令限期改正，逾期不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六条：个人独资企业登记事项发生变更，未依照本办法规定办理变更登记的，由登记机关责令限期改正；逾期不办理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体工商户名称登记管理办法》</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因经营范围涉及的登记前置许可被撤销不得再从事某项业务，但其名称又表明仍在开展该项业务，未在规定期限内申请名称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名称登记管理办法》第二十条第（一）项：个体工商户有下列行为之一的，由工商行政管理机关责令改正；情节严重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一）因经营范围涉及的登记前置许可被撤销不得再从事某项业务，但其名称又表明仍在开展该项业务，未在规定期限内申请名称变更登记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擅自使用他人已经登记注册的市场主体名称或者有其他侵犯市场主体名称权行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名称登记管理办法》第二十条第（二）项：个体工商户有下列行为之一的，由工商行政管理机关责令改正；情节严重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二）擅自使用他人已经登记注册的市场主体名称或者有其他侵犯市场主体名称权行为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时间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时间</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监管（</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事故报告和调查处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阻挠特种设备事故报告和调查处理工作；</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发生特种设备事故，干涉特种设备事故报告和调查处理工作</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三）阻挠、干涉特种设备事故报告和调查处理工作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拒绝接受调查或者拒绝提供有关情况或者资料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二）拒绝接受调查或者拒绝提供有关情况或者资料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伪造或者故意破坏事故现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一）伪造或者故意破坏事故现场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情节严重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七十九条“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的，由特种设备安全监督管理部门责令改正，已经出厂的，没收违法生产、销售的产品，已经实施安装、改造、重大维修或者清洗的，责令限期进行监督检验，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情节严重的，撤销制造、安装、改造或者维修单位已经取得的许可，并由工商行政管理部门吊销其营业执照；触犯刑律的，对负有责任的主管人员和其他直接责任人员依照刑法关于生产、销售伪劣产品罪或者其他罪的规定，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商务领域执法（</w:t>
            </w:r>
            <w:r>
              <w:rPr>
                <w:rFonts w:eastAsia="方正小标宋简体" w:cs="方正小标宋简体" w:ascii="方正小标宋简体" w:hAnsi="方正小标宋简体"/>
                <w:i w:val="false"/>
                <w:iCs w:val="false"/>
                <w:color w:val="000000"/>
                <w:kern w:val="0"/>
                <w:sz w:val="40"/>
                <w:szCs w:val="40"/>
                <w:u w:val="none"/>
                <w:lang w:val="en-US" w:eastAsia="zh-CN" w:bidi="ar"/>
              </w:rPr>
              <w:t>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盐业管理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加工食用盐及其制品不符合国家卫生标准，加碘食用盐没有小包装，碘含量不符合国家卫生标准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盐业管理若干规定》第十三条“违反本规定第九条第一款和第十一条（二）、（三）项规定的，市商委和卫生行政部门按照职责分工责令其停止违法行为，没收其盐产品和非法所得，可以并处该盐产品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限制销售、使用塑料袋和一次性塑料餐具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在销售或者经营中使用厚度在</w:t>
            </w:r>
            <w:r>
              <w:rPr>
                <w:rFonts w:eastAsia="宋体" w:cs="宋体" w:ascii="宋体" w:hAnsi="宋体"/>
                <w:i w:val="false"/>
                <w:iCs w:val="false"/>
                <w:color w:val="000000"/>
                <w:kern w:val="0"/>
                <w:sz w:val="18"/>
                <w:szCs w:val="18"/>
                <w:u w:val="none"/>
                <w:lang w:val="en-US" w:eastAsia="zh-CN" w:bidi="ar"/>
              </w:rPr>
              <w:t>0.025</w:t>
            </w:r>
            <w:r>
              <w:rPr>
                <w:rFonts w:ascii="宋体" w:hAnsi="宋体" w:cs="宋体"/>
                <w:i w:val="false"/>
                <w:iCs w:val="false"/>
                <w:color w:val="000000"/>
                <w:kern w:val="0"/>
                <w:sz w:val="18"/>
                <w:szCs w:val="18"/>
                <w:u w:val="none"/>
                <w:lang w:val="en-US" w:eastAsia="zh-CN" w:bidi="ar"/>
              </w:rPr>
              <w:t>毫米以下的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一项“对违反本办法有下列行为之一的，由工商行政管理部门予以处罚：（一）销售或者在经营中使用厚度在</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25</w:t>
            </w:r>
            <w:r>
              <w:rPr>
                <w:rFonts w:ascii="宋体" w:hAnsi="宋体" w:cs="宋体"/>
                <w:i w:val="false"/>
                <w:iCs w:val="false"/>
                <w:color w:val="000000"/>
                <w:kern w:val="0"/>
                <w:sz w:val="18"/>
                <w:szCs w:val="18"/>
                <w:u w:val="none"/>
                <w:lang w:val="en-US" w:eastAsia="zh-CN" w:bidi="ar"/>
              </w:rPr>
              <w:t>毫米以下的塑料袋的，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下罚款；情节严重的，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业企业和市场中的经营者在经营中使用未印有本企业或者所在市场名称的资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二项“对违反本办法有下列行为之一的，由工商行政管理部门予以处罚：（二）商业企业和市场中的经营者在经营中使用未印有本企业或者所在市场名称的塑料袋的，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并处市场开办单位</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开办单位未指定柜台或者摊位集中向市场内的其他经营者出售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三项“对违反本办法有下列行为之一的，由工商行政管理部门予以处罚：（三）市场开办单位未指定柜台或者摊位集中向市场内的其他经营者出售塑料袋的，处市场开办单位</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r>
              <w:rPr>
                <w:rFonts w:eastAsia="宋体" w:cs="宋体" w:ascii="宋体" w:hAnsi="宋体"/>
                <w:i w:val="false"/>
                <w:iCs w:val="false"/>
                <w:color w:val="000000"/>
                <w:kern w:val="0"/>
                <w:sz w:val="18"/>
                <w:szCs w:val="18"/>
                <w:u w:val="none"/>
                <w:lang w:val="en-US" w:eastAsia="zh-CN" w:bidi="ar"/>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指定的柜台或者摊位擅自向市场内的其他经营者出售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四项“对违反本办法有下列行为之一的，由工商行政管理部门予以处罚：（四）非指定的柜台或者摊位擅自向市场内的其他经营者出售塑料袋的，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合同监管（</w:t>
            </w:r>
            <w:r>
              <w:rPr>
                <w:rFonts w:eastAsia="方正小标宋简体" w:cs="方正小标宋简体" w:ascii="方正小标宋简体" w:hAnsi="方正小标宋简体"/>
                <w:i w:val="false"/>
                <w:iCs w:val="false"/>
                <w:color w:val="000000"/>
                <w:kern w:val="0"/>
                <w:sz w:val="40"/>
                <w:szCs w:val="40"/>
                <w:u w:val="none"/>
                <w:lang w:val="en-US" w:eastAsia="zh-CN" w:bidi="ar"/>
              </w:rPr>
              <w:t>30</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合同违法行为监督处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30</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当事人伪造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构合同主体资格或者盗用、冒用他人名义订立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构合同标的或者虚构货源、销售渠道诱人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布或者利用虚假信息，诱人订立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重要事实，诱骗对方当事人做出错误的意思表示订立合同，或者诱骗对方当事人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实际履行能力，以先履行小额合同或者部分履行合同的方法，诱骗对方当事人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恶意设置事实上不能履行的条款，造成对方当事人无法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编造虚假理由中止（终止）合同，骗取财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虚假担保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用其他欺诈手段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贿赂、胁迫等手段订立、履行合同，损害国家利益、社会公共利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恶意串通手段订立、履行合同，损害国家利益、社会公共利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买卖国家禁止或者限制买卖的财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正当理由，不履行国家指令性合同义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危害国家利益、社会公共利益的合同违法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和个人在知道或者应当知道的情况下，为他人实施《合同违法行为监督处理办法》第六条、第七条规定的违法行为，提供证明、执照、印章、账户及其他便利条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造成消费者人身伤害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因故意或者重大过失造成消费者财产损失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对提供的商品或者服务依法应当承担的保证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因违约依法应当承担的违约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依法应当承担的其他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应当承担的违约金或者损害赔偿金超过法定数额或者合理数额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承担应当由格式条款提供方承担的经营风险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承担其他依照法律法规不应由消费者承担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依法变更或者解除合同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请求支付违约金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请求损害赔偿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解释格式条款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就格式条款争议提起诉讼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依法应当享有的其他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安全监管（</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生猪屠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92A010 </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生猪产品销售、肉食品生产加工的单位和个人以及餐饮服务经营者、集体伙食单位，销售、使用非生猪定点屠宰厂（场）屠宰的生猪产品、未经肉品品质检验或者经肉品品质检验不合格的生猪产品以及注水或者注入其他物质的生猪产品</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猪屠宰管理条例》第二十九条：生猪产品销售、肉食品生产加工的单位和个人以及餐饮服务经营者、集体伙食单位，销售、使用非生猪定点屠宰厂（场）屠宰的生猪产品、未经肉品品质检验或者经肉品品质检验不合格的生猪产品以及注水或者注入其他物质的生猪产品的，由工商、卫生、质检部门依据各自职责，没收尚未销售、使用的相关生猪产品以及违法所得，并处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货值金额难以确定的，对单位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对个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情节严重的，由原发证（照）机关吊销有关证照；构成犯罪的，依法追究刑事责任</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对个人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含）元，对个人处以</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含）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5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6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到</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含）元，对个人处以</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含）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7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情节严重的：                        </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品已经销售，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造成食源性疾病并出现死亡病例，或者造成</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人以上食源性疾病但未出现死亡病例；</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故意提供虚假信息或者隐瞒真实情况；</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xml:space="preserve">、拒绝、逃避监督检查。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有关证照</w:t>
            </w:r>
          </w:p>
        </w:tc>
      </w:tr>
      <w:tr>
        <w:trPr>
          <w:trHeight w:val="861"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生产经营日常监督检查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生产经营者撕毁、涂改日常监督检查结果记录表，或者未保持日常监督检查结果记录表至下次日常监督检查</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生产经营日常监督检查管理办法》第二十九条：食品生产经营者撕毁、涂改日常监督检查结果记录表，或者未保持日常监督检查结果记录表至下次日常监督检查的，由市、县级食品药品监督管理部门责令改正，给予警告，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万元（含）到</w:t>
            </w:r>
            <w:r>
              <w:rPr>
                <w:rFonts w:eastAsia="宋体" w:cs="宋体" w:ascii="宋体" w:hAnsi="宋体"/>
                <w:i w:val="false"/>
                <w:iCs w:val="false"/>
                <w:color w:val="000000"/>
                <w:kern w:val="0"/>
                <w:sz w:val="18"/>
                <w:szCs w:val="18"/>
                <w:u w:val="none"/>
                <w:lang w:val="en-US" w:eastAsia="zh-CN" w:bidi="ar"/>
              </w:rPr>
              <w:t>1.04</w:t>
            </w:r>
            <w:r>
              <w:rPr>
                <w:rFonts w:ascii="宋体" w:hAnsi="宋体" w:cs="宋体"/>
                <w:i w:val="false"/>
                <w:iCs w:val="false"/>
                <w:color w:val="000000"/>
                <w:kern w:val="0"/>
                <w:sz w:val="18"/>
                <w:szCs w:val="18"/>
                <w:u w:val="none"/>
                <w:lang w:val="en-US" w:eastAsia="zh-CN" w:bidi="ar"/>
              </w:rPr>
              <w:t>万罚款</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1.04</w:t>
            </w:r>
            <w:r>
              <w:rPr>
                <w:rFonts w:ascii="宋体" w:hAnsi="宋体" w:cs="宋体"/>
                <w:i w:val="false"/>
                <w:iCs w:val="false"/>
                <w:color w:val="000000"/>
                <w:kern w:val="0"/>
                <w:sz w:val="18"/>
                <w:szCs w:val="18"/>
                <w:u w:val="none"/>
                <w:lang w:val="en-US" w:eastAsia="zh-CN" w:bidi="ar"/>
              </w:rPr>
              <w:t>万元（含）到</w:t>
            </w:r>
            <w:r>
              <w:rPr>
                <w:rFonts w:eastAsia="宋体" w:cs="宋体" w:ascii="宋体" w:hAnsi="宋体"/>
                <w:i w:val="false"/>
                <w:iCs w:val="false"/>
                <w:color w:val="000000"/>
                <w:kern w:val="0"/>
                <w:sz w:val="18"/>
                <w:szCs w:val="18"/>
                <w:u w:val="none"/>
                <w:lang w:val="en-US" w:eastAsia="zh-CN" w:bidi="ar"/>
              </w:rPr>
              <w:t>2.16</w:t>
            </w:r>
            <w:r>
              <w:rPr>
                <w:rFonts w:ascii="宋体" w:hAnsi="宋体" w:cs="宋体"/>
                <w:i w:val="false"/>
                <w:iCs w:val="false"/>
                <w:color w:val="000000"/>
                <w:kern w:val="0"/>
                <w:sz w:val="18"/>
                <w:szCs w:val="18"/>
                <w:u w:val="none"/>
                <w:lang w:val="en-US" w:eastAsia="zh-CN" w:bidi="ar"/>
              </w:rPr>
              <w:t>万元（含）罚款</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20B030 </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2.16</w:t>
            </w:r>
            <w:r>
              <w:rPr>
                <w:rFonts w:ascii="宋体" w:hAnsi="宋体" w:cs="宋体"/>
                <w:i w:val="false"/>
                <w:iCs w:val="false"/>
                <w:color w:val="000000"/>
                <w:kern w:val="0"/>
                <w:sz w:val="18"/>
                <w:szCs w:val="18"/>
                <w:u w:val="none"/>
                <w:lang w:val="en-US" w:eastAsia="zh-CN" w:bidi="ar"/>
              </w:rPr>
              <w:t>万元到</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含）罚款</w:t>
            </w:r>
          </w:p>
        </w:tc>
      </w:tr>
    </w:tbl>
    <w:p>
      <w:pPr>
        <w:pStyle w:val="Normal"/>
        <w:rPr/>
      </w:pPr>
      <w:r>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auto"/>
    <w:pitch w:val="default"/>
  </w:font>
  <w:font w:name="宋体">
    <w:charset w:val="86"/>
    <w:family w:val="auto"/>
    <w:pitch w:val="default"/>
  </w:font>
  <w:font w:name="Arial">
    <w:charset w:val="00"/>
    <w:family w:val="swiss"/>
    <w:pitch w:val="default"/>
  </w:font>
  <w:font w:name="方正小标宋简体">
    <w:charset w:val="86"/>
    <w:family w:val="auto"/>
    <w:pitch w:val="default"/>
  </w:font>
  <w:font w:name="Tahoma">
    <w:charset w:val="00"/>
    <w:family w:val="auto"/>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 w:hAnsi="Verdana" w:cs="Verdana"/>
      <w:i w:val="false"/>
      <w:iCs w:val="false"/>
      <w:color w:val="FF0000"/>
      <w:sz w:val="18"/>
      <w:szCs w:val="18"/>
      <w:u w:val="none"/>
    </w:rPr>
  </w:style>
  <w:style w:type="character" w:styleId="Font101">
    <w:name w:val="font101"/>
    <w:basedOn w:val="Style14"/>
    <w:qFormat/>
    <w:rPr>
      <w:rFonts w:ascii="宋体" w:hAnsi="宋体" w:eastAsia="宋体" w:cs="宋体"/>
      <w:i w:val="false"/>
      <w:iCs w:val="false"/>
      <w:color w:val="FF0000"/>
      <w:sz w:val="18"/>
      <w:szCs w:val="18"/>
      <w:u w:val="none"/>
    </w:rPr>
  </w:style>
  <w:style w:type="character" w:styleId="Font181">
    <w:name w:val="font181"/>
    <w:basedOn w:val="Style14"/>
    <w:qFormat/>
    <w:rPr>
      <w:rFonts w:ascii="Arial" w:hAnsi="Arial" w:cs="Arial"/>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22">
    <w:name w:val="font122"/>
    <w:basedOn w:val="Style14"/>
    <w:qFormat/>
    <w:rPr>
      <w:rFonts w:ascii="Verdana" w:hAnsi="Verdana" w:cs="Verdana"/>
      <w:i w:val="false"/>
      <w:iCs w:val="false"/>
      <w:color w:val="FF0000"/>
      <w:sz w:val="18"/>
      <w:szCs w:val="18"/>
      <w:u w:val="none"/>
    </w:rPr>
  </w:style>
  <w:style w:type="character" w:styleId="Font51">
    <w:name w:val="font51"/>
    <w:basedOn w:val="Style14"/>
    <w:qFormat/>
    <w:rPr>
      <w:rFonts w:ascii="方正小标宋简体" w:hAnsi="方正小标宋简体" w:eastAsia="方正小标宋简体" w:cs="方正小标宋简体"/>
      <w:i w:val="false"/>
      <w:iCs w:val="false"/>
      <w:color w:val="FF0000"/>
      <w:sz w:val="40"/>
      <w:szCs w:val="40"/>
      <w:u w:val="none"/>
    </w:rPr>
  </w:style>
  <w:style w:type="character" w:styleId="Font21">
    <w:name w:val="font21"/>
    <w:basedOn w:val="Style14"/>
    <w:qFormat/>
    <w:rPr>
      <w:rFonts w:ascii="方正小标宋简体" w:hAnsi="方正小标宋简体" w:eastAsia="方正小标宋简体" w:cs="方正小标宋简体"/>
      <w:i w:val="false"/>
      <w:iCs w:val="false"/>
      <w:color w:val="000000"/>
      <w:sz w:val="40"/>
      <w:szCs w:val="40"/>
      <w:u w:val="none"/>
    </w:rPr>
  </w:style>
  <w:style w:type="character" w:styleId="Font131">
    <w:name w:val="font131"/>
    <w:basedOn w:val="Style14"/>
    <w:qFormat/>
    <w:rPr>
      <w:rFonts w:ascii="Tahoma" w:hAnsi="Tahoma" w:eastAsia="Tahoma" w:cs="Tahoma"/>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91">
    <w:name w:val="font91"/>
    <w:basedOn w:val="Style14"/>
    <w:qFormat/>
    <w:rPr>
      <w:rFonts w:ascii="方正小标宋简体" w:hAnsi="方正小标宋简体" w:eastAsia="方正小标宋简体" w:cs="方正小标宋简体"/>
      <w:color w:val="FF0000"/>
      <w:sz w:val="40"/>
      <w:szCs w:val="40"/>
      <w:u w:val="none"/>
    </w:rPr>
  </w:style>
  <w:style w:type="character" w:styleId="Font41">
    <w:name w:val="font41"/>
    <w:basedOn w:val="Style14"/>
    <w:qFormat/>
    <w:rPr>
      <w:rFonts w:ascii="方正小标宋简体" w:hAnsi="方正小标宋简体" w:eastAsia="方正小标宋简体" w:cs="方正小标宋简体"/>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寇俊鹏</cp:lastModifiedBy>
  <dcterms:modified xsi:type="dcterms:W3CDTF">2024-12-06T02:4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19302</vt:lpwstr>
  </property>
  <property fmtid="{D5CDD505-2E9C-101B-9397-08002B2CF9AE}" pid="4" name="commondata">
    <vt:lpwstr>commondata</vt:lpwstr>
  </property>
</Properties>
</file>