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北京市通州区中心血站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机构设置、主要职责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中心血站位于通州区通胡大街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号，是一所集血液采集检测、制备、供应、科研和教学研究为一体的采供血机构，负责北京市通州区、朝阳区、大兴区（含亦庄开发区）、顺义区、平谷区的血液采集工作，承担着辖区内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余家医疗机构临床用血的重任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eastAsia="仿宋_GB2312;仿宋"/>
          <w:sz w:val="32"/>
          <w:szCs w:val="32"/>
        </w:rPr>
        <w:t>设有机采科、体采科、检验科、质控科、供血科、业务科、办公室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中心血站事业编制</w:t>
      </w:r>
      <w:r>
        <w:rPr>
          <w:rFonts w:eastAsia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</w:rPr>
        <w:t>141</w:t>
      </w:r>
      <w:r>
        <w:rPr>
          <w:rFonts w:ascii="仿宋_GB2312;仿宋" w:hAnsi="仿宋_GB2312;仿宋" w:eastAsia="仿宋_GB2312;仿宋"/>
          <w:sz w:val="32"/>
          <w:szCs w:val="32"/>
        </w:rPr>
        <w:t>人；聘用人员（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临时工等）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开展采全血、机采血小板、制备成分血、血液检测、储血、供血等工作，预计采血量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单位，保障东五区（含亦庄开发区）医疗机构临床用血、安全用血，同时开展疑难配血、血小板配型等输血相关服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大献血宣传力度，宣传进社区活动，楼门文化，与我区各大院校，企事业单位共同主办献血知识竞赛等活动，通州时讯，献血报问题解答，网上、微信共同联动让更多的人了解献血，共同参与我献血我健康等活动。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开展岗位练兵全员培训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场，主要用于师资劳务费、培训相关物资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911.7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1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01.3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</w:rPr>
        <w:t>911.7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1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01.30</w:t>
      </w:r>
      <w:r>
        <w:rPr>
          <w:rFonts w:ascii="仿宋_GB2312;仿宋" w:hAnsi="仿宋_GB2312;仿宋" w:eastAsia="仿宋_GB2312;仿宋"/>
          <w:sz w:val="32"/>
          <w:szCs w:val="32"/>
        </w:rPr>
        <w:t>万元，积极响应</w:t>
      </w:r>
      <w:r>
        <w:rPr>
          <w:rFonts w:ascii="仿宋_GB2312;仿宋" w:hAnsi="仿宋_GB2312;仿宋" w:eastAsia="仿宋_GB2312;仿宋"/>
          <w:sz w:val="32"/>
          <w:szCs w:val="32"/>
        </w:rPr>
        <w:t>坚持政府过紧日子</w:t>
      </w:r>
      <w:r>
        <w:rPr>
          <w:rFonts w:ascii="仿宋_GB2312;仿宋" w:hAnsi="仿宋_GB2312;仿宋" w:eastAsia="仿宋_GB2312;仿宋"/>
          <w:sz w:val="32"/>
          <w:szCs w:val="32"/>
        </w:rPr>
        <w:t>的号召，减少不必要的开支，“三公”经费只减不增，严控会议、培训、差旅、劳务以及办公用品购置、水电费等日常开支；无统筹使用结余资金安排预算；无其他资金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</w:rPr>
        <w:t>911.70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1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01.3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。以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经费支出情况预算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采供血工作，保障东五区临床用血，并积极响应</w:t>
      </w:r>
      <w:r>
        <w:rPr>
          <w:rFonts w:ascii="仿宋_GB2312;仿宋" w:hAnsi="仿宋_GB2312;仿宋" w:eastAsia="仿宋_GB2312;仿宋"/>
          <w:sz w:val="32"/>
          <w:szCs w:val="32"/>
        </w:rPr>
        <w:t>坚持政府过紧日子</w:t>
      </w:r>
      <w:r>
        <w:rPr>
          <w:rFonts w:ascii="仿宋_GB2312;仿宋" w:hAnsi="仿宋_GB2312;仿宋" w:eastAsia="仿宋_GB2312;仿宋"/>
          <w:sz w:val="32"/>
          <w:szCs w:val="32"/>
        </w:rPr>
        <w:t>的号召，减少不必要的开支，“三公”经费只减不增，严控会议、培训、差旅、劳务以及办公用品购置、水电费等日常开支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：无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：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州区中心血站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：无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自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伊始，为积极响应党中央创建节约型社会的精神，我单位加大监督力度，严把审核关，减少非必要工作用餐及招待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：无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部门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家行政单位以及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家参公管理事业单位的机关运行经费财政拨款预算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机关运行经费财政拨款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情况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无政府购买服务预算财政拨款安排的预算。 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p>
      <w:pPr>
        <w:pStyle w:val="Style15"/>
        <w:spacing w:lineRule="exact" w:line="600" w:before="0" w:after="1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46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6:47:12Z</dcterms:modified>
  <cp:revision>9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6FCCE195B42E8869D2B403C27374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