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通州区卫生</w:t>
      </w:r>
      <w:r>
        <w:rPr>
          <w:rFonts w:cs="方正小标宋简体" w:eastAsia="方正小标宋简体"/>
          <w:bCs/>
          <w:sz w:val="44"/>
          <w:szCs w:val="44"/>
        </w:rPr>
        <w:t>健康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监督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情况说明</w:t>
      </w:r>
    </w:p>
    <w:p>
      <w:pPr>
        <w:pStyle w:val="Normal"/>
        <w:widowControl/>
        <w:spacing w:lineRule="atLeast" w:line="480" w:before="100" w:after="10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1606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560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部门机构设置、职责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卫生和计划生育监督所（以下简称卫生计生监督所）成立于</w:t>
      </w:r>
      <w:r>
        <w:rPr>
          <w:rFonts w:eastAsia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eastAsia="仿宋_GB2312;仿宋"/>
          <w:sz w:val="32"/>
          <w:szCs w:val="32"/>
        </w:rPr>
        <w:t>年，前身为通州区卫生防疫站，系北京市通州区卫生和计划生育委员会直属副处级行政执法机构，承担履行国家和北京市各项卫生计生法律、法规赋予的监督执法职责。主要职责为：依据法律规定的行政管理权限，负责本行政区域内的公共场所卫生、生活饮用水卫生、学校卫生、医疗机构、采供血机构、母婴保健、计划生育、传染病防控、消毒产品、放射卫生、职业卫生、控制吸烟等方面的监督执法，负责本行政区域内的食品安全企业标准备案的受理，依法对违反相关卫生计生法律法规的行为实施行政处罚，依法查处全区重大突发公共卫生事件。</w:t>
      </w:r>
      <w:r>
        <w:rPr>
          <w:rFonts w:eastAsia="仿宋_GB2312;仿宋"/>
          <w:sz w:val="32"/>
          <w:szCs w:val="32"/>
        </w:rPr>
        <w:t>根据卫生监督所主要职责，设置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个科室：综合办公室、信息宣传科（业务科）、财务科、法规督察科（应急保障科）（食品标准备案管理科）、综合审批科、医政卫生执法科（职业放射卫生执法科）、公共卫生执法科（学校卫生执法科）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职业健康执法科、综合监督执法一队、综合监督执法二队、综合监督执法三队、综合监督执法四队、综合监督执法五队、综合监督执法六队、综合监督执法七队。</w:t>
      </w:r>
    </w:p>
    <w:p>
      <w:pPr>
        <w:pStyle w:val="Normal"/>
        <w:spacing w:lineRule="exact" w:line="560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卫生计生监督所行政编制</w:t>
      </w:r>
      <w:r>
        <w:rPr>
          <w:rFonts w:eastAsia="仿宋_GB2312;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eastAsia="仿宋_GB2312;仿宋"/>
          <w:sz w:val="32"/>
          <w:szCs w:val="32"/>
        </w:rPr>
        <w:t>人，实际在编人员</w:t>
      </w:r>
      <w:r>
        <w:rPr>
          <w:rFonts w:eastAsia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人；聘用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555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本预算年度的主要工作任务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围绕北京城市副中心建设和百姓健康需求，推进健康通州建设，科学谋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卫生健康监督执法工作思路、目标任务和推进措施，根据通州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卫生健康监督执法工作实际，持续提升卫生健康监督执法能力，具体如下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落实市区两级合作协议，全面提升监督执法能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与北京市卫生健康监督所共同研讨制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《北京城市副中心卫生健康监督工作对接合作实施方案》，借助北京市卫生健康监督所优势资源，依托已建立的专家团队，指导执法实践，持续提升通州区卫生健康监督所各专业执法能力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进一步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热线“接诉即办”工作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以下工作确实提高诉求问题解决率和居民满意率：一是明确职责，压实责任，完善规范性制度，对重点难点问题建立工作台账和全单位整体联动的工作机制；二是每月认真总结分析工作完成情况，明确举措，既注重“接诉即办”，更注重“未诉先办”；三是开展关于工作流程、专业知识技能等内容的培训；四是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热线“接诉即办”工作内容纳入绩效考核，制定合理考核指标，确保完全履职尽责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进一步深化“放管服”改革和优化营商环境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进一步做好北京市关于“一网一门一次”工作要求，根据工作实际压缩审批服务事项跑动频次，提升审批服务事项网办深度；二是根据国务院相关规定，做好取消行政许可事项的落实工作，积极承接并做好市级下放行政许可事项；三是严格落实市卫健委相关规定，精简政务服务事项申报材料，压减职务服务事项办理时限；四是统筹国家及北京市卫健委双随机工作安排，积极配合完成区级部门联合“双随机一公开”监管相关工作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继续精简办证所需材料、压缩办证时限、提供邮寄送达等。优化服务流程，创新服务方式，推进数据共享，为市场主体添活力，为人民群众增便利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加强公共卫生监督工作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认真落实北京市儿童青少年近视防控相关工作要求，加强相关危险因素监督监测，开展部分中小学校教室环境采光照明、课桌椅分配符合率等监测；二是建立并依托自监管平台加强对现场制售水机的卫生监督力度，开展备案制售水机水质抽样检测，依法查处违法行为；三是提升执法技能，强化控烟执法及投诉举报处理，多措施有效减少公共区域吸烟现象；四是及时妥善处理中央环保督察期间群众举报投诉，严格依法履职，不断提高站位，及时跟踪事件进展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完善打击无证行医长效工作机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发挥以属地政府为主导的联动机制，继续深化打击无证行医实施意见，充分发挥属地政府职能，加强与其他监管部门的协作。二是加大无证行医执法力度；在落实工作方案基础上，严查群众投诉举报、媒体曝光以及中医药保健领域非法行医案件，及时向相关部门移送违法线索；三是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扫黑除恶“回头看”，以无证行医、“两非”为重点，建立“回头看”台账，对重点地区、重点机构加强监督，建立长效机制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组织开展医疗机构依法执业专项监督检查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是开展专项监督。在日常监督基础上，重点开展计划生育和母婴保健技术服务、放射卫生、血液安全、消毒产品专项检查，对存在违法违规行为的机构和个人，依法进行查处，督促整改。二是市区联合执法。联合市所专家重点对引进大型医疗机构开展依法执业监督检查，规范执业行为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完成职业健康监督执法平稳过渡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是努力配齐职业健康监督执法人员，特别是借助区卫健委加强区、乡镇街道基层职业健康监管力量，加强执法装备建设；二是做好职业病危害项目申报受理工作，依托乡镇街道摸底调查完善职业病危害企业单位本底；三是按照分类分级监管原则逐步开展职业健康监督执法，强化对粉尘危害风险高的企业执法检查，加大对严重违法行为处罚力度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/>
          <w:sz w:val="32"/>
          <w:szCs w:val="32"/>
        </w:rPr>
        <w:t>616.5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88.2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/>
          <w:sz w:val="32"/>
          <w:szCs w:val="32"/>
        </w:rPr>
        <w:t>71.66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下降  </w:t>
      </w:r>
      <w:r>
        <w:rPr>
          <w:rFonts w:eastAsia="仿宋_GB2312;仿宋" w:ascii="仿宋_GB2312;仿宋" w:hAnsi="仿宋_GB2312;仿宋"/>
          <w:sz w:val="32"/>
          <w:szCs w:val="32"/>
        </w:rPr>
        <w:t>10.41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/>
          <w:sz w:val="32"/>
          <w:szCs w:val="32"/>
        </w:rPr>
        <w:t>616.5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88.2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/>
          <w:sz w:val="32"/>
          <w:szCs w:val="32"/>
        </w:rPr>
        <w:t>71.66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资金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总支出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616.5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88.2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/>
          <w:sz w:val="32"/>
          <w:szCs w:val="32"/>
        </w:rPr>
        <w:t>71.66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下降 </w:t>
      </w:r>
      <w:r>
        <w:rPr>
          <w:rFonts w:eastAsia="仿宋_GB2312;仿宋" w:ascii="仿宋_GB2312;仿宋" w:hAnsi="仿宋_GB2312;仿宋"/>
          <w:sz w:val="32"/>
          <w:szCs w:val="32"/>
        </w:rPr>
        <w:t>10.41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/>
          <w:sz w:val="32"/>
          <w:szCs w:val="32"/>
        </w:rPr>
        <w:t>616.5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88.2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/>
          <w:sz w:val="32"/>
          <w:szCs w:val="32"/>
        </w:rPr>
        <w:t>71.66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资金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其中：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213.36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33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31.7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</w:rPr>
        <w:t>18.43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7.95%</w:t>
      </w:r>
      <w:r>
        <w:rPr>
          <w:rFonts w:ascii="仿宋_GB2312;仿宋" w:hAnsi="仿宋_GB2312;仿宋" w:eastAsia="仿宋_GB2312;仿宋"/>
          <w:sz w:val="32"/>
          <w:szCs w:val="32"/>
        </w:rPr>
        <w:t>。减少主要原因为实现每年预算减少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的目标。</w:t>
      </w:r>
    </w:p>
    <w:p>
      <w:pPr>
        <w:pStyle w:val="Normal"/>
        <w:spacing w:lineRule="exact" w:line="560"/>
        <w:ind w:firstLine="555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403.1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56.42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53.23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11.66%</w:t>
      </w:r>
      <w:r>
        <w:rPr>
          <w:rFonts w:ascii="仿宋_GB2312;仿宋" w:hAnsi="仿宋_GB2312;仿宋" w:eastAsia="仿宋_GB2312;仿宋"/>
          <w:sz w:val="32"/>
          <w:szCs w:val="32"/>
        </w:rPr>
        <w:t>，减少主要原因为实现每年预算减少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的目标。预算项目主要为</w:t>
      </w:r>
      <w:r>
        <w:rPr>
          <w:rFonts w:eastAsia="仿宋_GB2312;仿宋" w:ascii="仿宋_GB2312;仿宋" w:hAnsi="仿宋_GB2312;仿宋"/>
          <w:sz w:val="32"/>
          <w:szCs w:val="32"/>
        </w:rPr>
        <w:t>2100402</w:t>
      </w:r>
      <w:r>
        <w:rPr>
          <w:rFonts w:ascii="仿宋_GB2312;仿宋" w:hAnsi="仿宋_GB2312;仿宋" w:eastAsia="仿宋_GB2312;仿宋"/>
          <w:sz w:val="32"/>
          <w:szCs w:val="32"/>
        </w:rPr>
        <w:t>卫生监督所机构项目经费等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exact" w:line="5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</w:p>
    <w:p>
      <w:pPr>
        <w:pStyle w:val="Normal"/>
        <w:spacing w:lineRule="exact" w:line="560"/>
        <w:ind w:firstLine="55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卫生监督所“三公”经费主要包括因公出国（境）费用、公务接待费、公务用车费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.9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预算数持平，主要原因：公务用车改革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保留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应急保障车辆。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卫生监督所机关运行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213.36</w:t>
      </w:r>
      <w:r>
        <w:rPr>
          <w:rFonts w:ascii="仿宋_GB2312;仿宋" w:hAnsi="仿宋_GB2312;仿宋" w:eastAsia="仿宋_GB2312;仿宋"/>
          <w:sz w:val="32"/>
          <w:szCs w:val="32"/>
        </w:rPr>
        <w:t>万元；其中：机关运行经费指：为保障行政单位（含参照公务员法管理事业单位）运行用于购买货物和服务的各项资金，包括办公费</w:t>
      </w:r>
      <w:r>
        <w:rPr>
          <w:rFonts w:eastAsia="仿宋_GB2312;仿宋" w:ascii="仿宋_GB2312;仿宋" w:hAnsi="仿宋_GB2312;仿宋"/>
          <w:sz w:val="32"/>
          <w:szCs w:val="32"/>
        </w:rPr>
        <w:t>14.21</w:t>
      </w:r>
      <w:r>
        <w:rPr>
          <w:rFonts w:ascii="仿宋_GB2312;仿宋" w:hAnsi="仿宋_GB2312;仿宋" w:eastAsia="仿宋_GB2312;仿宋"/>
          <w:sz w:val="32"/>
          <w:szCs w:val="32"/>
        </w:rPr>
        <w:t>万元；水电费</w:t>
      </w:r>
      <w:r>
        <w:rPr>
          <w:rFonts w:eastAsia="仿宋_GB2312;仿宋" w:ascii="仿宋_GB2312;仿宋" w:hAnsi="仿宋_GB2312;仿宋"/>
          <w:sz w:val="32"/>
          <w:szCs w:val="32"/>
        </w:rPr>
        <w:t>19.91</w:t>
      </w:r>
      <w:r>
        <w:rPr>
          <w:rFonts w:ascii="仿宋_GB2312;仿宋" w:hAnsi="仿宋_GB2312;仿宋" w:eastAsia="仿宋_GB2312;仿宋"/>
          <w:sz w:val="32"/>
          <w:szCs w:val="32"/>
        </w:rPr>
        <w:t>万元；邮电费</w:t>
      </w:r>
      <w:r>
        <w:rPr>
          <w:rFonts w:eastAsia="仿宋_GB2312;仿宋" w:ascii="仿宋_GB2312;仿宋" w:hAnsi="仿宋_GB2312;仿宋"/>
          <w:sz w:val="32"/>
          <w:szCs w:val="32"/>
        </w:rPr>
        <w:t>10.41</w:t>
      </w:r>
      <w:r>
        <w:rPr>
          <w:rFonts w:ascii="仿宋_GB2312;仿宋" w:hAnsi="仿宋_GB2312;仿宋" w:eastAsia="仿宋_GB2312;仿宋"/>
          <w:sz w:val="32"/>
          <w:szCs w:val="32"/>
        </w:rPr>
        <w:t>万元；物业管理费</w:t>
      </w:r>
      <w:r>
        <w:rPr>
          <w:rFonts w:eastAsia="仿宋_GB2312;仿宋" w:ascii="仿宋_GB2312;仿宋" w:hAnsi="仿宋_GB2312;仿宋"/>
          <w:sz w:val="32"/>
          <w:szCs w:val="32"/>
        </w:rPr>
        <w:t>54.75</w:t>
      </w:r>
      <w:r>
        <w:rPr>
          <w:rFonts w:ascii="仿宋_GB2312;仿宋" w:hAnsi="仿宋_GB2312;仿宋" w:eastAsia="仿宋_GB2312;仿宋"/>
          <w:sz w:val="32"/>
          <w:szCs w:val="32"/>
        </w:rPr>
        <w:t>万元；差旅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；维修（护）费</w:t>
      </w:r>
      <w:r>
        <w:rPr>
          <w:rFonts w:eastAsia="仿宋_GB2312;仿宋" w:ascii="仿宋_GB2312;仿宋" w:hAnsi="仿宋_GB2312;仿宋"/>
          <w:sz w:val="32"/>
          <w:szCs w:val="32"/>
        </w:rPr>
        <w:t>9.45</w:t>
      </w:r>
      <w:r>
        <w:rPr>
          <w:rFonts w:ascii="仿宋_GB2312;仿宋" w:hAnsi="仿宋_GB2312;仿宋" w:eastAsia="仿宋_GB2312;仿宋"/>
          <w:sz w:val="32"/>
          <w:szCs w:val="32"/>
        </w:rPr>
        <w:t>万元；培训费</w:t>
      </w:r>
      <w:r>
        <w:rPr>
          <w:rFonts w:eastAsia="仿宋_GB2312;仿宋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eastAsia="仿宋_GB2312;仿宋"/>
          <w:sz w:val="32"/>
          <w:szCs w:val="32"/>
        </w:rPr>
        <w:t>万元；会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劳务费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万元；工会经费</w:t>
      </w:r>
      <w:r>
        <w:rPr>
          <w:rFonts w:eastAsia="仿宋_GB2312;仿宋" w:ascii="仿宋_GB2312;仿宋" w:hAnsi="仿宋_GB2312;仿宋"/>
          <w:sz w:val="32"/>
          <w:szCs w:val="32"/>
        </w:rPr>
        <w:t>14.11</w:t>
      </w:r>
      <w:r>
        <w:rPr>
          <w:rFonts w:ascii="仿宋_GB2312;仿宋" w:hAnsi="仿宋_GB2312;仿宋" w:eastAsia="仿宋_GB2312;仿宋"/>
          <w:sz w:val="32"/>
          <w:szCs w:val="32"/>
        </w:rPr>
        <w:t>万元；福利费</w:t>
      </w:r>
      <w:r>
        <w:rPr>
          <w:rFonts w:eastAsia="仿宋_GB2312;仿宋" w:ascii="仿宋_GB2312;仿宋" w:hAnsi="仿宋_GB2312;仿宋"/>
          <w:sz w:val="32"/>
          <w:szCs w:val="32"/>
        </w:rPr>
        <w:t>9.97</w:t>
      </w:r>
      <w:r>
        <w:rPr>
          <w:rFonts w:ascii="仿宋_GB2312;仿宋" w:hAnsi="仿宋_GB2312;仿宋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；其他交通费用</w:t>
      </w:r>
      <w:r>
        <w:rPr>
          <w:rFonts w:eastAsia="仿宋_GB2312;仿宋" w:ascii="仿宋_GB2312;仿宋" w:hAnsi="仿宋_GB2312;仿宋"/>
          <w:sz w:val="32"/>
          <w:szCs w:val="32"/>
        </w:rPr>
        <w:t>48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填报绩效目标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。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：固定资产</w:t>
      </w:r>
      <w:r>
        <w:rPr>
          <w:rFonts w:eastAsia="仿宋_GB2312;仿宋" w:ascii="仿宋_GB2312;仿宋" w:hAnsi="仿宋_GB2312;仿宋"/>
          <w:sz w:val="32"/>
          <w:szCs w:val="32"/>
        </w:rPr>
        <w:t>533.55</w:t>
      </w:r>
      <w:r>
        <w:rPr>
          <w:rFonts w:ascii="仿宋_GB2312;仿宋" w:hAnsi="仿宋_GB2312;仿宋" w:eastAsia="仿宋_GB2312;仿宋"/>
          <w:sz w:val="32"/>
          <w:szCs w:val="32"/>
        </w:rPr>
        <w:t>万元，其中汽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以上设备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无形资产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纳入政府采购项目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，采购预算财政拨款安排的预算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纳入政府购买项目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项，购买预算财政拨款安排的预算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Style15"/>
        <w:spacing w:lineRule="exact" w:line="5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5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5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5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5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5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36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36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Style15"/>
        <w:spacing w:lineRule="exact" w:line="36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87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rFonts w:ascii="宋体" w:hAnsi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6:46:14Z</dcterms:modified>
  <cp:revision>32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C58FFF5BE40B1A49E3205E09F757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