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潞城卫生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潞城社区卫生服务中心成立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迁址到潞城镇水仙东路（原三元村老农贸市场），建筑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平米。中心下设三元村、紫荆园、东堡社区卫生服务站（东堡社区卫生服务站处于停诊状态）。是一级甲等集医疗公共卫生及综合诊疗为一体的医疗卫生机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心设有三个职能科室：办公室、财务室、信息科；设有十个业务科室：全科医疗科、中医科、妇科、预防保健科、护士站、综合检查科、检验科、社区科、药房、挂号收费处。因处于迁建周转阶段，放射科、口腔科暂时关闭，其余科室正常运转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潞城卫生院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聘用人员（包括公安系统文职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、公安系统辅警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、公安系统交通协管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、法院聘任书记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、聘用制司法警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预算年度的主要工作任务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潞城卫生院主要任务是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提供公共卫生服务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提供基本医疗服务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承担公共卫生管理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4.7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4.7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不涉及</w:t>
      </w:r>
      <w:r>
        <w:rPr>
          <w:rFonts w:ascii="仿宋_GB2312;仿宋" w:hAnsi="仿宋_GB2312;仿宋" w:eastAsia="仿宋_GB2312;仿宋"/>
          <w:sz w:val="32"/>
          <w:szCs w:val="32"/>
        </w:rPr>
        <w:t>统筹使用结余资金安排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金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4.79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10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公出国（境）费用、公务招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所属单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ind w:firstLine="28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不涉及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28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不涉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ind w:firstLine="28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不涉及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ind w:firstLine="28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不涉及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28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不涉及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9:11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43A1C071746A59D28C61AEA0B17E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