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  <w:lang w:eastAsia="zh-CN"/>
        </w:rPr>
        <w:t>北京市通州区宋庄社区卫生服务中心</w:t>
      </w:r>
      <w:r>
        <w:rPr>
          <w:rFonts w:eastAsia="方正小标宋简体" w:cs="宋体" w:ascii="方正小标宋简体" w:hAnsi="方正小标宋简体"/>
          <w:b/>
          <w:bCs/>
          <w:color w:val="333333"/>
          <w:kern w:val="0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年预算情况说明</w:t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微软雅黑" w:hAnsi="微软雅黑" w:eastAsia="微软雅黑" w:cs="宋体"/>
          <w:b/>
          <w:b/>
          <w:bCs/>
          <w:color w:val="333333"/>
          <w:kern w:val="0"/>
          <w:sz w:val="24"/>
          <w:szCs w:val="44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44"/>
        </w:rPr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目录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一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二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三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    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四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widowControl/>
        <w:spacing w:lineRule="exact" w:line="600" w:before="0" w:after="240"/>
        <w:ind w:firstLine="1606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五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机构设置、主要职责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北京市通州区宋庄镇宋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区卫生服务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宋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坐落于北京市通州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宋庄镇前夏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始建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中心占地面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6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，建筑面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2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5.0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49.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一所集医疗、预防、保健为一体的一级甲等综合性医院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设有疃里社区卫生服务中心和翟里社区卫生服务中心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中心设有内科、外科、中医科、妇产科、口腔科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防保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及检验、放射、超声、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房、煎药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科室；设有病房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病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制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张，实际开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负责辖区居民预防保健、各类传染病的宣传和预防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精神病管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及社区卫生保健知识的宣传和居民健康体检、居民保健、健康教育指导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社区居民提供疫苗接种服务等职能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情况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事业编制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人，实际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；聘用人员（包括其他聘用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临时工等）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离退休人员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其中：离休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退休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本预算年度的主要工作任务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，宋庄社区卫生服务中心主要任务是：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、提供公共卫生服务；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、提供基本医疗服务；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、承担公共卫生管理；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、卫生行政管理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2.78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9.74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.96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ascii="仿宋_GB2312;仿宋" w:hAnsi="仿宋_GB2312;仿宋"/>
          <w:sz w:val="32"/>
          <w:szCs w:val="32"/>
        </w:rPr>
        <w:t xml:space="preserve"> %</w:t>
      </w:r>
      <w:r>
        <w:rPr>
          <w:rFonts w:ascii="仿宋_GB2312;仿宋" w:hAnsi="仿宋_GB2312;仿宋" w:eastAsia="仿宋_GB2312;仿宋"/>
          <w:sz w:val="32"/>
          <w:szCs w:val="32"/>
        </w:rPr>
        <w:t>。其中：财政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2.78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9.74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.96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按照市财政核定压减目标数压减一般性支出。</w:t>
      </w:r>
      <w:r>
        <w:rPr>
          <w:rFonts w:ascii="仿宋_GB2312;仿宋" w:hAnsi="仿宋_GB2312;仿宋" w:eastAsia="仿宋_GB2312;仿宋"/>
          <w:sz w:val="32"/>
          <w:szCs w:val="32"/>
        </w:rPr>
        <w:t>统筹使用结余资金安排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持平；其他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：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持平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三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55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基本支出预算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2.78</w:t>
      </w:r>
      <w:r>
        <w:rPr>
          <w:rFonts w:ascii="仿宋_GB2312;仿宋" w:hAnsi="仿宋_GB2312;仿宋" w:eastAsia="仿宋_GB2312;仿宋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sz w:val="32"/>
          <w:szCs w:val="32"/>
        </w:rPr>
        <w:t xml:space="preserve"> %</w:t>
      </w:r>
      <w:r>
        <w:rPr>
          <w:rFonts w:ascii="仿宋_GB2312;仿宋" w:hAnsi="仿宋_GB2312;仿宋" w:eastAsia="仿宋_GB2312;仿宋"/>
          <w:sz w:val="32"/>
          <w:szCs w:val="32"/>
        </w:rPr>
        <w:t>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9.74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.96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加强预算支出进度管理，及时将预算资金细化分配到具体的项目，加快项目实施和资金使用，切实减少年末结余结转资金规模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上缴上级支出“无”，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事业单位经营支出“无”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对附属单位补助支出“无”，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四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部门“三公”经费财政拨款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的单位范围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宋庄社区卫生服务中心因公出国（境）费用、公务接待费、公务用车购置和运行维护费开支单位包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所属单位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无“三公”经费财财政拨款安排的预算。</w:t>
      </w:r>
    </w:p>
    <w:p>
      <w:pPr>
        <w:pStyle w:val="Normal"/>
        <w:spacing w:lineRule="exact" w:line="600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机关运行经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无机关运行经费财财政拨款安排的预算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项目支出绩效目标及评价结果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bookmarkStart w:id="0" w:name="OLE_LINK2"/>
      <w:bookmarkEnd w:id="0"/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无项目支出绩效目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重点行政事业性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bookmarkStart w:id="1" w:name="OLE_LINK2"/>
      <w:bookmarkEnd w:id="1"/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无重点行政事业性收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国有资本经营预算财政拨款情况及国有资产占用情况说明</w:t>
      </w:r>
    </w:p>
    <w:p>
      <w:pPr>
        <w:pStyle w:val="Normal"/>
        <w:spacing w:lineRule="exact" w:line="6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国有资本经营预算财政拨款安排的预算</w:t>
      </w:r>
    </w:p>
    <w:p>
      <w:pPr>
        <w:pStyle w:val="Normal"/>
        <w:spacing w:lineRule="exact" w:line="600"/>
        <w:ind w:firstLine="1751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政府采购预算财政拨款情况说明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采购预算财政拨款安排的预算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政府购买服务预算财政拨款情况说明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购买服务预算财政拨款安排的预算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00"/>
        <w:ind w:firstLine="2875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名词解释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.“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三公”经费：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购置支出（含车辆购置税、牌照费）及单位按规定保留的公务用车燃料费、维修费、过路过桥费、保险费、安全奖励费等支出；公务接待费指单位按规定开支的各类公务接待（含外宾接待）支出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五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widowControl/>
        <w:spacing w:lineRule="exact" w:line="600" w:before="0" w:after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支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入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支出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收支预算总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情况表</w:t>
      </w:r>
    </w:p>
    <w:p>
      <w:pPr>
        <w:pStyle w:val="Style15"/>
        <w:spacing w:lineRule="exact" w:line="600" w:before="0" w:after="100"/>
        <w:jc w:val="both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基本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支出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84"/>
          <w:szCs w:val="32"/>
        </w:rPr>
      </w:pPr>
      <w:r>
        <w:rPr>
          <w:rFonts w:eastAsia="黑体" w:ascii="黑体" w:hAnsi="黑体"/>
          <w:b/>
          <w:sz w:val="84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2:00Z</dcterms:created>
  <dc:creator>唐立新</dc:creator>
  <dc:description/>
  <dc:language>en-US</dc:language>
  <cp:lastModifiedBy>寇俊鹏</cp:lastModifiedBy>
  <cp:lastPrinted>2017-01-20T16:03:00Z</cp:lastPrinted>
  <dcterms:modified xsi:type="dcterms:W3CDTF">2025-03-03T07:29:58Z</dcterms:modified>
  <cp:revision>40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0BCF9673C2468AB720650B16D9B0F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Y1MWZiMWEyNWMwNTVlZmNmM2QxMTdmNzZkNjNmZmYiLCJ1c2VySWQiOiI3NTk1ODIzMjQifQ==</vt:lpwstr>
  </property>
</Properties>
</file>