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张家湾卫生院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我单位于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1958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月成立，属国家一级甲等差额医院，该院位于北京市通州区张家湾镇张家湾村东区甲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号，单位负责人为张桂云，注册资本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8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元，编制床位数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张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医院现设有预防保健科、内科、外科、妇产科、口腔科、医学检验科、医学影像科、中医科、药房、财务室、办公室，宗旨和经营范围是以健康为中心、社区为范围、家庭为单位，面向全体居民开展健康教育、预防、保健、康复、计划生育技术服务和一般常见病、多发病的诊疗服务；开展医疗；恢复期病人康复治疗与护理；预防保健；卫生技术人员培训；初级卫生保健规划实施；合作医疗组织与管理；卫生监督与卫生信息管理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家湾卫生院</w:t>
      </w:r>
      <w:r>
        <w:rPr>
          <w:rFonts w:ascii="仿宋_GB2312;仿宋" w:hAnsi="仿宋_GB2312;仿宋" w:eastAsia="仿宋_GB2312;仿宋"/>
          <w:sz w:val="32"/>
          <w:szCs w:val="32"/>
        </w:rPr>
        <w:t xml:space="preserve">部门行政编制    人，实际   人；事业编制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9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3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 xml:space="preserve">临时工等）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离退休人员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其中：离休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退休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疫情防控工作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区联防联控、复工复产、港北检查站体温检测、集中隔离点管理：、发热筛查哨点建设情况、集中核酸检测采样工作：中心完成集中核酸采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5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“愿检尽检”自费核酸检测采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科配合社区科落实全科诊疗模式，完成诊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5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收治住院患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参与医疗保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保障期间抢救低血压、过敏患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MM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：由全科和护理协作开展，全科医生为核心，对糖尿病患者标准化规范化管理，为慢病管理提高新台阶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外科：与潞河医院骨科、疝血管科、肛肠科建立良好的联系，积极提升业务能力，门诊开展了玻璃酸钠关节腔注射，能够独立开展疝补片、肛肠手术及静脉高位结扎加分段剥离术等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妇产科：计划生育手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例，其中上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例、取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例、人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例。妇女病普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两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长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普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对于结果异常的妇女进行了电话告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高危转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超声科加强了整体业务能力的提升，重视疑难病例随访工作。配合体检科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以上老年人体检及失独家庭体检等各项目检查。基本公卫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居民健康档案、慢性病管理工作、老年人健康管理工作、免疫规划工作、传染病和地方病管理、疫情信息报告管理、严重精神障碍患者管理、结核病患者管理、妇女保健工作、儿童保健工作、健康教育工作、卫生健康监督协管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乡村医生管理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辖区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卫生室，其中上马头张辛庄梁各庄拆迁停业，总计乡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在岗乡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加强医联体建设，对口帮扶显成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联体二三级医院下沉帮扶，包括专家出诊、带教、讲座、查房、指导心肺复苏及危重孕产妇抢救演练、检验质控及病历质控等多种形式。精准扶贫对口帮扶协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心进一步推进内蒙古医疗对口帮扶协作工作。加强信息化建设，提高服务效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线安装分诊叫号系统、自助挂号缴费系统，化验查询打印等系统。</w:t>
      </w:r>
      <w:r>
        <w:rPr>
          <w:rFonts w:ascii="仿宋_GB2312;仿宋" w:hAnsi="仿宋_GB2312;仿宋" w:eastAsia="仿宋_GB2312;仿宋"/>
          <w:sz w:val="32"/>
          <w:szCs w:val="32"/>
        </w:rPr>
        <w:t>（由部门自行填写）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8.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44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3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10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8.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44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34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8.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44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34</w:t>
      </w:r>
      <w:r>
        <w:rPr>
          <w:rFonts w:ascii="仿宋_GB2312;仿宋" w:hAnsi="仿宋_GB2312;仿宋" w:eastAsia="仿宋_GB2312;仿宋"/>
          <w:sz w:val="32"/>
          <w:szCs w:val="32"/>
        </w:rPr>
        <w:t>万元；其他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8.1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44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3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0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0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：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0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：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0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：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both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00"/>
        <w:ind w:righ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00"/>
        <w:ind w:righ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eastAsia="仿宋_GB2312;仿宋"/>
          <w:sz w:val="32"/>
          <w:szCs w:val="32"/>
        </w:rPr>
        <w:t>部门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00"/>
        <w:ind w:righ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“三公”经费财财政拨款安排的预算。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项目支出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国有资本经营预算财政拨款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30:24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178081C534B40872A2F53D52D9AB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