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北京市通州区供水排水水质监测站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0</w:t>
      </w:r>
      <w:r>
        <w:rPr>
          <w:rFonts w:ascii="黑体" w:hAnsi="黑体" w:cs="黑体" w:eastAsia="黑体"/>
          <w:b/>
          <w:sz w:val="32"/>
          <w:szCs w:val="32"/>
        </w:rPr>
        <w:t>年预算情况说明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部门情况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ind w:firstLine="57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经北京市通州区机构编制委员会办公室的通编办【</w:t>
      </w:r>
      <w:r>
        <w:rPr>
          <w:rFonts w:eastAsia="仿宋_GB2312;仿宋" w:cs="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" w:eastAsia="仿宋_GB2312;仿宋"/>
          <w:sz w:val="32"/>
          <w:szCs w:val="32"/>
        </w:rPr>
        <w:t>】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号《关于区水务局设立三个事业单位等有关问题的批复》，成立了北京市通州区供水排水水质监测站，北京市通州区供水排水水质监测站隶属于北京市通州区水务局，为全额拨款独立核算事业单位。</w:t>
      </w:r>
    </w:p>
    <w:p>
      <w:pPr>
        <w:pStyle w:val="Normal"/>
        <w:ind w:firstLine="57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业务范围：负责全区地表水、地下水、中水的水质监测工作；接受水行政主管部门对供水、排水体系的委托监测检验任务；对全区取用地下水的用水单位制订供水水质合格管理标准和规范，并监督实施；对全区排水管网、污水处理厂、污水排放户及区流域水体制订水质达标排放管理标准和规范，并监督实施；负责监测排水支干管网有毒、有害气体及污泥工作；承担委托检测、咨询服务，突发性排水事故调查工作；对监测数据进行较为准确的定性、定量和发展趋势分析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行政编制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事业编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保证区内村镇供水安全：自备井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眼，供水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座，监测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全年计划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分批完成各自备井的监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次。对农村自备井的监测，确保饮水安全， 让老百姓喝到放心水，保护农村人民的身体健康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、完成地下水常规监测：地下水监测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监测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全年计划监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次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各监测一次。</w:t>
      </w:r>
      <w:r>
        <w:rPr>
          <w:rFonts w:ascii="仿宋_GB2312;仿宋" w:hAnsi="仿宋_GB2312;仿宋" w:eastAsia="仿宋_GB2312;仿宋"/>
          <w:sz w:val="32"/>
          <w:szCs w:val="32"/>
        </w:rPr>
        <w:t>此项目为北京市水务局下达的监测任务，数据提交后用来综合判断北京市地下水资源的变化情况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。 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、完成地表水常规监测：全区出入境地表水监测断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监测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全年计划监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次，每月一次。</w:t>
      </w:r>
      <w:r>
        <w:rPr>
          <w:rFonts w:ascii="仿宋_GB2312;仿宋" w:hAnsi="仿宋_GB2312;仿宋" w:eastAsia="仿宋_GB2312;仿宋"/>
          <w:sz w:val="32"/>
          <w:szCs w:val="32"/>
        </w:rPr>
        <w:t>此项目为北京市水务局下达的监测任务，每月进行一次主要河流断面的水质监测，目的是为了随时掌握通州区地表水的情况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、污水处理厂、农村污水处理站水质检测：</w:t>
      </w:r>
      <w:r>
        <w:rPr>
          <w:rFonts w:ascii="仿宋_GB2312;仿宋" w:hAnsi="仿宋_GB2312;仿宋" w:eastAsia="仿宋_GB2312;仿宋"/>
          <w:sz w:val="32"/>
          <w:szCs w:val="32"/>
        </w:rPr>
        <w:t>配合通州区污水治理工程的开展，以及排放污水水质现状。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全年根据上级下达的指令开展此项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应急监测：</w:t>
      </w:r>
      <w:r>
        <w:rPr>
          <w:rFonts w:ascii="仿宋_GB2312;仿宋" w:hAnsi="仿宋_GB2312;仿宋" w:eastAsia="仿宋_GB2312;仿宋"/>
          <w:sz w:val="32"/>
          <w:szCs w:val="32"/>
        </w:rPr>
        <w:t>应对汛期和突发水污染事故监测；政府部门下达的临时性监测任务。主要是针对一些突发水污染事件，当此类事件发生后，即时进行水质检测，排除水污染所能带来的不利影响，确定污染情况，为尽快解决污染事故提供数据支持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六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、预计今年设备购置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气相分子仪，预计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验室系统维护，预计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七）人员培训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员培训和专业技术能力验证上，组织技术人员参加各种专业培训和能力验证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认证认可监督管理委员会认证认可技术研究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CCAI</w:t>
      </w:r>
      <w:r>
        <w:rPr>
          <w:rFonts w:ascii="仿宋_GB2312;仿宋" w:hAnsi="仿宋_GB2312;仿宋" w:eastAsia="仿宋_GB2312;仿宋"/>
          <w:sz w:val="32"/>
          <w:szCs w:val="32"/>
        </w:rPr>
        <w:t>）举办的计量溯源性测量不确定度评定与表示培训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</w:t>
      </w:r>
      <w:r>
        <w:rPr>
          <w:rFonts w:eastAsia="仿宋_GB2312;仿宋" w:ascii="仿宋_GB2312;仿宋" w:hAnsi="仿宋_GB2312;仿宋"/>
          <w:sz w:val="32"/>
          <w:szCs w:val="32"/>
        </w:rPr>
        <w:t xml:space="preserve">CCAI </w:t>
      </w:r>
      <w:r>
        <w:rPr>
          <w:rFonts w:ascii="仿宋_GB2312;仿宋" w:hAnsi="仿宋_GB2312;仿宋" w:eastAsia="仿宋_GB2312;仿宋"/>
          <w:sz w:val="32"/>
          <w:szCs w:val="32"/>
        </w:rPr>
        <w:t>举办的检验检测机构质量监控方法培训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</w:t>
      </w:r>
      <w:r>
        <w:rPr>
          <w:rFonts w:eastAsia="仿宋_GB2312;仿宋" w:ascii="仿宋_GB2312;仿宋" w:hAnsi="仿宋_GB2312;仿宋"/>
          <w:sz w:val="32"/>
          <w:szCs w:val="32"/>
        </w:rPr>
        <w:t>CCAI</w:t>
      </w:r>
      <w:r>
        <w:rPr>
          <w:rFonts w:ascii="仿宋_GB2312;仿宋" w:hAnsi="仿宋_GB2312;仿宋" w:eastAsia="仿宋_GB2312;仿宋"/>
          <w:sz w:val="32"/>
          <w:szCs w:val="32"/>
        </w:rPr>
        <w:t>举办的检验检测机构管理体系应用及审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巧培训班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水环境监测中心组织的氟化物、铁、总磷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氮、总硬度、硒的考核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收入预算说明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84.1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8.19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4.0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2.21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</w:rPr>
        <w:t>84.1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8.19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4.03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）；其他资金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）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其他资金收入项目及变动情况需要部门补充说明）</w:t>
      </w:r>
    </w:p>
    <w:p>
      <w:pPr>
        <w:pStyle w:val="Normal"/>
        <w:numPr>
          <w:ilvl w:val="0"/>
          <w:numId w:val="0"/>
        </w:numPr>
        <w:ind w:firstLine="555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支出预算说明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基本支出预算</w:t>
      </w:r>
      <w:r>
        <w:rPr>
          <w:rFonts w:eastAsia="仿宋_GB2312;仿宋" w:ascii="仿宋_GB2312;仿宋" w:hAnsi="仿宋_GB2312;仿宋"/>
          <w:sz w:val="32"/>
          <w:szCs w:val="32"/>
        </w:rPr>
        <w:t>24.16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28.71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3.19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4.0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2.21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下降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。原因是今年减少了黑臭水体的检测，部门预算项目主要为水质检测经费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（没有写“无”，变动较大的部门请说明原因）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（没有写“无”，变动较大的部门请说明原因）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（没有写“无”，变动较大的部门请说明原因）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度其他重要事项的情况说明</w:t>
      </w:r>
    </w:p>
    <w:p>
      <w:pPr>
        <w:pStyle w:val="Normal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供水排水水质监测站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4.3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4.39</w:t>
      </w:r>
      <w:r>
        <w:rPr>
          <w:rFonts w:ascii="仿宋_GB2312;仿宋" w:hAnsi="仿宋_GB2312;仿宋" w:eastAsia="仿宋_GB2312;仿宋"/>
          <w:sz w:val="32"/>
          <w:szCs w:val="32"/>
        </w:rPr>
        <w:t>万元，与上年持平。其中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（没有写“无”）。</w:t>
      </w:r>
    </w:p>
    <w:p>
      <w:pPr>
        <w:pStyle w:val="Normal"/>
        <w:ind w:left="13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.6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.69</w:t>
      </w:r>
      <w:r>
        <w:rPr>
          <w:rFonts w:ascii="仿宋_GB2312;仿宋" w:hAnsi="仿宋_GB2312;仿宋" w:eastAsia="仿宋_GB2312;仿宋"/>
          <w:sz w:val="32"/>
          <w:szCs w:val="32"/>
        </w:rPr>
        <w:t>万元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本单位的工作内容基本保持不变，没有频繁的人员外出和上级与外部人员的接待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本单位没有新购车辆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eastAsia="仿宋_GB2312;仿宋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eastAsia="仿宋_GB2312;仿宋"/>
          <w:sz w:val="32"/>
          <w:szCs w:val="32"/>
        </w:rPr>
        <w:t>万元增加（减少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车辆状况良好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机关运行经费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部门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家行政单位以及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家参公管理事业单位的机关运行经费财政拨款预算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详见项目支出绩效目标表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</w:p>
    <w:p>
      <w:pPr>
        <w:pStyle w:val="Normal"/>
        <w:ind w:firstLine="175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05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北京市通州区供水排水水质监测站</w:t>
      </w:r>
    </w:p>
    <w:p>
      <w:pPr>
        <w:pStyle w:val="Normal"/>
        <w:ind w:firstLine="3694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>16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72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49:00Z</dcterms:created>
  <dc:creator>唐立新</dc:creator>
  <dc:description/>
  <dc:language>en-US</dc:language>
  <cp:lastModifiedBy>寇俊鹏</cp:lastModifiedBy>
  <cp:lastPrinted>2019-01-21T11:23:00Z</cp:lastPrinted>
  <dcterms:modified xsi:type="dcterms:W3CDTF">2025-02-25T07:28:00Z</dcterms:modified>
  <cp:revision>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C1BEB5D41400A8806AEF9D7C4451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